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UBLICA PARA REGISTRO DE PREÇOS  Nº.  16 / 202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3975</wp:posOffset>
                </wp:positionH>
                <wp:positionV relativeFrom="paragraph">
                  <wp:posOffset>8255</wp:posOffset>
                </wp:positionV>
                <wp:extent cx="6295390" cy="1033145"/>
                <wp:effectExtent l="0" t="0" r="0" b="0"/>
                <wp:wrapNone/>
                <wp:docPr id="1" name="Frame1"/>
                <a:graphic xmlns:a="http://schemas.openxmlformats.org/drawingml/2006/main">
                  <a:graphicData uri="http://schemas.microsoft.com/office/word/2010/wordprocessingShape">
                    <wps:wsp>
                      <wps:cNvSpPr txBox="1"/>
                      <wps:spPr>
                        <a:xfrm>
                          <a:off x="0" y="0"/>
                          <a:ext cx="6295390" cy="103314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w:t>
                            </w:r>
                            <w:r>
                              <w:rPr>
                                <w:rFonts w:cs="Arial" w:ascii="Arial" w:hAnsi="Arial"/>
                              </w:rPr>
                              <w:t xml:space="preserve"> </w:t>
                            </w:r>
                            <w:r>
                              <w:rPr>
                                <w:rFonts w:cs="Arial" w:ascii="Arial" w:hAnsi="Arial"/>
                                <w:b/>
                                <w:bCs/>
                              </w:rPr>
                              <w:t>REGISTRO DE PREÇO PARA EVENTUAIS SERVIÇOS DE REPAROS EM EDIFICAÇÕES PÚBLICAS, VISANDO SANAR AS DEFICIÊNCIAS DAS INSTALAÇÕES FÍSICAS PREDIAIS NO MUNICÍPIO DE CARAPICUÍBA.</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1.3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w:t>
                      </w:r>
                      <w:r>
                        <w:rPr>
                          <w:rFonts w:cs="Arial" w:ascii="Arial" w:hAnsi="Arial"/>
                        </w:rPr>
                        <w:t xml:space="preserve"> </w:t>
                      </w:r>
                      <w:r>
                        <w:rPr>
                          <w:rFonts w:cs="Arial" w:ascii="Arial" w:hAnsi="Arial"/>
                          <w:b/>
                          <w:bCs/>
                        </w:rPr>
                        <w:t>REGISTRO DE PREÇO PARA EVENTUAIS SERVIÇOS DE REPAROS EM EDIFICAÇÕES PÚBLICAS, VISANDO SANAR AS DEFICIÊNCIAS DAS INSTALAÇÕES FÍSICAS PREDIAIS NO MUNICÍPIO DE CARAPICUÍBA.</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EDITAL DE CONCORRÊNCIA PÚBLICA PARA REGISTRO DE PREÇOS nº.  16 / 2021</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56042 / 21.</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PARA</w:t>
      </w:r>
      <w:r>
        <w:rPr>
          <w:rFonts w:cs="Arial" w:ascii="Arial" w:hAnsi="Arial"/>
        </w:rPr>
        <w:t xml:space="preserve"> </w:t>
      </w:r>
      <w:r>
        <w:rPr>
          <w:rFonts w:cs="Arial" w:ascii="Arial" w:hAnsi="Arial"/>
          <w:b/>
          <w:bCs/>
        </w:rPr>
        <w:t>REGISTRO DE PREÇO PARA EVENTUAIS SERVIÇOS DE REPAROS EM EDIFICAÇÕES PÚBLICAS, VISANDO SANAR AS DEFICIÊNCIAS DAS INSTALAÇÕES FÍSICAS PREDIAIS NESTE MUNICÍPIO</w:t>
      </w:r>
      <w:r>
        <w:rPr>
          <w:rFonts w:cs="Arial" w:ascii="Arial" w:hAnsi="Arial"/>
        </w:rPr>
        <w:t>, conforme especificação do Anexo I, parte integrante deste edital, em atendimento a diversas Secretarias.</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13 de  janeir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serão suportadas com recursos classificados nos códigos reduzidos das dotações para vínculo da Ata são: SAG - 153 e 1048, SECEL – 164, 169, 178, 179 e 1018, SEME – 186, 187, 216, 218, 247, 248, e 991, SEMO – 296, 297, 298, 300 e 302, SSM – 313, 323 e 1049, SSMP – 364, 365, 371, 372, 417, 418, 1008, 1009, e 1020, SMTT – 490, 508, 511, 512, e 515, SASC – 546, 547, 548, 551, 552, 586, 587, 588, 628, 629, 630, 670, 671, 672, 705, 706, 719, 720, 1034, e 1035, SECULT – 781, 793, e 794, SIU – 940, 944, 948, 949 e 950</w:t>
      </w:r>
      <w:r>
        <w:rPr>
          <w:rFonts w:cs="Arial" w:ascii="Arial" w:hAnsi="Arial"/>
          <w:bCs/>
          <w:sz w:val="24"/>
          <w:szCs w:val="24"/>
        </w:rPr>
        <w:t>,</w:t>
      </w:r>
      <w:r>
        <w:rPr>
          <w:rFonts w:cs="Arial" w:ascii="Arial" w:hAnsi="Arial"/>
          <w:sz w:val="24"/>
          <w:szCs w:val="24"/>
        </w:rPr>
        <w:t xml:space="preserve"> elemento 51 (Obras e Instalações)</w:t>
      </w: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 xml:space="preserve">contratação de empresa para </w:t>
      </w:r>
      <w:r>
        <w:rPr>
          <w:rFonts w:cs="Arial" w:ascii="Arial" w:hAnsi="Arial"/>
          <w:bCs/>
          <w:sz w:val="24"/>
          <w:szCs w:val="24"/>
        </w:rPr>
        <w:t>registro de preço para eventuais serviços de reparos em edificações públicas, visando sanar as deficiências das instalações físicas prediais</w:t>
      </w:r>
      <w:r>
        <w:rPr>
          <w:rFonts w:cs="Arial" w:ascii="Arial" w:hAnsi="Arial"/>
          <w:b/>
          <w:bCs/>
        </w:rPr>
        <w:t xml:space="preserve"> </w:t>
      </w:r>
      <w:r>
        <w:rPr>
          <w:rFonts w:cs="Arial" w:ascii="Arial" w:hAnsi="Arial"/>
          <w:bCs/>
          <w:sz w:val="24"/>
          <w:szCs w:val="24"/>
        </w:rPr>
        <w:t>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 - DO PRAZ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de vigência para a prestação dos serviços objeto da presente licitação será de  12 (doze) meses, a serem iniciados após a assinatur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Memorial descritivo, planilha orçamentár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a Ata de Registro de Preç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272.351,49 (duzentos e setenta e dois mil, trezentos e cinquenta e um reais e quarenta e nove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42">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6042 / 21</w:t>
                            </w:r>
                          </w:p>
                          <w:p>
                            <w:pPr>
                              <w:pStyle w:val="Normal"/>
                              <w:jc w:val="center"/>
                              <w:rPr>
                                <w:rFonts w:ascii="Arial" w:hAnsi="Arial" w:cs="Arial"/>
                                <w:b/>
                                <w:b/>
                                <w:bCs/>
                                <w:sz w:val="24"/>
                                <w:szCs w:val="24"/>
                              </w:rPr>
                            </w:pPr>
                            <w:r>
                              <w:rPr>
                                <w:rFonts w:cs="Arial" w:ascii="Arial" w:hAnsi="Arial"/>
                                <w:b/>
                                <w:bCs/>
                                <w:sz w:val="24"/>
                                <w:szCs w:val="24"/>
                              </w:rPr>
                              <w:t>CONCORRÊNCIA PÚBLICA nº.  16 / 2021</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6042 / 21</w:t>
                      </w:r>
                    </w:p>
                    <w:p>
                      <w:pPr>
                        <w:pStyle w:val="Normal"/>
                        <w:jc w:val="center"/>
                        <w:rPr>
                          <w:rFonts w:ascii="Arial" w:hAnsi="Arial" w:cs="Arial"/>
                          <w:b/>
                          <w:b/>
                          <w:bCs/>
                          <w:sz w:val="24"/>
                          <w:szCs w:val="24"/>
                        </w:rPr>
                      </w:pPr>
                      <w:r>
                        <w:rPr>
                          <w:rFonts w:cs="Arial" w:ascii="Arial" w:hAnsi="Arial"/>
                          <w:b/>
                          <w:bCs/>
                          <w:sz w:val="24"/>
                          <w:szCs w:val="24"/>
                        </w:rPr>
                        <w:t>CONCORRÊNCIA PÚBLICA nº.  16 / 2021</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6042 / 21</w:t>
                            </w:r>
                          </w:p>
                          <w:p>
                            <w:pPr>
                              <w:pStyle w:val="Normal"/>
                              <w:jc w:val="center"/>
                              <w:rPr/>
                            </w:pPr>
                            <w:r>
                              <w:rPr>
                                <w:rFonts w:cs="Arial" w:ascii="Arial" w:hAnsi="Arial"/>
                                <w:b/>
                                <w:bCs/>
                                <w:sz w:val="24"/>
                                <w:szCs w:val="24"/>
                              </w:rPr>
                              <w:t xml:space="preserve">CONCORRÊNCIA PÚBLICA nº.  16 / 2021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6042 / 21</w:t>
                      </w:r>
                    </w:p>
                    <w:p>
                      <w:pPr>
                        <w:pStyle w:val="Normal"/>
                        <w:jc w:val="center"/>
                        <w:rPr/>
                      </w:pPr>
                      <w:r>
                        <w:rPr>
                          <w:rFonts w:cs="Arial" w:ascii="Arial" w:hAnsi="Arial"/>
                          <w:b/>
                          <w:bCs/>
                          <w:sz w:val="24"/>
                          <w:szCs w:val="24"/>
                        </w:rPr>
                        <w:t xml:space="preserve">CONCORRÊNCIA PÚBLICA nº.  16 / 2021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8"/>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21"/>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21"/>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21"/>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21"/>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21"/>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10"/>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2. Serão considerados itens de maior relevância, cumulativamente: </w:t>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b/>
      </w:r>
    </w:p>
    <w:tbl>
      <w:tblPr>
        <w:tblW w:w="9645" w:type="dxa"/>
        <w:jc w:val="left"/>
        <w:tblInd w:w="-105" w:type="dxa"/>
        <w:tblLayout w:type="fixed"/>
        <w:tblCellMar>
          <w:top w:w="0" w:type="dxa"/>
          <w:left w:w="40" w:type="dxa"/>
          <w:bottom w:w="0" w:type="dxa"/>
          <w:right w:w="40" w:type="dxa"/>
        </w:tblCellMar>
      </w:tblPr>
      <w:tblGrid>
        <w:gridCol w:w="1326"/>
        <w:gridCol w:w="8319"/>
      </w:tblGrid>
      <w:tr>
        <w:trPr>
          <w:tblHeader w:val="true"/>
          <w:trHeight w:val="75" w:hRule="atLeast"/>
          <w:cantSplit w:val="true"/>
        </w:trPr>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ITENS</w:t>
            </w:r>
          </w:p>
        </w:tc>
        <w:tc>
          <w:tcPr>
            <w:tcW w:w="8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DESCRIÇÃO DOS SERVIÇOS</w:t>
            </w:r>
          </w:p>
        </w:tc>
      </w:tr>
      <w:tr>
        <w:trPr>
          <w:trHeight w:val="315"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1</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Aço CA 50 / CA 60</w:t>
            </w:r>
          </w:p>
        </w:tc>
      </w:tr>
      <w:tr>
        <w:trPr>
          <w:trHeight w:val="315"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2</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Fornecimento e Montagem de Estrutura Metálica</w:t>
            </w:r>
          </w:p>
        </w:tc>
      </w:tr>
      <w:tr>
        <w:trPr>
          <w:trHeight w:val="24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3</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Alvenaria Bloco de Concreto</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4</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Divisórias</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5</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Cuba de Inox</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6</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Alambrado</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7</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Telha para Estrutura Metálica</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8</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Cabo - 750 v de Isolação</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9</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Luminária</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0</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Forro</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1</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Emboço</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2</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Revestimento com Azulejos</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3</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Porcelanato</w:t>
            </w:r>
          </w:p>
        </w:tc>
      </w:tr>
      <w:tr>
        <w:trPr>
          <w:trHeight w:val="225"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4</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Piso Granilite</w:t>
            </w:r>
          </w:p>
        </w:tc>
      </w:tr>
      <w:tr>
        <w:trPr>
          <w:trHeight w:val="42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5</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Cerâmica Esmaltada anti-derrapante</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6</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Tinta Látex</w:t>
            </w:r>
          </w:p>
        </w:tc>
      </w:tr>
      <w:tr>
        <w:trPr>
          <w:trHeight w:val="18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7</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Fechamento de Divisa</w:t>
            </w:r>
          </w:p>
        </w:tc>
      </w:tr>
      <w:tr>
        <w:trPr>
          <w:trHeight w:val="36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8</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Pavimentação Asfáltica</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9</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Caixilho</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645" w:type="dxa"/>
        <w:jc w:val="left"/>
        <w:tblInd w:w="-105" w:type="dxa"/>
        <w:tblLayout w:type="fixed"/>
        <w:tblCellMar>
          <w:top w:w="0" w:type="dxa"/>
          <w:left w:w="40" w:type="dxa"/>
          <w:bottom w:w="0" w:type="dxa"/>
          <w:right w:w="40" w:type="dxa"/>
        </w:tblCellMar>
      </w:tblPr>
      <w:tblGrid>
        <w:gridCol w:w="870"/>
        <w:gridCol w:w="5460"/>
        <w:gridCol w:w="1845"/>
        <w:gridCol w:w="1470"/>
      </w:tblGrid>
      <w:tr>
        <w:trPr>
          <w:tblHeader w:val="true"/>
          <w:trHeight w:val="75" w:hRule="atLeast"/>
          <w:cantSplit w:val="true"/>
        </w:trPr>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ITENS</w:t>
            </w:r>
          </w:p>
        </w:tc>
        <w:tc>
          <w:tcPr>
            <w:tcW w:w="5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DESCRIÇÃO DOS SERVIÇOS</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QUANT.</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UND.</w:t>
            </w:r>
          </w:p>
        </w:tc>
      </w:tr>
      <w:tr>
        <w:trPr>
          <w:trHeight w:val="315"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1</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Aço CA 50 / CA 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4.7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kg</w:t>
            </w:r>
          </w:p>
        </w:tc>
      </w:tr>
      <w:tr>
        <w:trPr>
          <w:trHeight w:val="315"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2</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Fornecimento e Montagem de Estrutura Metálic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12.1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kg</w:t>
            </w:r>
          </w:p>
        </w:tc>
      </w:tr>
      <w:tr>
        <w:trPr>
          <w:trHeight w:val="24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3</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Alvenaria Bloco de Concret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4.2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4</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Divisóri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4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5</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Cuba de Inox</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un.</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6</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Alambrad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1.4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7</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Telha para Estrutura Metálic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3.56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8</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Cabo - 750 v de Isolaçã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30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9</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Luminári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1.1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un.</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0</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Forr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4.1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1</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Emboç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4.7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2</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Revestimento com Azulej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1.19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3</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Porcelanat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1.0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trHeight w:val="225"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4</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Piso Granilit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99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trHeight w:val="42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5</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Cerâmica Esmaltada anti-derrapant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1.5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6</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Tinta Látex</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21.79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trHeight w:val="18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7</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Fechamento de Divis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2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w:t>
            </w:r>
          </w:p>
        </w:tc>
      </w:tr>
      <w:tr>
        <w:trPr>
          <w:trHeight w:val="36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8</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Pavimentação Asfáltic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9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19</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Caixilh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758,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²</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2.723.514,90 (dois milhões, setecentos e vinte e três mil, quinhentos e quatorze reais e noventa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272.351,49 (duzentos e setenta e dois mil, trezentos e cinquenta e um reais e quarenta e nove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15"/>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15"/>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15"/>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15"/>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15"/>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2. - Nos preços ofertados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s preços ofertados não poderão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ＭＳ 明朝"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A ATA DE REGISTRO DE PREÇ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ata de registro de preços, no prazo de 03 (três) dias corridos da data em que for convocado pela Prefeitura Municipal de Carapicuíba, sob pena de perda do direito da contratação, conforme previsto no artigo 64 da Lei Federal nº. 8.666/93.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1"/>
        <w:spacing w:before="0" w:after="0"/>
        <w:jc w:val="both"/>
        <w:rPr/>
      </w:pPr>
      <w:r>
        <w:rPr>
          <w:rFonts w:cs="Arial" w:ascii="Arial" w:hAnsi="Arial"/>
          <w:b/>
          <w:color w:val="000000"/>
        </w:rPr>
        <w:t>17.1</w:t>
      </w:r>
      <w:r>
        <w:rPr>
          <w:rFonts w:cs="Arial" w:ascii="Arial" w:hAnsi="Arial"/>
          <w:color w:val="000000"/>
        </w:rPr>
        <w:t>.</w:t>
      </w:r>
      <w:r>
        <w:rPr>
          <w:rFonts w:cs="Arial" w:ascii="Arial" w:hAnsi="Arial"/>
          <w:b/>
          <w:color w:val="000000"/>
        </w:rPr>
        <w:t xml:space="preserve"> </w:t>
      </w:r>
      <w:r>
        <w:rPr>
          <w:rFonts w:cs="Arial" w:ascii="Arial" w:hAnsi="Arial"/>
          <w:bCs/>
          <w:color w:val="000000"/>
        </w:rPr>
        <w:t>São aplicáveis à Detentora da Ata as seguintes penalidades:</w:t>
      </w:r>
    </w:p>
    <w:p>
      <w:pPr>
        <w:pStyle w:val="TextosemFormata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emFormatao"/>
        <w:jc w:val="both"/>
        <w:rPr>
          <w:rFonts w:ascii="Arial" w:hAnsi="Arial" w:eastAsia="MS Mincho;ＭＳ 明朝" w:cs="Arial"/>
          <w:sz w:val="24"/>
          <w:szCs w:val="24"/>
        </w:rPr>
      </w:pPr>
      <w:r>
        <w:rPr>
          <w:rFonts w:eastAsia="MS Mincho;ＭＳ 明朝" w:cs="Arial" w:ascii="Arial" w:hAnsi="Arial"/>
          <w:b/>
          <w:sz w:val="24"/>
          <w:szCs w:val="24"/>
        </w:rPr>
        <w:t>17.1.1</w:t>
      </w:r>
      <w:r>
        <w:rPr>
          <w:rFonts w:cs="Arial" w:ascii="Arial" w:hAnsi="Arial"/>
          <w:color w:val="000000"/>
          <w:sz w:val="24"/>
          <w:szCs w:val="24"/>
        </w:rPr>
        <w:t>.</w:t>
      </w:r>
      <w:r>
        <w:rPr>
          <w:rFonts w:eastAsia="MS Mincho;ＭＳ 明朝" w:cs="Arial" w:ascii="Arial" w:hAnsi="Arial"/>
          <w:sz w:val="24"/>
          <w:szCs w:val="24"/>
        </w:rPr>
        <w:t xml:space="preserve"> Advertência;</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TextosemFormatao"/>
        <w:jc w:val="both"/>
        <w:rPr/>
      </w:pPr>
      <w:r>
        <w:rPr>
          <w:rFonts w:eastAsia="MS Mincho;ＭＳ 明朝" w:cs="Arial" w:ascii="Arial" w:hAnsi="Arial"/>
          <w:b/>
          <w:sz w:val="24"/>
          <w:szCs w:val="24"/>
        </w:rPr>
        <w:t>17.1.2</w:t>
      </w:r>
      <w:r>
        <w:rPr>
          <w:rFonts w:cs="Arial" w:ascii="Arial" w:hAnsi="Arial"/>
          <w:color w:val="000000"/>
          <w:sz w:val="24"/>
          <w:szCs w:val="24"/>
        </w:rPr>
        <w:t>.</w:t>
      </w:r>
      <w:r>
        <w:rPr>
          <w:rFonts w:eastAsia="MS Mincho;ＭＳ 明朝" w:cs="Arial" w:ascii="Arial" w:hAnsi="Arial"/>
          <w:sz w:val="24"/>
          <w:szCs w:val="24"/>
        </w:rPr>
        <w:t xml:space="preserve"> Multa;</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color w:val="000000"/>
          <w:sz w:val="24"/>
          <w:szCs w:val="24"/>
        </w:rPr>
      </w:pPr>
      <w:r>
        <w:rPr>
          <w:rFonts w:cs="Arial" w:ascii="Arial" w:hAnsi="Arial"/>
          <w:b/>
          <w:color w:val="000000"/>
          <w:sz w:val="24"/>
          <w:szCs w:val="24"/>
        </w:rPr>
        <w:t>17.2</w:t>
      </w:r>
      <w:r>
        <w:rPr>
          <w:rFonts w:cs="Arial" w:ascii="Arial" w:hAnsi="Arial"/>
          <w:color w:val="000000"/>
          <w:sz w:val="24"/>
          <w:szCs w:val="24"/>
        </w:rPr>
        <w:t xml:space="preserve">.  Se a signatária apresentar documentação falsa, fizer declaração falsa ou cometer fraude fiscal, falhar ou fraudar a prestação dos serviços, proceder de forma inidônea, ou ainda, se convocada dentro do prazo de validade de sua proposta, não celebrar a assinatura da ata de registro de preços e/ou praticar quaisquer atos de natureza dolosa, dos quais decorram prejuízos ao interesse público, será declarada inidônea, nos termos da Lei n° 8.666/93 estando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impedida de contratar com a Administração Pública em geral, enquanto perdurarem os motivos determinantes da punição ou até que seja promovida a reabilitação perante esta Prefeitura, sem prejuízo das multas e demais sanções prevista no edital e nest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3</w:t>
      </w:r>
      <w:r>
        <w:rPr>
          <w:rFonts w:cs="Arial" w:ascii="Arial" w:hAnsi="Arial"/>
          <w:color w:val="000000"/>
          <w:sz w:val="24"/>
          <w:szCs w:val="24"/>
        </w:rPr>
        <w:t>. Pela inexecução total da obrigação, objeto da licitação será aplicado multa de até 20% (vinte por cento) do valor do mesm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4</w:t>
      </w:r>
      <w:r>
        <w:rPr>
          <w:rFonts w:cs="Arial" w:ascii="Arial" w:hAnsi="Arial"/>
          <w:color w:val="000000"/>
          <w:sz w:val="24"/>
          <w:szCs w:val="24"/>
        </w:rPr>
        <w:t>. Pela inexecução parcial da Ata de Registro de Preços será aplicada multa equivalente a 10% (dez por cento) sobre o valor da parcela não cumprid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5</w:t>
      </w:r>
      <w:r>
        <w:rPr>
          <w:rFonts w:cs="Arial" w:ascii="Arial" w:hAnsi="Arial"/>
          <w:color w:val="000000"/>
          <w:sz w:val="24"/>
          <w:szCs w:val="24"/>
        </w:rPr>
        <w:t>. O atraso na entrega do objeto da licitação sujeitará a Contratada à multa de mora de 0,5% (meio por cento) do valor da parcela em atraso, por dia, até o 15° (décimo quinto) dias de atraso, após será considerada inexecução parcial da Ata de Registro de Preç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6</w:t>
      </w:r>
      <w:r>
        <w:rPr>
          <w:rFonts w:cs="Arial" w:ascii="Arial" w:hAnsi="Arial"/>
          <w:color w:val="000000"/>
          <w:sz w:val="24"/>
          <w:szCs w:val="24"/>
        </w:rPr>
        <w:t xml:space="preserve">. A não observância das quantidades solicitadas pela Administração, ou ainda a prestação dos serviços em desacordo com as especificações constante do edital ou em níveis de qualidade inferior ao especificado na Ata de Registro de Preços sujeitará a Adjudicatária a multa no valor de 10 (dez por cento) do valor constante da Ordem de Serviço, sem prejuízo da complementação de quantidades e/ou substituição dos serviços, e demais sanções aplicávei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7</w:t>
      </w:r>
      <w:r>
        <w:rPr>
          <w:rFonts w:cs="Arial" w:ascii="Arial" w:hAnsi="Arial"/>
          <w:color w:val="000000"/>
          <w:sz w:val="24"/>
          <w:szCs w:val="24"/>
        </w:rPr>
        <w:t>. Nos casos de reincidência em inadimplemento apenados por 03 (três) vezes no mesmo instrumento contratual ou de ato jurídico análogo, bem como as faltas graves de impliquem a rescisão unilateral da Ata de Registro de Preços ou instrumento equivalente sujeitará a Adjudicatária a suspensão temporária de participação em licitação e impedimento de contratar com esta Prefeitura, pelo prazo de até 05 (cinco) an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8</w:t>
      </w:r>
      <w:r>
        <w:rPr>
          <w:rFonts w:cs="Arial" w:ascii="Arial" w:hAnsi="Arial"/>
          <w:color w:val="000000"/>
          <w:sz w:val="24"/>
          <w:szCs w:val="24"/>
        </w:rPr>
        <w:t>. As sanções de suspensão e declaração de inidoneidade poderão ser aplicadas juntamente com as sanções de multa.</w:t>
      </w:r>
    </w:p>
    <w:p>
      <w:pPr>
        <w:pStyle w:val="Header"/>
        <w:tabs>
          <w:tab w:val="left" w:pos="0" w:leader="none"/>
          <w:tab w:val="left" w:pos="851" w:leader="none"/>
          <w:tab w:val="center" w:pos="4419" w:leader="none"/>
          <w:tab w:val="right" w:pos="8838" w:leader="none"/>
        </w:tabs>
        <w:jc w:val="both"/>
        <w:rPr>
          <w:rFonts w:ascii="Arial" w:hAnsi="Arial" w:cs="Arial"/>
          <w:color w:val="000000"/>
          <w:sz w:val="24"/>
          <w:szCs w:val="24"/>
          <w:lang w:val="pt-BR"/>
        </w:rPr>
      </w:pPr>
      <w:r>
        <w:rPr>
          <w:rFonts w:cs="Arial" w:ascii="Arial" w:hAnsi="Arial"/>
          <w:color w:val="000000"/>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17.9</w:t>
      </w:r>
      <w:r>
        <w:rPr>
          <w:rFonts w:cs="Arial" w:ascii="Arial" w:hAnsi="Arial"/>
          <w:sz w:val="24"/>
          <w:szCs w:val="24"/>
          <w:lang w:val="pt-BR"/>
        </w:rPr>
        <w:t>. Para aplicação das penalidades descritas acima será instaurado procedimento administrativo específico, sendo assegurado ao particular o direito ao contraditório e ampla defesa, com todos os meios a eles inerentes.</w:t>
      </w:r>
    </w:p>
    <w:p>
      <w:pPr>
        <w:pStyle w:val="Header"/>
        <w:tabs>
          <w:tab w:val="left" w:pos="0" w:leader="none"/>
          <w:tab w:val="left" w:pos="851"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17.10</w:t>
      </w:r>
      <w:r>
        <w:rPr>
          <w:rFonts w:cs="Arial" w:ascii="Arial" w:hAnsi="Arial"/>
          <w:sz w:val="24"/>
          <w:szCs w:val="24"/>
          <w:lang w:val="pt-BR"/>
        </w:rPr>
        <w:t>. As multas são independentes e não eximem a Adjudicatária da plena execução do objeto da ata de registro de preços.</w:t>
      </w:r>
    </w:p>
    <w:p>
      <w:pPr>
        <w:pStyle w:val="TextosemFormatao"/>
        <w:jc w:val="both"/>
        <w:rPr>
          <w:rFonts w:ascii="Arial" w:hAnsi="Arial" w:eastAsia="MS Mincho;ＭＳ 明朝" w:cs="Arial"/>
          <w:sz w:val="24"/>
          <w:szCs w:val="24"/>
          <w:lang w:val="pt-BR"/>
        </w:rPr>
      </w:pPr>
      <w:r>
        <w:rPr>
          <w:rFonts w:eastAsia="MS Mincho;ＭＳ 明朝" w:cs="Arial" w:ascii="Arial" w:hAnsi="Arial"/>
          <w:sz w:val="24"/>
          <w:szCs w:val="24"/>
          <w:lang w:val="pt-BR"/>
        </w:rPr>
      </w:r>
    </w:p>
    <w:p>
      <w:pPr>
        <w:pStyle w:val="TextosemFormatao"/>
        <w:tabs>
          <w:tab w:val="clear" w:pos="708"/>
          <w:tab w:val="left" w:pos="0" w:leader="none"/>
        </w:tabs>
        <w:jc w:val="both"/>
        <w:rPr/>
      </w:pPr>
      <w:r>
        <w:rPr>
          <w:rFonts w:eastAsia="MS Mincho;ＭＳ 明朝" w:cs="Arial" w:ascii="Arial" w:hAnsi="Arial"/>
          <w:b/>
          <w:sz w:val="24"/>
          <w:szCs w:val="24"/>
        </w:rPr>
        <w:t>17.11</w:t>
      </w:r>
      <w:r>
        <w:rPr>
          <w:rFonts w:cs="Arial" w:ascii="Arial" w:hAnsi="Arial"/>
          <w:color w:val="000000"/>
          <w:sz w:val="24"/>
          <w:szCs w:val="24"/>
        </w:rPr>
        <w:t>.</w:t>
      </w:r>
      <w:r>
        <w:rPr>
          <w:rFonts w:cs="Arial" w:ascii="Arial" w:hAnsi="Arial"/>
          <w:b/>
          <w:color w:val="000000"/>
          <w:sz w:val="24"/>
          <w:szCs w:val="24"/>
        </w:rPr>
        <w:t xml:space="preserve"> </w:t>
      </w:r>
      <w:r>
        <w:rPr>
          <w:rFonts w:eastAsia="MS Mincho;ＭＳ 明朝" w:cs="Arial" w:ascii="Arial" w:hAnsi="Arial"/>
          <w:sz w:val="24"/>
          <w:szCs w:val="24"/>
        </w:rPr>
        <w:t>As penalidades aqui previstas são autônomas e suas aplicações cumulativas, serão regidas pelo artigo 87 da Lei nº 8.666/93 e alterações subsequentes.</w:t>
      </w:r>
    </w:p>
    <w:p>
      <w:pPr>
        <w:pStyle w:val="Texto1"/>
        <w:spacing w:before="0" w:after="0"/>
        <w:jc w:val="both"/>
        <w:rPr>
          <w:rFonts w:ascii="Arial" w:hAnsi="Arial" w:eastAsia="MS Mincho;ＭＳ 明朝" w:cs="Arial"/>
          <w:b/>
          <w:b/>
          <w:sz w:val="24"/>
          <w:szCs w:val="24"/>
        </w:rPr>
      </w:pPr>
      <w:r>
        <w:rPr>
          <w:rFonts w:eastAsia="MS Mincho;ＭＳ 明朝" w:cs="Arial" w:ascii="Arial" w:hAnsi="Arial"/>
          <w:b/>
          <w:sz w:val="24"/>
          <w:szCs w:val="24"/>
        </w:rPr>
      </w:r>
    </w:p>
    <w:p>
      <w:pPr>
        <w:pStyle w:val="Texto1"/>
        <w:spacing w:before="0" w:after="0"/>
        <w:jc w:val="both"/>
        <w:rPr/>
      </w:pPr>
      <w:r>
        <w:rPr>
          <w:rFonts w:cs="Arial" w:ascii="Arial" w:hAnsi="Arial"/>
          <w:b/>
        </w:rPr>
        <w:t>17.12</w:t>
      </w:r>
      <w:r>
        <w:rPr>
          <w:rFonts w:cs="Arial" w:ascii="Arial" w:hAnsi="Arial"/>
        </w:rPr>
        <w:t>.</w:t>
      </w:r>
      <w:r>
        <w:rPr>
          <w:rFonts w:cs="Arial" w:ascii="Arial" w:hAnsi="Arial"/>
          <w:b/>
        </w:rPr>
        <w:t xml:space="preserve"> </w:t>
      </w:r>
      <w:r>
        <w:rPr>
          <w:rFonts w:cs="Arial" w:ascii="Arial" w:hAnsi="Arial"/>
          <w:bCs/>
        </w:rPr>
        <w:t>As sanções são independentes e a aplicação de uma não exclui a das outras.</w:t>
      </w:r>
    </w:p>
    <w:p>
      <w:pPr>
        <w:pStyle w:val="Texto1"/>
        <w:spacing w:before="0" w:after="0"/>
        <w:jc w:val="both"/>
        <w:rPr>
          <w:rFonts w:ascii="Arial" w:hAnsi="Arial" w:cs="Arial"/>
          <w:b/>
          <w:b/>
          <w:bCs/>
        </w:rPr>
      </w:pPr>
      <w:r>
        <w:rPr>
          <w:rFonts w:cs="Arial" w:ascii="Arial" w:hAnsi="Arial"/>
          <w:b/>
          <w:bCs/>
        </w:rPr>
      </w:r>
    </w:p>
    <w:p>
      <w:pPr>
        <w:pStyle w:val="Texto1"/>
        <w:spacing w:before="0" w:after="0"/>
        <w:jc w:val="both"/>
        <w:rPr/>
      </w:pPr>
      <w:r>
        <w:rPr>
          <w:rFonts w:cs="Arial" w:ascii="Arial" w:hAnsi="Arial"/>
          <w:b/>
        </w:rPr>
        <w:t>17.13</w:t>
      </w:r>
      <w:r>
        <w:rPr>
          <w:rFonts w:cs="Arial" w:ascii="Arial" w:hAnsi="Arial"/>
        </w:rPr>
        <w:t>.</w:t>
      </w:r>
      <w:r>
        <w:rPr>
          <w:rFonts w:cs="Arial" w:ascii="Arial" w:hAnsi="Arial"/>
          <w:b/>
        </w:rPr>
        <w:t xml:space="preserve"> </w:t>
      </w:r>
      <w:r>
        <w:rPr>
          <w:rFonts w:cs="Arial" w:ascii="Arial" w:hAnsi="Arial"/>
          <w:bCs/>
        </w:rPr>
        <w:t xml:space="preserve">O prazo para pagamento de multas será de 03 (três) dias úteis, a contar da intimação da infratora, sob pena de inscrição do respectivo valor como dívida ativa, sujeitando-se a devedora ao competente processo judicial de execução. </w:t>
      </w:r>
    </w:p>
    <w:p>
      <w:pPr>
        <w:pStyle w:val="Normal"/>
        <w:tabs>
          <w:tab w:val="clear" w:pos="708"/>
          <w:tab w:val="left" w:pos="10206"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18.1 - </w:t>
      </w:r>
      <w:r>
        <w:rPr>
          <w:rFonts w:eastAsia="Batang;Arial Unicode MS" w:cs="Arial" w:ascii="Arial" w:hAnsi="Arial"/>
          <w:color w:val="000000"/>
          <w:sz w:val="24"/>
          <w:szCs w:val="24"/>
        </w:rPr>
        <w:t>Os pagamentos das notas serão efetuados diretamente pela Tesouraria da Prefeitura Municipal de Carapicuíba, através de depósito bancário, com o prazo de carência de até 30 (trinta) dias, contados da data do recebimento, referentes aos serviços efetivamente prestados e aprovados pela fiscalização, salvo se este dia coincidir com sábado, domingo, feriado ou dia em que não houver expediente na sede da Prefeitura Municipal de Carapicuíba, hipótese em que, prorrogar-se-á para o primeiro dia útil que se seguir.</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spacing w:before="0" w:after="120"/>
        <w:jc w:val="both"/>
        <w:rPr>
          <w:rFonts w:ascii="Arial" w:hAnsi="Arial" w:cs="Arial"/>
          <w:sz w:val="24"/>
          <w:szCs w:val="24"/>
        </w:rPr>
      </w:pPr>
      <w:r>
        <w:rPr>
          <w:rFonts w:cs="Arial" w:ascii="Arial" w:hAnsi="Arial"/>
          <w:sz w:val="24"/>
          <w:szCs w:val="24"/>
        </w:rPr>
        <w:t>18.2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eastAsia="Batang;Arial Unicode MS" w:cs="Arial"/>
          <w:b/>
          <w:b/>
          <w:bCs/>
          <w:color w:val="000000"/>
          <w:sz w:val="24"/>
          <w:szCs w:val="24"/>
        </w:rPr>
      </w:pPr>
      <w:r>
        <w:rPr>
          <w:rFonts w:eastAsia="Batang;Arial Unicode MS" w:cs="Arial" w:ascii="Arial" w:hAnsi="Arial"/>
          <w:b/>
          <w:bCs/>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pPr>
      <w:r>
        <w:rPr>
          <w:rFonts w:cs="Arial" w:ascii="Arial" w:hAnsi="Arial"/>
          <w:sz w:val="24"/>
          <w:szCs w:val="24"/>
        </w:rPr>
        <w:t>19.1. - O valor total estimado da presente licitação, para doze meses de execução é de R$ 27.235.149,05 (vinte e sete milhões, duzentos e trinta e cinco mil, cento e quarenta e nove reais e cinco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19.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9.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19.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19.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19.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9.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t>19.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9.6.3 - A Prefeitura Municipal de Carapicuíba, poderá diligenciar para verificação da exatidão das informações.</w:t>
      </w:r>
    </w:p>
    <w:p>
      <w:pPr>
        <w:pStyle w:val="Normal"/>
        <w:jc w:val="both"/>
        <w:rPr/>
      </w:pPr>
      <w:r>
        <w:rPr>
          <w:rFonts w:cs="Arial" w:ascii="Arial" w:hAnsi="Arial"/>
          <w:sz w:val="24"/>
          <w:szCs w:val="24"/>
        </w:rPr>
        <w:t xml:space="preserve">19.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0.1. – Fica eleito o foro da Comarca de Carapicuíba, como o único competente para serem dirimidas todas as questões judiciais que porventura se originem no presente edital e da futura ata de registro de preç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10  de   dezembro  de  2021.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23"/>
        </w:numPr>
        <w:spacing w:lineRule="auto" w:line="360"/>
        <w:jc w:val="left"/>
        <w:rPr>
          <w:rFonts w:ascii="Arial" w:hAnsi="Arial" w:cs="Arial"/>
          <w:b w:val="false"/>
          <w:b w:val="false"/>
          <w:bCs w:val="false"/>
          <w:sz w:val="24"/>
          <w:szCs w:val="24"/>
        </w:rPr>
      </w:pPr>
      <w:r>
        <w:rPr>
          <w:rFonts w:cs="Arial" w:ascii="Arial" w:hAnsi="Arial"/>
          <w:b w:val="false"/>
          <w:sz w:val="24"/>
          <w:szCs w:val="24"/>
        </w:rPr>
        <w:t xml:space="preserve">Leydiane Ferreira dos Santos –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liana dos Santos Soares Santana –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Ivana Lopes –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 xml:space="preserve">Guilherme Moreira de Oliveira – Membro </w:t>
      </w:r>
    </w:p>
    <w:p>
      <w:pPr>
        <w:pStyle w:val="Normal"/>
        <w:spacing w:lineRule="auto" w:line="480"/>
        <w:jc w:val="center"/>
        <w:rPr>
          <w:rFonts w:ascii="Arial" w:hAnsi="Arial" w:cs="Arial"/>
          <w:b/>
          <w:b/>
          <w:bCs/>
          <w:sz w:val="36"/>
          <w:szCs w:val="36"/>
        </w:rPr>
      </w:pPr>
      <w:r>
        <w:rPr>
          <w:rFonts w:cs="Arial" w:ascii="Arial" w:hAnsi="Arial"/>
          <w:b/>
          <w:bCs/>
          <w:sz w:val="36"/>
          <w:szCs w:val="36"/>
        </w:rPr>
      </w:r>
    </w:p>
    <w:p>
      <w:pPr>
        <w:pStyle w:val="Normal"/>
        <w:spacing w:lineRule="auto" w:line="48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1"/>
        <w:jc w:val="center"/>
        <w:rPr>
          <w:rFonts w:ascii="Verdana" w:hAnsi="Verdana" w:eastAsia="Verdana" w:cs="Verdana"/>
          <w:b/>
          <w:b/>
          <w:sz w:val="32"/>
          <w:szCs w:val="32"/>
        </w:rPr>
      </w:pPr>
      <w:r>
        <w:rPr>
          <w:rFonts w:eastAsia="Verdana" w:cs="Verdana" w:ascii="Verdana" w:hAnsi="Verdana"/>
          <w:b/>
          <w:sz w:val="32"/>
          <w:szCs w:val="32"/>
        </w:rPr>
        <w:t xml:space="preserve">MEMORIAL DESCRITIVO E </w:t>
      </w:r>
      <w:r>
        <w:rPr>
          <w:rFonts w:cs="Arial" w:ascii="Verdana" w:hAnsi="Verdana"/>
          <w:b/>
          <w:sz w:val="32"/>
          <w:szCs w:val="32"/>
        </w:rPr>
        <w:t>PLANILHA ORÇAMENTÁRIA</w:t>
      </w:r>
    </w:p>
    <w:p>
      <w:pPr>
        <w:pStyle w:val="Normal"/>
        <w:jc w:val="center"/>
        <w:rPr>
          <w:rFonts w:ascii="Verdana" w:hAnsi="Verdana" w:eastAsia="Verdana" w:cs="Verdana"/>
          <w:b/>
          <w:b/>
          <w:sz w:val="32"/>
          <w:szCs w:val="32"/>
        </w:rPr>
      </w:pPr>
      <w:r>
        <w:rPr>
          <w:rFonts w:eastAsia="Verdana" w:cs="Verdana" w:ascii="Verdana" w:hAnsi="Verdana"/>
          <w:b/>
          <w:sz w:val="32"/>
          <w:szCs w:val="32"/>
        </w:rPr>
      </w:r>
    </w:p>
    <w:p>
      <w:pPr>
        <w:pStyle w:val="TextBody"/>
        <w:ind w:right="150" w:hanging="0"/>
        <w:jc w:val="both"/>
        <w:rPr/>
      </w:pPr>
      <w:r>
        <w:rPr>
          <w:rFonts w:cs="Arial" w:ascii="Verdana" w:hAnsi="Verdana"/>
          <w:b/>
          <w:w w:val="105"/>
          <w:sz w:val="24"/>
          <w:szCs w:val="24"/>
          <w:u w:val="single"/>
        </w:rPr>
        <w:t>OBJETO</w:t>
      </w:r>
      <w:r>
        <w:rPr>
          <w:rFonts w:cs="Arial" w:ascii="Verdana" w:hAnsi="Verdana"/>
          <w:b/>
          <w:w w:val="105"/>
          <w:sz w:val="24"/>
          <w:szCs w:val="24"/>
        </w:rPr>
        <w:t>: REGISTRO DE PREÇOS PARA EVENTUAL EXECUÇÃO DE SERVIÇOS DE REPAROS EM EDIFICAÇÕES PÚBLICAS, VISANDO SANAR AS DEFICIÊNCIAS DAS INSTALAÇÕES FÍSICAS PREDIAIS.</w:t>
      </w:r>
    </w:p>
    <w:p>
      <w:pPr>
        <w:pStyle w:val="PargrafodaLista"/>
        <w:tabs>
          <w:tab w:val="clear" w:pos="708"/>
          <w:tab w:val="left" w:pos="446" w:leader="none"/>
        </w:tabs>
        <w:spacing w:lineRule="auto" w:line="360"/>
        <w:ind w:left="0" w:hanging="0"/>
        <w:rPr>
          <w:rFonts w:ascii="Verdana" w:hAnsi="Verdana" w:cs="Arial"/>
          <w:b/>
          <w:b/>
          <w:w w:val="105"/>
          <w:sz w:val="24"/>
          <w:szCs w:val="24"/>
          <w:lang w:eastAsia="zh-CN"/>
        </w:rPr>
      </w:pPr>
      <w:r>
        <w:rPr>
          <w:rFonts w:cs="Arial" w:ascii="Verdana" w:hAnsi="Verdana"/>
          <w:b/>
          <w:w w:val="105"/>
          <w:sz w:val="24"/>
          <w:szCs w:val="24"/>
          <w:lang w:eastAsia="zh-CN"/>
        </w:rPr>
      </w:r>
    </w:p>
    <w:p>
      <w:pPr>
        <w:pStyle w:val="PargrafodaLista"/>
        <w:numPr>
          <w:ilvl w:val="0"/>
          <w:numId w:val="17"/>
        </w:numPr>
        <w:tabs>
          <w:tab w:val="clear" w:pos="708"/>
          <w:tab w:val="left" w:pos="451" w:leader="none"/>
        </w:tabs>
        <w:spacing w:lineRule="auto" w:line="360"/>
        <w:ind w:left="720" w:hanging="720"/>
        <w:rPr>
          <w:rFonts w:ascii="Verdana" w:hAnsi="Verdana" w:cs="Arial"/>
          <w:b/>
          <w:b/>
          <w:sz w:val="24"/>
          <w:szCs w:val="24"/>
        </w:rPr>
      </w:pPr>
      <w:r>
        <w:rPr>
          <w:rFonts w:cs="Arial" w:ascii="Verdana" w:hAnsi="Verdana"/>
          <w:b/>
          <w:sz w:val="24"/>
          <w:szCs w:val="24"/>
        </w:rPr>
        <w:t>INFORMAÇÕES PRELIMINARES</w:t>
      </w:r>
    </w:p>
    <w:p>
      <w:pPr>
        <w:pStyle w:val="Normal"/>
        <w:widowControl w:val="false"/>
        <w:tabs>
          <w:tab w:val="clear" w:pos="708"/>
          <w:tab w:val="left" w:pos="0" w:leader="none"/>
        </w:tabs>
        <w:autoSpaceDE w:val="false"/>
        <w:spacing w:lineRule="auto" w:line="360" w:before="1" w:after="0"/>
        <w:ind w:left="118" w:right="111" w:hanging="0"/>
        <w:jc w:val="both"/>
        <w:rPr/>
      </w:pPr>
      <w:r>
        <w:rPr>
          <w:rFonts w:cs="Arial" w:ascii="Verdana" w:hAnsi="Verdana"/>
          <w:w w:val="105"/>
          <w:sz w:val="24"/>
          <w:szCs w:val="24"/>
        </w:rPr>
        <w:tab/>
        <w:t>Execução de serviços de recuperação de edifícios e dos componentes danificados, especificados no Projeto Básico e Planilhas Orçamentárias, relativamente aos Edifícios da Rede de Ensino Municipal e de Prédios Públicos do Município, no sentido de corrigir as deficiências das instalações dos referidos edifícios. Neste tipo de intervenção não ocorrerá aumento de áreas e as especificações existentes não deverão ser alteradas; tal como não haverá reforma completa de prédios e construção ou instalação de equipamentos complementares tais como, quadra de esportes, zeladoria, etc; visando somente realizar reparos nas edificações.</w:t>
      </w:r>
    </w:p>
    <w:p>
      <w:pPr>
        <w:pStyle w:val="PargrafodaLista"/>
        <w:widowControl w:val="false"/>
        <w:tabs>
          <w:tab w:val="clear" w:pos="708"/>
          <w:tab w:val="left" w:pos="0" w:leader="none"/>
        </w:tabs>
        <w:autoSpaceDE w:val="false"/>
        <w:spacing w:lineRule="auto" w:line="360" w:before="1" w:after="0"/>
        <w:ind w:left="24" w:right="111" w:hanging="0"/>
        <w:jc w:val="both"/>
        <w:rPr>
          <w:rFonts w:ascii="Verdana" w:hAnsi="Verdana" w:cs="Arial"/>
          <w:sz w:val="24"/>
          <w:szCs w:val="24"/>
        </w:rPr>
      </w:pPr>
      <w:r>
        <w:rPr>
          <w:rFonts w:cs="Arial" w:ascii="Verdana" w:hAnsi="Verdana"/>
          <w:w w:val="105"/>
          <w:sz w:val="24"/>
          <w:szCs w:val="24"/>
        </w:rPr>
        <w:tab/>
        <w:t>Para a execução dos serviços constantes neste Memorial Descritivo, deverão ser observadas as normas especificadas na ABNT - Associação Brasileira de Normas Técnicas e especificações constantes no Manual de Serviços e de Componentes do FDE - Fundação para o Desenvolvimento da Educação (GovernodoEstadodeSãoPaulo),bemcomoaTabeladeServiçosdoContrato e sua respectiva Planilha Orçamentária;</w:t>
      </w:r>
    </w:p>
    <w:p>
      <w:pPr>
        <w:pStyle w:val="PargrafodaLista"/>
        <w:widowControl w:val="false"/>
        <w:tabs>
          <w:tab w:val="clear" w:pos="708"/>
          <w:tab w:val="left" w:pos="0" w:leader="none"/>
        </w:tabs>
        <w:autoSpaceDE w:val="false"/>
        <w:spacing w:lineRule="auto" w:line="360" w:before="1" w:after="0"/>
        <w:ind w:left="24" w:right="111" w:hanging="0"/>
        <w:jc w:val="both"/>
        <w:rPr>
          <w:rFonts w:ascii="Verdana" w:hAnsi="Verdana" w:cs="Arial"/>
          <w:sz w:val="24"/>
          <w:szCs w:val="24"/>
        </w:rPr>
      </w:pPr>
      <w:r>
        <w:rPr>
          <w:rFonts w:cs="Arial" w:ascii="Verdana" w:hAnsi="Verdana"/>
          <w:w w:val="105"/>
          <w:sz w:val="24"/>
          <w:szCs w:val="24"/>
        </w:rPr>
        <w:tab/>
        <w:t>No caso deste Memorial Descritivo apresentar alguma discrepância ou omissão, deverá ser observado às normas da boa técnica, sem que isso dê origem a aditamento contratual;</w:t>
      </w:r>
    </w:p>
    <w:p>
      <w:pPr>
        <w:pStyle w:val="TextBody"/>
        <w:spacing w:lineRule="auto" w:line="360" w:before="3" w:after="0"/>
        <w:jc w:val="both"/>
        <w:rPr>
          <w:rFonts w:ascii="Verdana" w:hAnsi="Verdana" w:cs="Arial"/>
          <w:sz w:val="24"/>
          <w:szCs w:val="24"/>
        </w:rPr>
      </w:pPr>
      <w:r>
        <w:rPr>
          <w:rFonts w:cs="Arial" w:ascii="Verdana" w:hAnsi="Verdana"/>
          <w:sz w:val="24"/>
          <w:szCs w:val="24"/>
        </w:rPr>
      </w:r>
    </w:p>
    <w:p>
      <w:pPr>
        <w:pStyle w:val="PargrafodaLista"/>
        <w:widowControl w:val="false"/>
        <w:tabs>
          <w:tab w:val="clear" w:pos="708"/>
          <w:tab w:val="left" w:pos="0" w:leader="none"/>
        </w:tabs>
        <w:autoSpaceDE w:val="false"/>
        <w:spacing w:lineRule="auto" w:line="360" w:before="1" w:after="0"/>
        <w:ind w:left="24" w:right="111" w:hanging="0"/>
        <w:jc w:val="both"/>
        <w:rPr/>
      </w:pPr>
      <w:r>
        <w:rPr>
          <w:rFonts w:cs="Arial" w:ascii="Verdana" w:hAnsi="Verdana"/>
          <w:sz w:val="24"/>
          <w:szCs w:val="24"/>
        </w:rPr>
        <w:tab/>
        <w:t>Este Memorial Descritivo será parte integrante doContrato;</w:t>
      </w:r>
    </w:p>
    <w:p>
      <w:pPr>
        <w:pStyle w:val="PargrafodaLista"/>
        <w:tabs>
          <w:tab w:val="clear" w:pos="708"/>
          <w:tab w:val="left" w:pos="451" w:leader="none"/>
        </w:tabs>
        <w:spacing w:lineRule="auto" w:line="360"/>
        <w:ind w:left="0" w:hanging="0"/>
        <w:rPr>
          <w:rFonts w:ascii="Verdana" w:hAnsi="Verdana" w:cs="Arial"/>
          <w:sz w:val="24"/>
          <w:szCs w:val="24"/>
        </w:rPr>
      </w:pPr>
      <w:r>
        <w:rPr>
          <w:rFonts w:cs="Arial" w:ascii="Verdana" w:hAnsi="Verdana"/>
          <w:sz w:val="24"/>
          <w:szCs w:val="24"/>
        </w:rPr>
      </w:r>
    </w:p>
    <w:p>
      <w:pPr>
        <w:pStyle w:val="PargrafodaLista"/>
        <w:tabs>
          <w:tab w:val="clear" w:pos="708"/>
          <w:tab w:val="left" w:pos="451" w:leader="none"/>
        </w:tabs>
        <w:spacing w:lineRule="auto" w:line="360"/>
        <w:ind w:left="0" w:hanging="0"/>
        <w:rPr>
          <w:rFonts w:ascii="Verdana" w:hAnsi="Verdana" w:cs="Arial"/>
          <w:sz w:val="24"/>
          <w:szCs w:val="24"/>
        </w:rPr>
      </w:pPr>
      <w:r>
        <w:rPr>
          <w:rFonts w:cs="Arial" w:ascii="Verdana" w:hAnsi="Verdana"/>
          <w:sz w:val="24"/>
          <w:szCs w:val="24"/>
        </w:rPr>
      </w:r>
    </w:p>
    <w:p>
      <w:pPr>
        <w:pStyle w:val="PargrafodaLista"/>
        <w:numPr>
          <w:ilvl w:val="1"/>
          <w:numId w:val="14"/>
        </w:numPr>
        <w:tabs>
          <w:tab w:val="clear" w:pos="708"/>
          <w:tab w:val="left" w:pos="451" w:leader="none"/>
        </w:tabs>
        <w:ind w:left="426" w:hanging="432"/>
        <w:rPr>
          <w:rFonts w:ascii="Verdana" w:hAnsi="Verdana" w:cs="Arial"/>
          <w:b/>
          <w:b/>
          <w:sz w:val="24"/>
          <w:szCs w:val="24"/>
        </w:rPr>
      </w:pPr>
      <w:r>
        <w:rPr>
          <w:rFonts w:cs="Arial" w:ascii="Verdana" w:hAnsi="Verdana"/>
          <w:b/>
          <w:sz w:val="24"/>
          <w:szCs w:val="24"/>
        </w:rPr>
        <w:t>INFORMAÇÕES GERAIS</w:t>
      </w:r>
    </w:p>
    <w:p>
      <w:pPr>
        <w:pStyle w:val="PargrafodaLista"/>
        <w:widowControl w:val="false"/>
        <w:numPr>
          <w:ilvl w:val="2"/>
          <w:numId w:val="22"/>
        </w:numPr>
        <w:tabs>
          <w:tab w:val="clear" w:pos="708"/>
          <w:tab w:val="left" w:pos="0" w:leader="none"/>
        </w:tabs>
        <w:autoSpaceDE w:val="false"/>
        <w:ind w:left="567" w:hanging="504"/>
        <w:rPr>
          <w:rFonts w:ascii="Verdana" w:hAnsi="Verdana" w:cs="Arial"/>
          <w:b/>
          <w:b/>
          <w:sz w:val="24"/>
          <w:szCs w:val="24"/>
        </w:rPr>
      </w:pPr>
      <w:r>
        <w:rPr>
          <w:rFonts w:cs="Arial" w:ascii="Verdana" w:hAnsi="Verdana"/>
          <w:b/>
          <w:sz w:val="24"/>
          <w:szCs w:val="24"/>
        </w:rPr>
        <w:t>DESCRIÇÃO DOSSERVIÇOS</w:t>
      </w:r>
    </w:p>
    <w:p>
      <w:pPr>
        <w:pStyle w:val="TextBody"/>
        <w:spacing w:lineRule="auto" w:line="360"/>
        <w:jc w:val="both"/>
        <w:rPr>
          <w:rFonts w:ascii="Verdana" w:hAnsi="Verdana" w:cs="Arial"/>
          <w:b/>
          <w:b/>
          <w:sz w:val="24"/>
          <w:szCs w:val="24"/>
        </w:rPr>
      </w:pPr>
      <w:r>
        <w:rPr>
          <w:rFonts w:cs="Arial" w:ascii="Verdana" w:hAnsi="Verdana"/>
          <w:b/>
          <w:sz w:val="24"/>
          <w:szCs w:val="24"/>
        </w:rPr>
      </w:r>
    </w:p>
    <w:p>
      <w:pPr>
        <w:pStyle w:val="PargrafodaLista"/>
        <w:widowControl w:val="false"/>
        <w:numPr>
          <w:ilvl w:val="0"/>
          <w:numId w:val="17"/>
        </w:numPr>
        <w:tabs>
          <w:tab w:val="clear" w:pos="708"/>
          <w:tab w:val="left" w:pos="851" w:leader="none"/>
        </w:tabs>
        <w:autoSpaceDE w:val="false"/>
        <w:spacing w:lineRule="auto" w:line="360"/>
        <w:jc w:val="both"/>
        <w:rPr>
          <w:rFonts w:ascii="Verdana" w:hAnsi="Verdana" w:cs="Arial"/>
          <w:b/>
          <w:b/>
          <w:sz w:val="24"/>
          <w:szCs w:val="24"/>
        </w:rPr>
      </w:pPr>
      <w:r>
        <w:rPr>
          <w:rFonts w:cs="Arial" w:ascii="Verdana" w:hAnsi="Verdana"/>
          <w:b/>
          <w:sz w:val="24"/>
          <w:szCs w:val="24"/>
        </w:rPr>
        <w:t>INFRA</w:t>
      </w:r>
      <w:r>
        <w:rPr>
          <w:rFonts w:cs="Arial" w:ascii="Verdana" w:hAnsi="Verdana"/>
          <w:b/>
          <w:spacing w:val="-1"/>
          <w:sz w:val="24"/>
          <w:szCs w:val="24"/>
        </w:rPr>
        <w:t>ESTRUTURA</w:t>
      </w:r>
    </w:p>
    <w:p>
      <w:pPr>
        <w:pStyle w:val="TextBody"/>
        <w:spacing w:lineRule="auto" w:line="360" w:before="30" w:after="0"/>
        <w:ind w:firstLine="708"/>
        <w:jc w:val="both"/>
        <w:rPr>
          <w:rFonts w:ascii="Verdana" w:hAnsi="Verdana" w:cs="Arial"/>
          <w:w w:val="105"/>
          <w:sz w:val="24"/>
          <w:szCs w:val="24"/>
        </w:rPr>
      </w:pPr>
      <w:r>
        <w:rPr>
          <w:rFonts w:cs="Arial" w:ascii="Verdana" w:hAnsi="Verdana"/>
          <w:w w:val="105"/>
          <w:sz w:val="24"/>
          <w:szCs w:val="24"/>
        </w:rPr>
        <w:t>Os trabalhos constantes neste objeto não contemplam qualquer serviço de infraestrutura;</w:t>
      </w:r>
    </w:p>
    <w:p>
      <w:pPr>
        <w:pStyle w:val="TextBody"/>
        <w:spacing w:lineRule="auto" w:line="360" w:before="30" w:after="0"/>
        <w:ind w:firstLine="708"/>
        <w:jc w:val="both"/>
        <w:rPr>
          <w:rFonts w:ascii="Verdana" w:hAnsi="Verdana" w:cs="Arial"/>
          <w:w w:val="105"/>
          <w:sz w:val="24"/>
          <w:szCs w:val="24"/>
        </w:rPr>
      </w:pPr>
      <w:r>
        <w:rPr>
          <w:rFonts w:cs="Arial" w:ascii="Verdana" w:hAnsi="Verdana"/>
          <w:w w:val="105"/>
          <w:sz w:val="24"/>
          <w:szCs w:val="24"/>
        </w:rPr>
      </w:r>
    </w:p>
    <w:p>
      <w:pPr>
        <w:pStyle w:val="TextBody"/>
        <w:numPr>
          <w:ilvl w:val="1"/>
          <w:numId w:val="17"/>
        </w:numPr>
        <w:spacing w:lineRule="auto" w:line="360"/>
        <w:ind w:left="709" w:hanging="709"/>
        <w:jc w:val="both"/>
        <w:rPr>
          <w:rFonts w:ascii="Verdana" w:hAnsi="Verdana" w:cs="Arial"/>
          <w:b/>
          <w:b/>
          <w:sz w:val="24"/>
          <w:szCs w:val="24"/>
        </w:rPr>
      </w:pPr>
      <w:r>
        <w:rPr>
          <w:rFonts w:cs="Arial" w:ascii="Verdana" w:hAnsi="Verdana"/>
          <w:b/>
          <w:sz w:val="24"/>
          <w:szCs w:val="24"/>
        </w:rPr>
        <w:t xml:space="preserve">CONCRETO E FORMAS </w:t>
      </w:r>
    </w:p>
    <w:p>
      <w:pPr>
        <w:pStyle w:val="PargrafodaLista"/>
        <w:numPr>
          <w:ilvl w:val="2"/>
          <w:numId w:val="17"/>
        </w:numPr>
        <w:spacing w:lineRule="auto" w:line="360"/>
        <w:ind w:left="1134" w:hanging="1080"/>
        <w:jc w:val="both"/>
        <w:rPr>
          <w:rFonts w:ascii="Verdana" w:hAnsi="Verdana" w:cs="Arial"/>
          <w:b/>
          <w:b/>
          <w:sz w:val="24"/>
          <w:szCs w:val="24"/>
        </w:rPr>
      </w:pPr>
      <w:r>
        <w:rPr>
          <w:rFonts w:cs="Arial" w:ascii="Verdana" w:hAnsi="Verdana"/>
          <w:b/>
          <w:sz w:val="24"/>
          <w:szCs w:val="24"/>
        </w:rPr>
        <w:t>FORMA DE MADEIRA MACIÇA</w:t>
      </w:r>
    </w:p>
    <w:p>
      <w:pPr>
        <w:pStyle w:val="Normal"/>
        <w:spacing w:lineRule="auto" w:line="360"/>
        <w:jc w:val="both"/>
        <w:rPr>
          <w:rFonts w:ascii="Verdana" w:hAnsi="Verdana" w:cs="Arial"/>
          <w:sz w:val="24"/>
          <w:szCs w:val="24"/>
        </w:rPr>
      </w:pPr>
      <w:r>
        <w:rPr>
          <w:rFonts w:eastAsia="Verdana" w:cs="Verdana" w:ascii="Verdana" w:hAnsi="Verdana"/>
          <w:sz w:val="24"/>
          <w:szCs w:val="24"/>
        </w:rPr>
        <w:t xml:space="preserve">          </w:t>
      </w:r>
      <w:r>
        <w:rPr>
          <w:rFonts w:cs="Arial" w:ascii="Verdana" w:hAnsi="Verdana"/>
          <w:sz w:val="24"/>
          <w:szCs w:val="24"/>
        </w:rPr>
        <w:t>Execução de formas para fundação utilizando madeira maciçanas laterais da viga do tipo “Viga Baldrame”. Os painéis laterais da forma deverão ser formados por madeira maciça pregada sobre travessas. As travessas deverão ser escoradas na parte superior e na parte inferior, apoiando-se em estacas cravadas no solo.</w:t>
      </w:r>
    </w:p>
    <w:p>
      <w:pPr>
        <w:pStyle w:val="Normal"/>
        <w:spacing w:lineRule="auto" w:line="360"/>
        <w:jc w:val="both"/>
        <w:rPr>
          <w:rFonts w:ascii="Verdana" w:hAnsi="Verdana" w:cs="Arial"/>
          <w:sz w:val="24"/>
          <w:szCs w:val="24"/>
        </w:rPr>
      </w:pPr>
      <w:r>
        <w:rPr>
          <w:rFonts w:cs="Arial" w:ascii="Verdana" w:hAnsi="Verdana"/>
          <w:sz w:val="24"/>
          <w:szCs w:val="24"/>
        </w:rPr>
      </w:r>
    </w:p>
    <w:p>
      <w:pPr>
        <w:pStyle w:val="PargrafodaLista"/>
        <w:numPr>
          <w:ilvl w:val="1"/>
          <w:numId w:val="16"/>
        </w:numPr>
        <w:spacing w:lineRule="auto" w:line="360"/>
        <w:jc w:val="both"/>
        <w:rPr>
          <w:rFonts w:ascii="Verdana" w:hAnsi="Verdana" w:cs="Arial"/>
          <w:b/>
          <w:b/>
          <w:sz w:val="24"/>
          <w:szCs w:val="24"/>
        </w:rPr>
      </w:pPr>
      <w:r>
        <w:rPr>
          <w:rFonts w:cs="Arial" w:ascii="Verdana" w:hAnsi="Verdana"/>
          <w:b/>
          <w:sz w:val="24"/>
          <w:szCs w:val="24"/>
        </w:rPr>
        <w:t>ARMADURA</w:t>
      </w:r>
    </w:p>
    <w:p>
      <w:pPr>
        <w:pStyle w:val="PargrafodaLista"/>
        <w:numPr>
          <w:ilvl w:val="2"/>
          <w:numId w:val="6"/>
        </w:numPr>
        <w:spacing w:lineRule="auto" w:line="360"/>
        <w:rPr>
          <w:rFonts w:ascii="Verdana" w:hAnsi="Verdana" w:cs="Arial"/>
          <w:b/>
          <w:b/>
          <w:sz w:val="24"/>
          <w:szCs w:val="24"/>
        </w:rPr>
      </w:pPr>
      <w:r>
        <w:rPr>
          <w:rFonts w:cs="Arial" w:ascii="Verdana" w:hAnsi="Verdana"/>
          <w:b/>
          <w:sz w:val="24"/>
          <w:szCs w:val="24"/>
        </w:rPr>
        <w:t>ARMADURA DE ACO CA – 50 e CA – 60</w:t>
      </w:r>
    </w:p>
    <w:p>
      <w:pPr>
        <w:pStyle w:val="Normal"/>
        <w:spacing w:lineRule="auto" w:line="360"/>
        <w:ind w:firstLine="708"/>
        <w:jc w:val="both"/>
        <w:rPr>
          <w:rFonts w:ascii="Verdana" w:hAnsi="Verdana" w:cs="Arial"/>
          <w:sz w:val="24"/>
          <w:szCs w:val="24"/>
        </w:rPr>
      </w:pPr>
      <w:r>
        <w:rPr>
          <w:rFonts w:cs="Arial" w:ascii="Verdana" w:hAnsi="Verdana"/>
          <w:sz w:val="24"/>
          <w:szCs w:val="24"/>
        </w:rPr>
        <w:t>Confecção das armaduras e colocação nas formas. Os ferros deverão ser estendidos, estirados e alinhados. Em seguida, serão cortados e dobrados a frio conforme os desenhos do projeto estrutural. A armação será executada sobre as próprias formas no caso de vigas e lajes usando-se afastadores adequados. No caso de pilares será executada previamente. A fixação entre as barras será feita utilizando-se arame recozido nº 18. Os ferros deverão ser bem amarrados mantendo-se os espaçamentos e as posições previstas no projeto estrutural.</w:t>
      </w:r>
    </w:p>
    <w:p>
      <w:pPr>
        <w:pStyle w:val="Normal"/>
        <w:spacing w:lineRule="auto" w:line="360"/>
        <w:ind w:firstLine="708"/>
        <w:jc w:val="both"/>
        <w:rPr>
          <w:rFonts w:ascii="Verdana" w:hAnsi="Verdana" w:cs="Arial"/>
          <w:sz w:val="24"/>
          <w:szCs w:val="24"/>
        </w:rPr>
      </w:pPr>
      <w:r>
        <w:rPr>
          <w:rFonts w:cs="Arial" w:ascii="Verdana" w:hAnsi="Verdana"/>
          <w:sz w:val="24"/>
          <w:szCs w:val="24"/>
        </w:rPr>
      </w:r>
    </w:p>
    <w:p>
      <w:pPr>
        <w:pStyle w:val="PargrafodaLista"/>
        <w:numPr>
          <w:ilvl w:val="1"/>
          <w:numId w:val="6"/>
        </w:numPr>
        <w:spacing w:lineRule="auto" w:line="360"/>
        <w:jc w:val="both"/>
        <w:rPr>
          <w:rFonts w:ascii="Verdana" w:hAnsi="Verdana" w:cs="Arial"/>
          <w:sz w:val="24"/>
          <w:szCs w:val="24"/>
        </w:rPr>
      </w:pPr>
      <w:r>
        <w:rPr>
          <w:rFonts w:cs="Arial" w:ascii="Verdana" w:hAnsi="Verdana"/>
          <w:b/>
          <w:sz w:val="24"/>
          <w:szCs w:val="24"/>
        </w:rPr>
        <w:t>CONCRETO</w:t>
      </w:r>
    </w:p>
    <w:p>
      <w:pPr>
        <w:pStyle w:val="PargrafodaLista"/>
        <w:numPr>
          <w:ilvl w:val="2"/>
          <w:numId w:val="6"/>
        </w:numPr>
        <w:spacing w:lineRule="auto" w:line="360"/>
        <w:jc w:val="both"/>
        <w:rPr>
          <w:rFonts w:ascii="Verdana" w:hAnsi="Verdana" w:cs="Arial"/>
          <w:sz w:val="24"/>
          <w:szCs w:val="24"/>
        </w:rPr>
      </w:pPr>
      <w:r>
        <w:rPr>
          <w:rFonts w:cs="Arial" w:ascii="Verdana" w:hAnsi="Verdana"/>
          <w:b/>
          <w:sz w:val="24"/>
          <w:szCs w:val="24"/>
        </w:rPr>
        <w:t>CONCRETO USINADO, BRITA 1 E 2, FCK 30 MPA</w:t>
      </w:r>
    </w:p>
    <w:p>
      <w:pPr>
        <w:pStyle w:val="Normal"/>
        <w:spacing w:lineRule="auto" w:line="360"/>
        <w:ind w:firstLine="708"/>
        <w:jc w:val="both"/>
        <w:rPr>
          <w:rFonts w:ascii="Verdana" w:hAnsi="Verdana" w:cs="Arial"/>
          <w:sz w:val="24"/>
          <w:szCs w:val="24"/>
        </w:rPr>
      </w:pPr>
      <w:r>
        <w:rPr>
          <w:rFonts w:cs="Arial" w:ascii="Verdana" w:hAnsi="Verdana"/>
          <w:sz w:val="24"/>
          <w:szCs w:val="24"/>
        </w:rPr>
        <w:t>O concreto usinado deve apresentar resistência à compressão aos 28 (vinte e oito) dias DE 30 MPa. SLUMP convencional: 5 ± 1 cm.</w:t>
      </w:r>
    </w:p>
    <w:p>
      <w:pPr>
        <w:pStyle w:val="Normal"/>
        <w:spacing w:lineRule="auto" w:line="360"/>
        <w:ind w:firstLine="708"/>
        <w:jc w:val="both"/>
        <w:rPr>
          <w:rFonts w:ascii="Verdana" w:hAnsi="Verdana" w:cs="Arial"/>
          <w:sz w:val="24"/>
          <w:szCs w:val="24"/>
        </w:rPr>
      </w:pPr>
      <w:r>
        <w:rPr>
          <w:rFonts w:cs="Arial" w:ascii="Verdana" w:hAnsi="Verdana"/>
          <w:sz w:val="24"/>
          <w:szCs w:val="24"/>
        </w:rPr>
        <w:t>O fornecimento do concreto usinado deverá efetuar-se considerando o que segue: disposição dos materiais em caminhão tipo “betoneira”, em suas quantidades necessárias para atingir os parâmetros de resistência e plasticidade exigidos; Mistura dos materiais em caminhão tipo “betoneira”, respeitados os limites de tempo de pega até a descarga na obra O tempo de aplicação contado a partir do momento da dosagem do concreto na Usina, até o final da aplicação no local de entrega, não poderá ser superior a 02:30’ (duas horas e trinta minutos). Por motivos técnicos, a adição de água ao concreto usinado após a sua dosagem, somente será permitida mediante autorização por escrito do responsável técnico designado pela Prefeitura. A unidade de medida a ser utilizada será a de metros cúbicos (m³). Deverá ser anexado ao diário da obra ensaios laboratoriais atualizados (prazo não superior a 30 (trinta) dias dos materiais componentes do concreto (cimento, pedra e areia) em conformidade com as normas da ABNT. Para cada remessa, deverá ser verificado o “SLUMP” (abatimento) do concreto usinado. Para cada remessa, a contratada deverá colher “corpos de prova” do concreto usinado antes da concretagem e providenciar, às suas expensas, a realização de ensaios laboratoriais de resistências à compressão aos 07 (sete) e 28 (vinte e oito) dias corridos. Deverão ser observadas as normas da ABNT, em especial as NBR 7212 (“Execução de Concreto Dosado em Central”), 12655 (“Concreto – Preparo, Controle e Recebimento), 6118, 7183, 6120, 6122 e 7223”.</w:t>
      </w:r>
    </w:p>
    <w:p>
      <w:pPr>
        <w:pStyle w:val="Normal"/>
        <w:spacing w:lineRule="auto" w:line="360"/>
        <w:ind w:firstLine="708"/>
        <w:jc w:val="both"/>
        <w:rPr>
          <w:rFonts w:ascii="Verdana" w:hAnsi="Verdana" w:cs="Arial"/>
          <w:sz w:val="24"/>
          <w:szCs w:val="24"/>
        </w:rPr>
      </w:pPr>
      <w:r>
        <w:rPr>
          <w:rFonts w:cs="Arial" w:ascii="Verdana" w:hAnsi="Verdana"/>
          <w:sz w:val="24"/>
          <w:szCs w:val="24"/>
        </w:rPr>
      </w:r>
    </w:p>
    <w:p>
      <w:pPr>
        <w:pStyle w:val="PargrafodaLista"/>
        <w:numPr>
          <w:ilvl w:val="0"/>
          <w:numId w:val="20"/>
        </w:numPr>
        <w:spacing w:lineRule="auto" w:line="360"/>
        <w:jc w:val="both"/>
        <w:rPr>
          <w:rFonts w:ascii="Verdana" w:hAnsi="Verdana" w:cs="Arial"/>
          <w:b/>
          <w:b/>
          <w:vanish/>
          <w:sz w:val="24"/>
          <w:szCs w:val="24"/>
        </w:rPr>
      </w:pPr>
      <w:r>
        <w:rPr>
          <w:rFonts w:cs="Arial" w:ascii="Verdana" w:hAnsi="Verdana"/>
          <w:b/>
          <w:vanish/>
          <w:sz w:val="24"/>
          <w:szCs w:val="24"/>
        </w:rPr>
      </w:r>
    </w:p>
    <w:p>
      <w:pPr>
        <w:pStyle w:val="PargrafodaLista"/>
        <w:numPr>
          <w:ilvl w:val="1"/>
          <w:numId w:val="20"/>
        </w:numPr>
        <w:spacing w:lineRule="auto" w:line="360"/>
        <w:jc w:val="both"/>
        <w:rPr>
          <w:rFonts w:ascii="Verdana" w:hAnsi="Verdana" w:cs="Arial"/>
          <w:b/>
          <w:b/>
          <w:vanish/>
          <w:sz w:val="24"/>
          <w:szCs w:val="24"/>
        </w:rPr>
      </w:pPr>
      <w:r>
        <w:rPr>
          <w:rFonts w:cs="Arial" w:ascii="Verdana" w:hAnsi="Verdana"/>
          <w:b/>
          <w:vanish/>
          <w:sz w:val="24"/>
          <w:szCs w:val="24"/>
        </w:rPr>
      </w:r>
    </w:p>
    <w:p>
      <w:pPr>
        <w:pStyle w:val="PargrafodaLista"/>
        <w:numPr>
          <w:ilvl w:val="0"/>
          <w:numId w:val="14"/>
        </w:numPr>
        <w:spacing w:lineRule="auto" w:line="360"/>
        <w:jc w:val="both"/>
        <w:rPr>
          <w:rFonts w:ascii="Verdana" w:hAnsi="Verdana" w:cs="Arial"/>
          <w:b/>
          <w:b/>
          <w:vanish/>
          <w:sz w:val="24"/>
          <w:szCs w:val="24"/>
        </w:rPr>
      </w:pPr>
      <w:r>
        <w:rPr>
          <w:rFonts w:cs="Arial" w:ascii="Verdana" w:hAnsi="Verdana"/>
          <w:b/>
          <w:vanish/>
          <w:sz w:val="24"/>
          <w:szCs w:val="24"/>
        </w:rPr>
      </w:r>
    </w:p>
    <w:p>
      <w:pPr>
        <w:pStyle w:val="PargrafodaLista"/>
        <w:numPr>
          <w:ilvl w:val="1"/>
          <w:numId w:val="14"/>
        </w:numPr>
        <w:spacing w:lineRule="auto" w:line="360"/>
        <w:jc w:val="both"/>
        <w:rPr>
          <w:rFonts w:ascii="Verdana" w:hAnsi="Verdana" w:cs="Arial"/>
          <w:b/>
          <w:b/>
          <w:vanish/>
          <w:sz w:val="24"/>
          <w:szCs w:val="24"/>
        </w:rPr>
      </w:pPr>
      <w:r>
        <w:rPr>
          <w:rFonts w:cs="Arial" w:ascii="Verdana" w:hAnsi="Verdana"/>
          <w:b/>
          <w:vanish/>
          <w:sz w:val="24"/>
          <w:szCs w:val="24"/>
        </w:rPr>
      </w:r>
    </w:p>
    <w:p>
      <w:pPr>
        <w:pStyle w:val="PargrafodaLista"/>
        <w:numPr>
          <w:ilvl w:val="1"/>
          <w:numId w:val="14"/>
        </w:numPr>
        <w:spacing w:lineRule="auto" w:line="360"/>
        <w:jc w:val="both"/>
        <w:rPr>
          <w:rFonts w:ascii="Verdana" w:hAnsi="Verdana" w:cs="Arial"/>
          <w:b/>
          <w:b/>
          <w:vanish/>
          <w:sz w:val="24"/>
          <w:szCs w:val="24"/>
        </w:rPr>
      </w:pPr>
      <w:r>
        <w:rPr>
          <w:rFonts w:cs="Arial" w:ascii="Verdana" w:hAnsi="Verdana"/>
          <w:b/>
          <w:vanish/>
          <w:sz w:val="24"/>
          <w:szCs w:val="24"/>
        </w:rPr>
      </w:r>
    </w:p>
    <w:p>
      <w:pPr>
        <w:pStyle w:val="PargrafodaLista"/>
        <w:numPr>
          <w:ilvl w:val="1"/>
          <w:numId w:val="14"/>
        </w:numPr>
        <w:spacing w:lineRule="auto" w:line="360"/>
        <w:jc w:val="both"/>
        <w:rPr>
          <w:rFonts w:ascii="Verdana" w:hAnsi="Verdana" w:cs="Arial"/>
          <w:b/>
          <w:b/>
          <w:vanish/>
          <w:sz w:val="24"/>
          <w:szCs w:val="24"/>
        </w:rPr>
      </w:pPr>
      <w:r>
        <w:rPr>
          <w:rFonts w:cs="Arial" w:ascii="Verdana" w:hAnsi="Verdana"/>
          <w:b/>
          <w:vanish/>
          <w:sz w:val="24"/>
          <w:szCs w:val="24"/>
        </w:rPr>
      </w:r>
    </w:p>
    <w:p>
      <w:pPr>
        <w:pStyle w:val="PargrafodaLista"/>
        <w:numPr>
          <w:ilvl w:val="2"/>
          <w:numId w:val="14"/>
        </w:numPr>
        <w:spacing w:lineRule="auto" w:line="360"/>
        <w:jc w:val="both"/>
        <w:rPr>
          <w:rFonts w:ascii="Verdana" w:hAnsi="Verdana" w:cs="Arial"/>
          <w:b/>
          <w:b/>
          <w:vanish/>
          <w:sz w:val="24"/>
          <w:szCs w:val="24"/>
        </w:rPr>
      </w:pPr>
      <w:r>
        <w:rPr>
          <w:rFonts w:cs="Arial" w:ascii="Verdana" w:hAnsi="Verdana"/>
          <w:b/>
          <w:vanish/>
          <w:sz w:val="24"/>
          <w:szCs w:val="24"/>
        </w:rPr>
      </w:r>
    </w:p>
    <w:p>
      <w:pPr>
        <w:pStyle w:val="PargrafodaLista"/>
        <w:numPr>
          <w:ilvl w:val="2"/>
          <w:numId w:val="14"/>
        </w:numPr>
        <w:spacing w:lineRule="auto" w:line="360"/>
        <w:jc w:val="both"/>
        <w:rPr>
          <w:rFonts w:ascii="Verdana" w:hAnsi="Verdana" w:cs="Arial"/>
          <w:b/>
          <w:b/>
          <w:sz w:val="24"/>
          <w:szCs w:val="24"/>
        </w:rPr>
      </w:pPr>
      <w:r>
        <w:rPr>
          <w:rFonts w:cs="Arial" w:ascii="Verdana" w:hAnsi="Verdana"/>
          <w:b/>
          <w:sz w:val="24"/>
          <w:szCs w:val="24"/>
        </w:rPr>
        <w:t>LANÇAMENTO E APLICAÇÃO DE CONCRETO</w:t>
      </w:r>
    </w:p>
    <w:p>
      <w:pPr>
        <w:pStyle w:val="Normal"/>
        <w:spacing w:lineRule="auto" w:line="360"/>
        <w:jc w:val="both"/>
        <w:rPr>
          <w:rFonts w:ascii="Verdana" w:hAnsi="Verdana" w:cs="Arial"/>
          <w:sz w:val="24"/>
          <w:szCs w:val="24"/>
        </w:rPr>
      </w:pPr>
      <w:r>
        <w:rPr>
          <w:rFonts w:cs="Arial" w:ascii="Verdana" w:hAnsi="Verdana"/>
          <w:sz w:val="24"/>
          <w:szCs w:val="24"/>
        </w:rPr>
        <w:t>Normas técnicas -NBR 6118 - Projeto e execução de obras de concreto armado;</w:t>
      </w:r>
    </w:p>
    <w:p>
      <w:pPr>
        <w:pStyle w:val="Normal"/>
        <w:spacing w:lineRule="auto" w:line="360"/>
        <w:ind w:firstLine="708"/>
        <w:jc w:val="both"/>
        <w:rPr>
          <w:rFonts w:ascii="Verdana" w:hAnsi="Verdana" w:cs="Arial"/>
          <w:sz w:val="24"/>
          <w:szCs w:val="24"/>
        </w:rPr>
      </w:pPr>
      <w:r>
        <w:rPr>
          <w:rFonts w:cs="Arial" w:ascii="Verdana" w:hAnsi="Verdana"/>
          <w:sz w:val="24"/>
          <w:szCs w:val="24"/>
        </w:rPr>
        <w:t>Os concretos deverão ser lançados imediatamente após o recebimento e não poderá ser utilizado o concreto depois de iniciada a pega. Os concretos deverão ser lançados sem interrupção de trabalho. O concreto deverá ser lançado o mais perto possível de sua posição final, evitando-se incrustação de argamassa nas paredes das formas e nas armaduras. Deverão ser tomadas precauções para manter a homogeneidade do concreto. A altura de queda livre não poderá ultrapassar 2m. Para pecas estreitas e altas, o concreto deverá ser lançado por janelas abertas na parte lateral, ou por meio de tubos.</w:t>
      </w:r>
    </w:p>
    <w:p>
      <w:pPr>
        <w:pStyle w:val="Normal"/>
        <w:spacing w:lineRule="auto" w:line="360"/>
        <w:jc w:val="both"/>
        <w:rPr>
          <w:rFonts w:ascii="Verdana" w:hAnsi="Verdana" w:cs="Arial"/>
          <w:b/>
          <w:b/>
          <w:sz w:val="24"/>
          <w:szCs w:val="24"/>
        </w:rPr>
      </w:pPr>
      <w:r>
        <w:rPr>
          <w:rFonts w:cs="Arial" w:ascii="Verdana" w:hAnsi="Verdana"/>
          <w:b/>
          <w:sz w:val="24"/>
          <w:szCs w:val="24"/>
        </w:rPr>
      </w:r>
    </w:p>
    <w:p>
      <w:pPr>
        <w:pStyle w:val="PargrafodaLista"/>
        <w:numPr>
          <w:ilvl w:val="1"/>
          <w:numId w:val="14"/>
        </w:numPr>
        <w:spacing w:lineRule="auto" w:line="360"/>
        <w:jc w:val="both"/>
        <w:rPr>
          <w:rFonts w:ascii="Verdana" w:hAnsi="Verdana" w:cs="Arial"/>
          <w:b/>
          <w:b/>
          <w:sz w:val="24"/>
          <w:szCs w:val="24"/>
        </w:rPr>
      </w:pPr>
      <w:r>
        <w:rPr>
          <w:rFonts w:cs="Arial" w:ascii="Verdana" w:hAnsi="Verdana"/>
          <w:b/>
          <w:sz w:val="24"/>
          <w:szCs w:val="24"/>
        </w:rPr>
        <w:t>EMBASAMENTO</w:t>
      </w:r>
    </w:p>
    <w:p>
      <w:pPr>
        <w:pStyle w:val="Normal"/>
        <w:spacing w:lineRule="auto" w:line="360"/>
        <w:ind w:firstLine="708"/>
        <w:jc w:val="both"/>
        <w:rPr>
          <w:rFonts w:ascii="Verdana" w:hAnsi="Verdana" w:cs="Arial"/>
          <w:sz w:val="24"/>
          <w:szCs w:val="24"/>
        </w:rPr>
      </w:pPr>
      <w:r>
        <w:rPr>
          <w:rFonts w:cs="Arial" w:ascii="Verdana" w:hAnsi="Verdana"/>
          <w:sz w:val="24"/>
          <w:szCs w:val="24"/>
        </w:rPr>
        <w:t>Alvenaria de fundação e embasamento com blocos de concreto estrutural (14 x 14 x 39cm), devendo ser assentados com argamassa mista de cimento, areia e cal hidratado no traço 1:2:8, garantindo-se alinhamento e prumo e de acordo com as boas técnicas e normas da ABNT.</w:t>
      </w:r>
    </w:p>
    <w:p>
      <w:pPr>
        <w:pStyle w:val="Normal"/>
        <w:spacing w:lineRule="auto" w:line="360"/>
        <w:ind w:firstLine="708"/>
        <w:jc w:val="both"/>
        <w:rPr>
          <w:rFonts w:ascii="Verdana" w:hAnsi="Verdana" w:cs="Arial"/>
          <w:sz w:val="24"/>
          <w:szCs w:val="24"/>
        </w:rPr>
      </w:pPr>
      <w:r>
        <w:rPr>
          <w:rFonts w:cs="Arial" w:ascii="Verdana" w:hAnsi="Verdana"/>
          <w:sz w:val="24"/>
          <w:szCs w:val="24"/>
        </w:rPr>
      </w:r>
    </w:p>
    <w:p>
      <w:pPr>
        <w:pStyle w:val="PargrafodaLista"/>
        <w:widowControl w:val="false"/>
        <w:numPr>
          <w:ilvl w:val="0"/>
          <w:numId w:val="17"/>
        </w:numPr>
        <w:tabs>
          <w:tab w:val="clear" w:pos="708"/>
          <w:tab w:val="left" w:pos="851" w:leader="none"/>
        </w:tabs>
        <w:autoSpaceDE w:val="false"/>
        <w:spacing w:lineRule="auto" w:line="360"/>
        <w:ind w:left="284" w:hanging="284"/>
        <w:jc w:val="both"/>
        <w:rPr>
          <w:rFonts w:ascii="Verdana" w:hAnsi="Verdana" w:cs="Arial"/>
          <w:b/>
          <w:b/>
          <w:sz w:val="24"/>
          <w:szCs w:val="24"/>
        </w:rPr>
      </w:pPr>
      <w:r>
        <w:rPr>
          <w:rFonts w:cs="Arial" w:ascii="Verdana" w:hAnsi="Verdana"/>
          <w:b/>
          <w:sz w:val="24"/>
          <w:szCs w:val="24"/>
        </w:rPr>
        <w:t>SUPER</w:t>
      </w:r>
      <w:r>
        <w:rPr>
          <w:rFonts w:cs="Arial" w:ascii="Verdana" w:hAnsi="Verdana"/>
          <w:b/>
          <w:spacing w:val="-1"/>
          <w:sz w:val="24"/>
          <w:szCs w:val="24"/>
        </w:rPr>
        <w:t>ESTRUTURA</w:t>
      </w:r>
    </w:p>
    <w:p>
      <w:pPr>
        <w:pStyle w:val="TextBody"/>
        <w:spacing w:lineRule="auto" w:line="360" w:before="28" w:after="0"/>
        <w:ind w:firstLine="708"/>
        <w:jc w:val="both"/>
        <w:rPr>
          <w:rFonts w:ascii="Verdana" w:hAnsi="Verdana" w:cs="Arial"/>
          <w:sz w:val="24"/>
          <w:szCs w:val="24"/>
        </w:rPr>
      </w:pPr>
      <w:r>
        <w:rPr>
          <w:rFonts w:cs="Arial" w:ascii="Verdana" w:hAnsi="Verdana"/>
          <w:sz w:val="24"/>
          <w:szCs w:val="24"/>
        </w:rPr>
        <w:t>Análoga ao item anterior;</w:t>
      </w:r>
    </w:p>
    <w:p>
      <w:pPr>
        <w:pStyle w:val="TextBody"/>
        <w:spacing w:lineRule="auto" w:line="360" w:before="11" w:after="0"/>
        <w:jc w:val="both"/>
        <w:rPr>
          <w:rFonts w:ascii="Verdana" w:hAnsi="Verdana" w:cs="Arial"/>
          <w:b/>
          <w:b/>
          <w:sz w:val="24"/>
          <w:szCs w:val="24"/>
        </w:rPr>
      </w:pPr>
      <w:r>
        <w:rPr>
          <w:rFonts w:cs="Arial" w:ascii="Verdana" w:hAnsi="Verdana"/>
          <w:b/>
          <w:sz w:val="24"/>
          <w:szCs w:val="24"/>
        </w:rPr>
      </w:r>
    </w:p>
    <w:p>
      <w:pPr>
        <w:pStyle w:val="PargrafodaLista"/>
        <w:widowControl w:val="false"/>
        <w:numPr>
          <w:ilvl w:val="0"/>
          <w:numId w:val="17"/>
        </w:numPr>
        <w:tabs>
          <w:tab w:val="clear" w:pos="708"/>
          <w:tab w:val="left" w:pos="851" w:leader="none"/>
        </w:tabs>
        <w:autoSpaceDE w:val="false"/>
        <w:spacing w:lineRule="auto" w:line="360"/>
        <w:ind w:left="426" w:hanging="360"/>
        <w:jc w:val="both"/>
        <w:rPr>
          <w:rFonts w:ascii="Verdana" w:hAnsi="Verdana" w:cs="Arial"/>
          <w:b/>
          <w:b/>
          <w:sz w:val="24"/>
          <w:szCs w:val="24"/>
        </w:rPr>
      </w:pPr>
      <w:r>
        <w:rPr>
          <w:rFonts w:cs="Arial" w:ascii="Verdana" w:hAnsi="Verdana"/>
          <w:b/>
          <w:sz w:val="24"/>
          <w:szCs w:val="24"/>
        </w:rPr>
        <w:t>ALVENARIAS E OUTROS ELEMENTOSDIVISÓRIOS</w:t>
      </w:r>
    </w:p>
    <w:p>
      <w:pPr>
        <w:pStyle w:val="Normal"/>
        <w:spacing w:lineRule="auto" w:line="360"/>
        <w:ind w:firstLine="426"/>
        <w:jc w:val="both"/>
        <w:rPr/>
      </w:pPr>
      <w:r>
        <w:rPr>
          <w:rFonts w:cs="Arial" w:ascii="Verdana" w:hAnsi="Verdana"/>
          <w:w w:val="105"/>
          <w:sz w:val="24"/>
          <w:szCs w:val="24"/>
        </w:rPr>
        <w:t>O assentamento de blocos de concreto em alvenaria, de acordo com a NBR 7173 da ABNT e NBR 8545 da ABNT.</w:t>
      </w:r>
    </w:p>
    <w:p>
      <w:pPr>
        <w:pStyle w:val="Normal"/>
        <w:spacing w:lineRule="auto" w:line="360"/>
        <w:jc w:val="both"/>
        <w:rPr>
          <w:rFonts w:ascii="Verdana" w:hAnsi="Verdana" w:cs="Arial"/>
          <w:w w:val="105"/>
          <w:sz w:val="24"/>
          <w:szCs w:val="24"/>
        </w:rPr>
      </w:pPr>
      <w:r>
        <w:rPr>
          <w:rFonts w:cs="Arial" w:ascii="Verdana" w:hAnsi="Verdana"/>
          <w:w w:val="105"/>
          <w:sz w:val="24"/>
          <w:szCs w:val="24"/>
        </w:rPr>
        <w:t>O serviço será iniciado preferencialmente pelos cantos, com os blocos assentados sobre uma camada de argamassa previamente estendida, alinhada pelo seu comprimento. A largura do bloco correspondera à espessura da alvenaria. Caso as dimensões dos blocos a empregar obrigarem a pequena alteração desta espessura, as modificações nas plantas serão feitas pelo empreiteiro, sujeitas à aprovação da fiscalização, não implicando, porém, qualquer alteração no valor do contrato. Quando os blocos tiverem a face de assentamento vazada, a argamassa para assentamento da fiada seguinte deverá ser colocada com auxílio de uma régua com que se cobrira o furo dos blocos e se impedira que escorra por eles. As nervuras transversais não levarão argamassa. Os blocos da fiada seguinte serão assentados fazendo-se coincidir os furos com os da fiada inferior e tendo o cuidado de desencontrar as juntas verticais de modo a garantir a amarração dos blocos. Deverá ser utilizado o prumo de pedreiro para o alinhamento vertical da alvenaria; entre dois cantos ou extremos já levantados esticar-se-á uma linha que servira de guia, garantindo-se o prumo e horizontalidade da fiada.</w:t>
      </w:r>
    </w:p>
    <w:p>
      <w:pPr>
        <w:pStyle w:val="PargrafodaLista"/>
        <w:tabs>
          <w:tab w:val="clear" w:pos="708"/>
          <w:tab w:val="left" w:pos="0" w:leader="none"/>
        </w:tabs>
        <w:spacing w:lineRule="auto" w:line="360"/>
        <w:ind w:left="0" w:hanging="0"/>
        <w:rPr>
          <w:rFonts w:ascii="Verdana" w:hAnsi="Verdana" w:cs="Arial"/>
          <w:sz w:val="24"/>
          <w:szCs w:val="24"/>
        </w:rPr>
      </w:pPr>
      <w:r>
        <w:rPr>
          <w:rFonts w:cs="Arial" w:ascii="Verdana" w:hAnsi="Verdana"/>
          <w:sz w:val="24"/>
          <w:szCs w:val="24"/>
        </w:rPr>
        <w:t>As juntas entre os blocos deverão ser uniformes com espessura de 10 mm</w:t>
      </w:r>
    </w:p>
    <w:p>
      <w:pPr>
        <w:pStyle w:val="TextBody"/>
        <w:spacing w:lineRule="auto" w:line="360"/>
        <w:ind w:right="136" w:hanging="0"/>
        <w:jc w:val="both"/>
        <w:rPr>
          <w:rFonts w:ascii="Verdana" w:hAnsi="Verdana" w:cs="Arial"/>
          <w:w w:val="105"/>
          <w:sz w:val="24"/>
          <w:szCs w:val="24"/>
        </w:rPr>
      </w:pPr>
      <w:r>
        <w:rPr>
          <w:rFonts w:cs="Arial" w:ascii="Verdana" w:hAnsi="Verdana"/>
          <w:w w:val="105"/>
          <w:sz w:val="24"/>
          <w:szCs w:val="24"/>
        </w:rPr>
        <w:t>As alvenarias de vedação a serem executadas ou demolidas, deverão obedecer aorientação do técnico da Prefeitura Municipal de Carapicuíba, sendo que os materiais a aplicar deverão sempre acompanhar ao existente ou de melhor qualidade. Outros elementos, tais como divisórias, sejaemlaminado,aglomerado,graniliteoupainéisprovisórios,deverãoseguiromesmocritério;</w:t>
      </w:r>
    </w:p>
    <w:p>
      <w:pPr>
        <w:pStyle w:val="TextBody"/>
        <w:spacing w:lineRule="auto" w:line="360"/>
        <w:ind w:right="136" w:hanging="0"/>
        <w:jc w:val="both"/>
        <w:rPr>
          <w:rFonts w:ascii="Verdana" w:hAnsi="Verdana" w:cs="Arial"/>
          <w:b/>
          <w:b/>
          <w:w w:val="105"/>
          <w:sz w:val="24"/>
          <w:szCs w:val="24"/>
        </w:rPr>
      </w:pPr>
      <w:r>
        <w:rPr>
          <w:rFonts w:cs="Arial" w:ascii="Verdana" w:hAnsi="Verdana"/>
          <w:b/>
          <w:w w:val="105"/>
          <w:sz w:val="24"/>
          <w:szCs w:val="24"/>
        </w:rPr>
      </w:r>
    </w:p>
    <w:p>
      <w:pPr>
        <w:pStyle w:val="PargrafodaLista"/>
        <w:widowControl w:val="false"/>
        <w:numPr>
          <w:ilvl w:val="0"/>
          <w:numId w:val="17"/>
        </w:numPr>
        <w:tabs>
          <w:tab w:val="clear" w:pos="708"/>
          <w:tab w:val="left" w:pos="851" w:leader="none"/>
        </w:tabs>
        <w:autoSpaceDE w:val="false"/>
        <w:spacing w:lineRule="auto" w:line="360"/>
        <w:ind w:left="426" w:hanging="360"/>
        <w:jc w:val="both"/>
        <w:rPr>
          <w:rFonts w:ascii="Verdana" w:hAnsi="Verdana" w:cs="Arial"/>
          <w:b/>
          <w:b/>
          <w:sz w:val="24"/>
          <w:szCs w:val="24"/>
        </w:rPr>
      </w:pPr>
      <w:r>
        <w:rPr>
          <w:rFonts w:cs="Arial" w:ascii="Verdana" w:hAnsi="Verdana"/>
          <w:b/>
          <w:sz w:val="24"/>
          <w:szCs w:val="24"/>
        </w:rPr>
        <w:t>ELEMENTOS DE MADEIRA / COMPONENTES ESPECIAIS</w:t>
      </w:r>
    </w:p>
    <w:p>
      <w:pPr>
        <w:pStyle w:val="TextBody"/>
        <w:spacing w:lineRule="auto" w:line="360" w:before="16" w:after="0"/>
        <w:ind w:right="137" w:firstLine="708"/>
        <w:jc w:val="both"/>
        <w:rPr>
          <w:rFonts w:ascii="Verdana" w:hAnsi="Verdana" w:cs="Arial"/>
          <w:sz w:val="24"/>
          <w:szCs w:val="24"/>
        </w:rPr>
      </w:pPr>
      <w:r>
        <w:rPr>
          <w:rFonts w:cs="Arial" w:ascii="Verdana" w:hAnsi="Verdana"/>
          <w:sz w:val="24"/>
          <w:szCs w:val="24"/>
        </w:rPr>
        <w:t>Manutenção dos elementos de madeira, com substituição das partes danificadas, como portas, fechaduras, dobradiças, batentes, em todos os casos, deverão sempre sercompatível, assim quando os trabalhos estiverem concluídos, terão que manter igualdade nas peças de forma a manter a homogeneidade do edifício, ou seja, manter o padrãoexistente;</w:t>
      </w:r>
    </w:p>
    <w:p>
      <w:pPr>
        <w:pStyle w:val="TextBody"/>
        <w:spacing w:lineRule="auto" w:line="360" w:before="16" w:after="0"/>
        <w:ind w:right="137" w:firstLine="708"/>
        <w:jc w:val="both"/>
        <w:rPr>
          <w:rFonts w:ascii="Verdana" w:hAnsi="Verdana" w:cs="Arial"/>
          <w:b/>
          <w:b/>
          <w:sz w:val="24"/>
          <w:szCs w:val="24"/>
        </w:rPr>
      </w:pPr>
      <w:r>
        <w:rPr>
          <w:rFonts w:cs="Arial" w:ascii="Verdana" w:hAnsi="Verdana"/>
          <w:b/>
          <w:sz w:val="24"/>
          <w:szCs w:val="24"/>
        </w:rPr>
      </w:r>
    </w:p>
    <w:p>
      <w:pPr>
        <w:pStyle w:val="PargrafodaLista"/>
        <w:widowControl w:val="false"/>
        <w:numPr>
          <w:ilvl w:val="0"/>
          <w:numId w:val="17"/>
        </w:numPr>
        <w:tabs>
          <w:tab w:val="clear" w:pos="708"/>
          <w:tab w:val="left" w:pos="851" w:leader="none"/>
        </w:tabs>
        <w:autoSpaceDE w:val="false"/>
        <w:spacing w:lineRule="auto" w:line="360"/>
        <w:ind w:left="426" w:hanging="360"/>
        <w:jc w:val="both"/>
        <w:rPr>
          <w:rFonts w:ascii="Verdana" w:hAnsi="Verdana" w:cs="Arial"/>
          <w:b/>
          <w:b/>
          <w:sz w:val="24"/>
          <w:szCs w:val="24"/>
        </w:rPr>
      </w:pPr>
      <w:r>
        <w:rPr>
          <w:rFonts w:cs="Arial" w:ascii="Verdana" w:hAnsi="Verdana"/>
          <w:b/>
          <w:sz w:val="24"/>
          <w:szCs w:val="24"/>
        </w:rPr>
        <w:t>ELEMENTOS METÁLICOS / COMPONENTESESPECIAIS</w:t>
      </w:r>
    </w:p>
    <w:p>
      <w:pPr>
        <w:pStyle w:val="TextBody"/>
        <w:spacing w:lineRule="auto" w:line="360" w:before="23" w:after="0"/>
        <w:ind w:firstLine="708"/>
        <w:jc w:val="both"/>
        <w:rPr>
          <w:rFonts w:ascii="Verdana" w:hAnsi="Verdana" w:cs="Arial"/>
          <w:w w:val="105"/>
          <w:sz w:val="24"/>
          <w:szCs w:val="24"/>
        </w:rPr>
      </w:pPr>
      <w:r>
        <w:rPr>
          <w:rFonts w:cs="Arial" w:ascii="Verdana" w:hAnsi="Verdana"/>
          <w:w w:val="105"/>
          <w:sz w:val="24"/>
          <w:szCs w:val="24"/>
        </w:rPr>
        <w:t>Manutenção dos elementos metálicos, com a substituição das partes danificadas, observando, sempre o padrão existente e atendendo a NBR ISSO 3834;</w:t>
      </w:r>
    </w:p>
    <w:p>
      <w:pPr>
        <w:pStyle w:val="TextBody"/>
        <w:spacing w:lineRule="auto" w:line="360" w:before="23" w:after="0"/>
        <w:ind w:firstLine="708"/>
        <w:jc w:val="both"/>
        <w:rPr>
          <w:rFonts w:ascii="Verdana" w:hAnsi="Verdana" w:cs="Arial"/>
          <w:color w:val="FF0000"/>
          <w:w w:val="105"/>
          <w:sz w:val="24"/>
          <w:szCs w:val="24"/>
        </w:rPr>
      </w:pPr>
      <w:r>
        <w:rPr>
          <w:rFonts w:cs="Arial" w:ascii="Verdana" w:hAnsi="Verdana"/>
          <w:color w:val="FF0000"/>
          <w:w w:val="105"/>
          <w:sz w:val="24"/>
          <w:szCs w:val="24"/>
        </w:rPr>
      </w:r>
    </w:p>
    <w:p>
      <w:pPr>
        <w:pStyle w:val="PargrafodaLista"/>
        <w:widowControl w:val="false"/>
        <w:numPr>
          <w:ilvl w:val="0"/>
          <w:numId w:val="17"/>
        </w:numPr>
        <w:tabs>
          <w:tab w:val="clear" w:pos="708"/>
          <w:tab w:val="left" w:pos="851" w:leader="none"/>
        </w:tabs>
        <w:autoSpaceDE w:val="false"/>
        <w:spacing w:lineRule="auto" w:line="360"/>
        <w:ind w:left="426" w:hanging="360"/>
        <w:jc w:val="both"/>
        <w:rPr>
          <w:rFonts w:ascii="Verdana" w:hAnsi="Verdana" w:cs="Arial"/>
          <w:b/>
          <w:b/>
          <w:sz w:val="24"/>
          <w:szCs w:val="24"/>
        </w:rPr>
      </w:pPr>
      <w:r>
        <w:rPr>
          <w:rFonts w:cs="Arial" w:ascii="Verdana" w:hAnsi="Verdana"/>
          <w:b/>
          <w:sz w:val="24"/>
          <w:szCs w:val="24"/>
        </w:rPr>
        <w:t>COBERTURA</w:t>
      </w:r>
    </w:p>
    <w:p>
      <w:pPr>
        <w:pStyle w:val="TextBody"/>
        <w:spacing w:lineRule="auto" w:line="360" w:before="28" w:after="0"/>
        <w:ind w:right="136" w:firstLine="708"/>
        <w:jc w:val="both"/>
        <w:rPr/>
      </w:pPr>
      <w:r>
        <w:rPr>
          <w:rFonts w:cs="Arial" w:ascii="Verdana" w:hAnsi="Verdana"/>
          <w:sz w:val="24"/>
          <w:szCs w:val="24"/>
        </w:rPr>
        <w:t>Revisão e manutenção na cobertura de acordo com a NBR 10.844 visando à eliminação de vazamentos e falhas. As telhas cumeeiras, águas furtadas, rufos, condutores, calhas e estruturas (madeira ou metálica) que estiverem danificados ou faltantes, deverão ser repostos, substituídos e/ou tratados adequadamente.</w:t>
      </w:r>
    </w:p>
    <w:p>
      <w:pPr>
        <w:pStyle w:val="TextBody"/>
        <w:spacing w:lineRule="auto" w:line="360" w:before="17" w:after="0"/>
        <w:ind w:right="221" w:firstLine="708"/>
        <w:jc w:val="both"/>
        <w:rPr>
          <w:rFonts w:ascii="Verdana" w:hAnsi="Verdana" w:cs="Arial"/>
          <w:sz w:val="24"/>
          <w:szCs w:val="24"/>
        </w:rPr>
      </w:pPr>
      <w:r>
        <w:rPr>
          <w:rFonts w:cs="Arial" w:ascii="Verdana" w:hAnsi="Verdana"/>
          <w:sz w:val="24"/>
          <w:szCs w:val="24"/>
        </w:rPr>
        <w:t>A estrutura da cobertura deverá ser convenientemente reforçada ou reparada quando apresentardeformações;</w:t>
      </w:r>
    </w:p>
    <w:p>
      <w:pPr>
        <w:pStyle w:val="PargrafodaLista"/>
        <w:widowControl w:val="false"/>
        <w:tabs>
          <w:tab w:val="clear" w:pos="708"/>
          <w:tab w:val="left" w:pos="851" w:leader="none"/>
        </w:tabs>
        <w:autoSpaceDE w:val="false"/>
        <w:spacing w:lineRule="auto" w:line="360"/>
        <w:ind w:left="0" w:hanging="0"/>
        <w:jc w:val="both"/>
        <w:rPr>
          <w:rFonts w:ascii="Verdana" w:hAnsi="Verdana" w:cs="Arial"/>
          <w:b/>
          <w:b/>
          <w:color w:val="FF0000"/>
          <w:sz w:val="24"/>
          <w:szCs w:val="24"/>
          <w:lang w:eastAsia="ar-SA"/>
        </w:rPr>
      </w:pPr>
      <w:r>
        <w:rPr>
          <w:rFonts w:cs="Arial" w:ascii="Verdana" w:hAnsi="Verdana"/>
          <w:b/>
          <w:color w:val="FF0000"/>
          <w:sz w:val="24"/>
          <w:szCs w:val="24"/>
          <w:lang w:eastAsia="ar-SA"/>
        </w:rPr>
      </w:r>
    </w:p>
    <w:p>
      <w:pPr>
        <w:pStyle w:val="PargrafodaLista"/>
        <w:widowControl w:val="false"/>
        <w:numPr>
          <w:ilvl w:val="0"/>
          <w:numId w:val="17"/>
        </w:numPr>
        <w:tabs>
          <w:tab w:val="clear" w:pos="708"/>
          <w:tab w:val="left" w:pos="851" w:leader="none"/>
        </w:tabs>
        <w:autoSpaceDE w:val="false"/>
        <w:spacing w:lineRule="auto" w:line="360"/>
        <w:ind w:left="426" w:hanging="360"/>
        <w:jc w:val="both"/>
        <w:rPr>
          <w:rFonts w:ascii="Verdana" w:hAnsi="Verdana" w:cs="Arial"/>
          <w:b/>
          <w:b/>
          <w:sz w:val="24"/>
          <w:szCs w:val="24"/>
        </w:rPr>
      </w:pPr>
      <w:r>
        <w:rPr>
          <w:rFonts w:cs="Arial" w:ascii="Verdana" w:hAnsi="Verdana"/>
          <w:b/>
          <w:sz w:val="24"/>
          <w:szCs w:val="24"/>
        </w:rPr>
        <w:t xml:space="preserve">INSTALAÇÕES HIDRAÚLICAS </w:t>
      </w:r>
    </w:p>
    <w:p>
      <w:pPr>
        <w:pStyle w:val="TextBody"/>
        <w:spacing w:lineRule="auto" w:line="360" w:before="7" w:after="0"/>
        <w:ind w:firstLine="708"/>
        <w:jc w:val="both"/>
        <w:rPr/>
      </w:pPr>
      <w:r>
        <w:rPr>
          <w:rFonts w:eastAsia="Verdana" w:cs="Verdana" w:ascii="Verdana" w:hAnsi="Verdana"/>
          <w:sz w:val="24"/>
          <w:szCs w:val="24"/>
        </w:rPr>
        <w:t xml:space="preserve"> </w:t>
      </w:r>
      <w:r>
        <w:rPr>
          <w:rFonts w:cs="Arial" w:ascii="Verdana" w:hAnsi="Verdana"/>
          <w:sz w:val="24"/>
          <w:szCs w:val="24"/>
        </w:rPr>
        <w:t>Todos os Reparos nas instalações hidráulicas deverão seguir conforme normas especificadas na ABNT – Associação brasileira de norma técnicas.</w:t>
      </w:r>
    </w:p>
    <w:p>
      <w:pPr>
        <w:pStyle w:val="TextBody"/>
        <w:spacing w:lineRule="auto" w:line="360" w:before="7" w:after="0"/>
        <w:ind w:firstLine="708"/>
        <w:jc w:val="both"/>
        <w:rPr>
          <w:rFonts w:ascii="Verdana" w:hAnsi="Verdana" w:cs="Arial"/>
          <w:sz w:val="24"/>
          <w:szCs w:val="24"/>
        </w:rPr>
      </w:pPr>
      <w:r>
        <w:rPr>
          <w:rFonts w:cs="Arial" w:ascii="Verdana" w:hAnsi="Verdana"/>
          <w:sz w:val="24"/>
          <w:szCs w:val="24"/>
        </w:rPr>
      </w:r>
    </w:p>
    <w:p>
      <w:pPr>
        <w:pStyle w:val="PargrafodaLista"/>
        <w:numPr>
          <w:ilvl w:val="0"/>
          <w:numId w:val="14"/>
        </w:numPr>
        <w:suppressAutoHyphens w:val="true"/>
        <w:spacing w:lineRule="auto" w:line="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14"/>
        </w:numPr>
        <w:suppressAutoHyphens w:val="true"/>
        <w:spacing w:lineRule="auto" w:line="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14"/>
        </w:numPr>
        <w:suppressAutoHyphens w:val="true"/>
        <w:spacing w:lineRule="auto" w:line="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14"/>
        </w:numPr>
        <w:suppressAutoHyphens w:val="true"/>
        <w:spacing w:lineRule="auto" w:line="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14"/>
        </w:numPr>
        <w:suppressAutoHyphens w:val="true"/>
        <w:spacing w:lineRule="auto" w:line="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14"/>
        </w:numPr>
        <w:suppressAutoHyphens w:val="true"/>
        <w:spacing w:lineRule="auto" w:line="360"/>
        <w:jc w:val="both"/>
        <w:rPr>
          <w:rFonts w:ascii="Verdana" w:hAnsi="Verdana" w:cs="Arial"/>
          <w:b/>
          <w:b/>
          <w:vanish/>
          <w:sz w:val="24"/>
          <w:szCs w:val="24"/>
          <w:lang w:eastAsia="ar-SA"/>
        </w:rPr>
      </w:pPr>
      <w:r>
        <w:rPr>
          <w:rFonts w:cs="Arial" w:ascii="Verdana" w:hAnsi="Verdana"/>
          <w:b/>
          <w:vanish/>
          <w:sz w:val="24"/>
          <w:szCs w:val="24"/>
          <w:lang w:eastAsia="ar-SA"/>
        </w:rPr>
      </w:r>
    </w:p>
    <w:p>
      <w:pPr>
        <w:pStyle w:val="TextBody"/>
        <w:numPr>
          <w:ilvl w:val="1"/>
          <w:numId w:val="14"/>
        </w:numPr>
        <w:spacing w:lineRule="auto" w:line="360"/>
        <w:jc w:val="both"/>
        <w:rPr>
          <w:rFonts w:ascii="Verdana" w:hAnsi="Verdana" w:cs="Arial"/>
          <w:b/>
          <w:b/>
          <w:sz w:val="24"/>
          <w:szCs w:val="24"/>
        </w:rPr>
      </w:pPr>
      <w:r>
        <w:rPr>
          <w:rFonts w:cs="Arial" w:ascii="Verdana" w:hAnsi="Verdana"/>
          <w:b/>
          <w:sz w:val="24"/>
          <w:szCs w:val="24"/>
        </w:rPr>
        <w:t>REDE DE ÁGUA FRIA</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Eliminação de vazamentos em tubulações eaparelhos,</w:t>
      </w:r>
    </w:p>
    <w:p>
      <w:pPr>
        <w:pStyle w:val="PargrafodaLista"/>
        <w:widowControl w:val="false"/>
        <w:numPr>
          <w:ilvl w:val="0"/>
          <w:numId w:val="3"/>
        </w:numPr>
        <w:autoSpaceDE w:val="false"/>
        <w:spacing w:lineRule="auto" w:line="360" w:before="28" w:after="0"/>
        <w:ind w:left="709" w:hanging="567"/>
        <w:jc w:val="both"/>
        <w:rPr>
          <w:rFonts w:ascii="Verdana" w:hAnsi="Verdana" w:cs="Arial"/>
          <w:sz w:val="24"/>
          <w:szCs w:val="24"/>
        </w:rPr>
      </w:pPr>
      <w:r>
        <w:rPr>
          <w:rFonts w:cs="Arial" w:ascii="Verdana" w:hAnsi="Verdana"/>
          <w:sz w:val="24"/>
          <w:szCs w:val="24"/>
        </w:rPr>
        <w:t>Verificação decavalete,</w:t>
      </w:r>
    </w:p>
    <w:p>
      <w:pPr>
        <w:pStyle w:val="PargrafodaLista"/>
        <w:widowControl w:val="false"/>
        <w:numPr>
          <w:ilvl w:val="0"/>
          <w:numId w:val="3"/>
        </w:numPr>
        <w:autoSpaceDE w:val="false"/>
        <w:spacing w:lineRule="auto" w:line="360" w:before="23" w:after="0"/>
        <w:ind w:left="709" w:hanging="567"/>
        <w:jc w:val="both"/>
        <w:rPr>
          <w:rFonts w:ascii="Verdana" w:hAnsi="Verdana" w:cs="Arial"/>
          <w:sz w:val="24"/>
          <w:szCs w:val="24"/>
        </w:rPr>
      </w:pPr>
      <w:r>
        <w:rPr>
          <w:rFonts w:cs="Arial" w:ascii="Verdana" w:hAnsi="Verdana"/>
          <w:sz w:val="24"/>
          <w:szCs w:val="24"/>
        </w:rPr>
        <w:t>Alimentação dosreservatórios,</w:t>
      </w:r>
    </w:p>
    <w:p>
      <w:pPr>
        <w:pStyle w:val="PargrafodaLista"/>
        <w:widowControl w:val="false"/>
        <w:numPr>
          <w:ilvl w:val="0"/>
          <w:numId w:val="3"/>
        </w:numPr>
        <w:autoSpaceDE w:val="false"/>
        <w:spacing w:lineRule="auto" w:line="360" w:before="25" w:after="0"/>
        <w:ind w:left="709" w:hanging="567"/>
        <w:jc w:val="both"/>
        <w:rPr>
          <w:rFonts w:ascii="Verdana" w:hAnsi="Verdana" w:cs="Arial"/>
          <w:sz w:val="24"/>
          <w:szCs w:val="24"/>
        </w:rPr>
      </w:pPr>
      <w:r>
        <w:rPr>
          <w:rFonts w:cs="Arial" w:ascii="Verdana" w:hAnsi="Verdana"/>
          <w:sz w:val="24"/>
          <w:szCs w:val="24"/>
        </w:rPr>
        <w:t>Substituição de velas efiltro;</w:t>
      </w:r>
    </w:p>
    <w:p>
      <w:pPr>
        <w:pStyle w:val="PargrafodaLista"/>
        <w:widowControl w:val="false"/>
        <w:autoSpaceDE w:val="false"/>
        <w:spacing w:lineRule="auto" w:line="360" w:before="25" w:after="0"/>
        <w:ind w:left="709" w:hanging="0"/>
        <w:jc w:val="both"/>
        <w:rPr>
          <w:rFonts w:ascii="Verdana" w:hAnsi="Verdana" w:cs="Arial"/>
          <w:sz w:val="24"/>
          <w:szCs w:val="24"/>
        </w:rPr>
      </w:pPr>
      <w:r>
        <w:rPr>
          <w:rFonts w:cs="Arial" w:ascii="Verdana" w:hAnsi="Verdana"/>
          <w:sz w:val="24"/>
          <w:szCs w:val="24"/>
        </w:rPr>
      </w:r>
    </w:p>
    <w:p>
      <w:pPr>
        <w:pStyle w:val="TextBody"/>
        <w:numPr>
          <w:ilvl w:val="1"/>
          <w:numId w:val="14"/>
        </w:numPr>
        <w:spacing w:lineRule="auto" w:line="360"/>
        <w:jc w:val="both"/>
        <w:rPr>
          <w:rFonts w:ascii="Verdana" w:hAnsi="Verdana" w:cs="Arial"/>
          <w:b/>
          <w:b/>
          <w:sz w:val="24"/>
          <w:szCs w:val="24"/>
        </w:rPr>
      </w:pPr>
      <w:r>
        <w:rPr>
          <w:rFonts w:cs="Arial" w:ascii="Verdana" w:hAnsi="Verdana"/>
          <w:b/>
          <w:sz w:val="24"/>
          <w:szCs w:val="24"/>
        </w:rPr>
        <w:t>REDE DE ESGOTOS</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Desobstrução de ramais entupidos,</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Limpeza de caixas de inspeção,</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Verificação geral do escoamento das águas servidas,</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Verificação dos fechos hídricos;</w:t>
      </w:r>
    </w:p>
    <w:p>
      <w:pPr>
        <w:pStyle w:val="PargrafodaLista"/>
        <w:widowControl w:val="false"/>
        <w:autoSpaceDE w:val="false"/>
        <w:spacing w:lineRule="auto" w:line="360" w:before="30" w:after="0"/>
        <w:ind w:left="709" w:hanging="0"/>
        <w:jc w:val="both"/>
        <w:rPr>
          <w:rFonts w:ascii="Verdana" w:hAnsi="Verdana" w:cs="Arial"/>
          <w:sz w:val="24"/>
          <w:szCs w:val="24"/>
        </w:rPr>
      </w:pPr>
      <w:r>
        <w:rPr>
          <w:rFonts w:cs="Arial" w:ascii="Verdana" w:hAnsi="Verdana"/>
          <w:sz w:val="24"/>
          <w:szCs w:val="24"/>
        </w:rPr>
      </w:r>
    </w:p>
    <w:p>
      <w:pPr>
        <w:pStyle w:val="PargrafodaLista"/>
        <w:numPr>
          <w:ilvl w:val="1"/>
          <w:numId w:val="14"/>
        </w:numPr>
        <w:tabs>
          <w:tab w:val="clear" w:pos="708"/>
          <w:tab w:val="left" w:pos="256" w:leader="none"/>
        </w:tabs>
        <w:spacing w:lineRule="auto" w:line="360" w:before="30" w:after="0"/>
        <w:rPr>
          <w:rFonts w:ascii="Verdana" w:hAnsi="Verdana" w:cs="Arial"/>
          <w:b/>
          <w:b/>
          <w:sz w:val="24"/>
          <w:szCs w:val="24"/>
        </w:rPr>
      </w:pPr>
      <w:r>
        <w:rPr>
          <w:rFonts w:cs="Arial" w:ascii="Verdana" w:hAnsi="Verdana"/>
          <w:b/>
          <w:sz w:val="24"/>
          <w:szCs w:val="24"/>
        </w:rPr>
        <w:t>REDE DE GÁS</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Eliminação de vazamentos existentes,</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Verificação dos registros,</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Limpeza do sifão;</w:t>
      </w:r>
    </w:p>
    <w:p>
      <w:pPr>
        <w:pStyle w:val="PargrafodaLista"/>
        <w:widowControl w:val="false"/>
        <w:autoSpaceDE w:val="false"/>
        <w:spacing w:lineRule="auto" w:line="360" w:before="30" w:after="0"/>
        <w:ind w:left="709" w:hanging="0"/>
        <w:jc w:val="both"/>
        <w:rPr>
          <w:rFonts w:ascii="Verdana" w:hAnsi="Verdana" w:cs="Arial"/>
          <w:sz w:val="24"/>
          <w:szCs w:val="24"/>
        </w:rPr>
      </w:pPr>
      <w:r>
        <w:rPr>
          <w:rFonts w:cs="Arial" w:ascii="Verdana" w:hAnsi="Verdana"/>
          <w:sz w:val="24"/>
          <w:szCs w:val="24"/>
        </w:rPr>
      </w:r>
    </w:p>
    <w:p>
      <w:pPr>
        <w:pStyle w:val="PargrafodaLista"/>
        <w:numPr>
          <w:ilvl w:val="1"/>
          <w:numId w:val="14"/>
        </w:numPr>
        <w:tabs>
          <w:tab w:val="clear" w:pos="708"/>
          <w:tab w:val="left" w:pos="256" w:leader="none"/>
        </w:tabs>
        <w:spacing w:lineRule="auto" w:line="360" w:before="30" w:after="0"/>
        <w:jc w:val="both"/>
        <w:rPr>
          <w:rFonts w:ascii="Verdana" w:hAnsi="Verdana" w:cs="Arial"/>
          <w:b/>
          <w:b/>
          <w:sz w:val="24"/>
          <w:szCs w:val="24"/>
        </w:rPr>
      </w:pPr>
      <w:r>
        <w:rPr>
          <w:rFonts w:cs="Arial" w:ascii="Verdana" w:hAnsi="Verdana"/>
          <w:b/>
          <w:sz w:val="24"/>
          <w:szCs w:val="24"/>
        </w:rPr>
        <w:t>COMBATE Á INCÊNDIO</w:t>
      </w:r>
    </w:p>
    <w:p>
      <w:pPr>
        <w:pStyle w:val="PargrafodaLista"/>
        <w:tabs>
          <w:tab w:val="clear" w:pos="708"/>
          <w:tab w:val="left" w:pos="256" w:leader="none"/>
        </w:tabs>
        <w:spacing w:lineRule="auto" w:line="360" w:before="30" w:after="0"/>
        <w:ind w:left="792" w:hanging="0"/>
        <w:jc w:val="both"/>
        <w:rPr>
          <w:rFonts w:ascii="Verdana" w:hAnsi="Verdana" w:cs="Arial"/>
          <w:b/>
          <w:b/>
          <w:sz w:val="24"/>
          <w:szCs w:val="24"/>
        </w:rPr>
      </w:pPr>
      <w:r>
        <w:rPr>
          <w:rFonts w:cs="Arial" w:ascii="Verdana" w:hAnsi="Verdana"/>
          <w:b/>
          <w:sz w:val="24"/>
          <w:szCs w:val="24"/>
        </w:rPr>
        <w:t>De acordo com as Instruções Técnica do corpo de Bombeiros do Estado de São Paulo.</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Verificação das tubulações,</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Verificação dos registros,</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Verificação dos registros de recalque no passeio,</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Revisão dos hidrantes;</w:t>
      </w:r>
    </w:p>
    <w:p>
      <w:pPr>
        <w:pStyle w:val="TextBody"/>
        <w:spacing w:lineRule="auto" w:line="360" w:before="4" w:after="0"/>
        <w:jc w:val="both"/>
        <w:rPr>
          <w:rFonts w:ascii="Verdana" w:hAnsi="Verdana" w:cs="Arial"/>
          <w:sz w:val="24"/>
          <w:szCs w:val="24"/>
        </w:rPr>
      </w:pPr>
      <w:r>
        <w:rPr>
          <w:rFonts w:cs="Arial" w:ascii="Verdana" w:hAnsi="Verdana"/>
          <w:sz w:val="24"/>
          <w:szCs w:val="24"/>
        </w:rPr>
      </w:r>
    </w:p>
    <w:p>
      <w:pPr>
        <w:pStyle w:val="TextBody"/>
        <w:numPr>
          <w:ilvl w:val="1"/>
          <w:numId w:val="14"/>
        </w:numPr>
        <w:spacing w:lineRule="auto" w:line="360"/>
        <w:jc w:val="both"/>
        <w:rPr>
          <w:rFonts w:ascii="Verdana" w:hAnsi="Verdana" w:cs="Arial"/>
          <w:b/>
          <w:b/>
          <w:sz w:val="24"/>
          <w:szCs w:val="24"/>
        </w:rPr>
      </w:pPr>
      <w:r>
        <w:rPr>
          <w:rFonts w:cs="Arial" w:ascii="Verdana" w:hAnsi="Verdana"/>
          <w:b/>
          <w:sz w:val="24"/>
          <w:szCs w:val="24"/>
        </w:rPr>
        <w:t>APARELHOS E METAIS SANITÁRIOS</w:t>
      </w:r>
    </w:p>
    <w:p>
      <w:pPr>
        <w:pStyle w:val="PargrafodaLista"/>
        <w:widowControl w:val="false"/>
        <w:numPr>
          <w:ilvl w:val="0"/>
          <w:numId w:val="3"/>
        </w:numPr>
        <w:autoSpaceDE w:val="false"/>
        <w:spacing w:lineRule="auto" w:line="360" w:before="30" w:after="0"/>
        <w:ind w:left="709" w:hanging="567"/>
        <w:jc w:val="both"/>
        <w:rPr>
          <w:rFonts w:ascii="Verdana" w:hAnsi="Verdana" w:cs="Arial"/>
          <w:sz w:val="24"/>
          <w:szCs w:val="24"/>
        </w:rPr>
      </w:pPr>
      <w:r>
        <w:rPr>
          <w:rFonts w:cs="Arial" w:ascii="Verdana" w:hAnsi="Verdana"/>
          <w:sz w:val="24"/>
          <w:szCs w:val="24"/>
        </w:rPr>
        <w:t>Substituição de peças danificadas;</w:t>
      </w:r>
    </w:p>
    <w:p>
      <w:pPr>
        <w:pStyle w:val="TextBody"/>
        <w:spacing w:lineRule="auto" w:line="360"/>
        <w:jc w:val="both"/>
        <w:rPr>
          <w:rFonts w:ascii="Verdana" w:hAnsi="Verdana" w:cs="Arial"/>
          <w:sz w:val="24"/>
          <w:szCs w:val="24"/>
        </w:rPr>
      </w:pPr>
      <w:r>
        <w:rPr>
          <w:rFonts w:cs="Arial" w:ascii="Verdana" w:hAnsi="Verdana"/>
          <w:sz w:val="24"/>
          <w:szCs w:val="24"/>
        </w:rPr>
        <w:t>NOTA: A execução de serviços e substituição de materiais deve atender as exigências das Normas Técnicas vigentes e especificações do Manual de Especificações da FDE - Fundação para o Desenvolvimento da Educação (Governo do Estado de São Paulo).</w:t>
      </w:r>
    </w:p>
    <w:p>
      <w:pPr>
        <w:pStyle w:val="TextBody"/>
        <w:spacing w:lineRule="auto" w:line="360"/>
        <w:jc w:val="both"/>
        <w:rPr>
          <w:rFonts w:ascii="Verdana" w:hAnsi="Verdana" w:cs="Arial"/>
          <w:sz w:val="24"/>
          <w:szCs w:val="24"/>
        </w:rPr>
      </w:pPr>
      <w:r>
        <w:rPr>
          <w:rFonts w:cs="Arial" w:ascii="Verdana" w:hAnsi="Verdana"/>
          <w:sz w:val="24"/>
          <w:szCs w:val="24"/>
        </w:rPr>
      </w:r>
    </w:p>
    <w:p>
      <w:pPr>
        <w:pStyle w:val="PargrafodaLista"/>
        <w:widowControl w:val="false"/>
        <w:numPr>
          <w:ilvl w:val="0"/>
          <w:numId w:val="17"/>
        </w:numPr>
        <w:tabs>
          <w:tab w:val="clear" w:pos="708"/>
          <w:tab w:val="left" w:pos="851" w:leader="none"/>
        </w:tabs>
        <w:autoSpaceDE w:val="false"/>
        <w:spacing w:lineRule="auto" w:line="360"/>
        <w:ind w:left="426" w:hanging="360"/>
        <w:jc w:val="both"/>
        <w:rPr>
          <w:rFonts w:ascii="Verdana" w:hAnsi="Verdana" w:cs="Arial"/>
          <w:b/>
          <w:b/>
          <w:sz w:val="24"/>
          <w:szCs w:val="24"/>
        </w:rPr>
      </w:pPr>
      <w:r>
        <w:rPr>
          <w:rFonts w:cs="Arial" w:ascii="Verdana" w:hAnsi="Verdana"/>
          <w:b/>
          <w:sz w:val="24"/>
          <w:szCs w:val="24"/>
        </w:rPr>
        <w:t>INSTALAÇÕESELÉTRICAS</w:t>
      </w:r>
    </w:p>
    <w:p>
      <w:pPr>
        <w:pStyle w:val="TextBody"/>
        <w:spacing w:lineRule="auto" w:line="360" w:before="16" w:after="0"/>
        <w:ind w:right="146" w:firstLine="708"/>
        <w:jc w:val="both"/>
        <w:rPr>
          <w:rFonts w:ascii="Verdana" w:hAnsi="Verdana" w:cs="Arial"/>
          <w:sz w:val="24"/>
          <w:szCs w:val="24"/>
        </w:rPr>
      </w:pPr>
      <w:r>
        <w:rPr>
          <w:rFonts w:cs="Arial" w:ascii="Verdana" w:hAnsi="Verdana"/>
          <w:w w:val="105"/>
          <w:sz w:val="24"/>
          <w:szCs w:val="24"/>
        </w:rPr>
        <w:t>As instalações elétricas, pela importância e perigo que podem gerar quando mal utilizada e instalada, deverá estar sempre em perfeitas condições de uso e de manutenção.</w:t>
      </w:r>
    </w:p>
    <w:p>
      <w:pPr>
        <w:pStyle w:val="TextBody"/>
        <w:spacing w:lineRule="auto" w:line="360" w:before="1" w:after="0"/>
        <w:ind w:right="137" w:firstLine="708"/>
        <w:jc w:val="both"/>
        <w:rPr>
          <w:rFonts w:ascii="Verdana" w:hAnsi="Verdana" w:cs="Arial"/>
          <w:sz w:val="24"/>
          <w:szCs w:val="24"/>
        </w:rPr>
      </w:pPr>
      <w:r>
        <w:rPr>
          <w:rFonts w:cs="Arial" w:ascii="Verdana" w:hAnsi="Verdana"/>
          <w:sz w:val="24"/>
          <w:szCs w:val="24"/>
        </w:rPr>
        <w:t>Os critérios adotados deverão ser os mais rigorosos e precisos, principalmente devido ao tipo de usuários a que se destina. Portanto o atendimento à NBR 5410 e Manuais do FDE é imprescindível na execução da reforma na execução destasinstalações.</w:t>
      </w:r>
    </w:p>
    <w:p>
      <w:pPr>
        <w:pStyle w:val="TextBody"/>
        <w:spacing w:lineRule="auto" w:line="360" w:before="1" w:after="0"/>
        <w:ind w:right="137" w:firstLine="708"/>
        <w:jc w:val="both"/>
        <w:rPr>
          <w:rFonts w:ascii="Verdana" w:hAnsi="Verdana" w:cs="Arial"/>
          <w:color w:val="FF0000"/>
          <w:sz w:val="24"/>
          <w:szCs w:val="24"/>
        </w:rPr>
      </w:pPr>
      <w:r>
        <w:rPr>
          <w:rFonts w:cs="Arial" w:ascii="Verdana" w:hAnsi="Verdana"/>
          <w:color w:val="FF0000"/>
          <w:sz w:val="24"/>
          <w:szCs w:val="24"/>
        </w:rPr>
      </w:r>
    </w:p>
    <w:p>
      <w:pPr>
        <w:pStyle w:val="PargrafodaLista"/>
        <w:numPr>
          <w:ilvl w:val="0"/>
          <w:numId w:val="14"/>
        </w:numPr>
        <w:suppressAutoHyphens w:val="true"/>
        <w:spacing w:lineRule="auto" w:line="360"/>
        <w:jc w:val="both"/>
        <w:rPr>
          <w:rFonts w:ascii="Verdana" w:hAnsi="Verdana" w:cs="Arial"/>
          <w:b/>
          <w:b/>
          <w:vanish/>
          <w:color w:val="FF0000"/>
          <w:sz w:val="24"/>
          <w:szCs w:val="24"/>
          <w:lang w:eastAsia="ar-SA"/>
        </w:rPr>
      </w:pPr>
      <w:r>
        <w:rPr>
          <w:rFonts w:cs="Arial" w:ascii="Verdana" w:hAnsi="Verdana"/>
          <w:b/>
          <w:vanish/>
          <w:color w:val="FF0000"/>
          <w:sz w:val="24"/>
          <w:szCs w:val="24"/>
          <w:lang w:eastAsia="ar-SA"/>
        </w:rPr>
      </w:r>
    </w:p>
    <w:p>
      <w:pPr>
        <w:pStyle w:val="TextBody"/>
        <w:numPr>
          <w:ilvl w:val="1"/>
          <w:numId w:val="14"/>
        </w:numPr>
        <w:spacing w:lineRule="auto" w:line="360"/>
        <w:jc w:val="both"/>
        <w:rPr>
          <w:rFonts w:ascii="Verdana" w:hAnsi="Verdana" w:cs="Arial"/>
          <w:b/>
          <w:b/>
          <w:sz w:val="24"/>
          <w:szCs w:val="24"/>
        </w:rPr>
      </w:pPr>
      <w:r>
        <w:rPr>
          <w:rFonts w:cs="Arial" w:ascii="Verdana" w:hAnsi="Verdana"/>
          <w:b/>
          <w:sz w:val="24"/>
          <w:szCs w:val="24"/>
        </w:rPr>
        <w:t>ENTRADA DE ENERGIA</w:t>
      </w:r>
    </w:p>
    <w:p>
      <w:pPr>
        <w:pStyle w:val="PargrafodaLista"/>
        <w:tabs>
          <w:tab w:val="clear" w:pos="708"/>
          <w:tab w:val="left" w:pos="287" w:leader="none"/>
        </w:tabs>
        <w:spacing w:lineRule="auto" w:line="360" w:before="23" w:after="0"/>
        <w:ind w:left="0" w:right="139" w:hanging="0"/>
        <w:rPr>
          <w:rFonts w:ascii="Verdana" w:hAnsi="Verdana" w:cs="Arial"/>
          <w:sz w:val="24"/>
          <w:szCs w:val="24"/>
        </w:rPr>
      </w:pPr>
      <w:r>
        <w:rPr>
          <w:rFonts w:cs="Arial" w:ascii="Verdana" w:hAnsi="Verdana"/>
          <w:sz w:val="24"/>
          <w:szCs w:val="24"/>
        </w:rPr>
        <w:tab/>
        <w:tab/>
        <w:t>Verificar as condições gerais de entrada de energia (caixa, poste, tubulações, alvenarias, tampas, etc.);</w:t>
      </w:r>
    </w:p>
    <w:p>
      <w:pPr>
        <w:pStyle w:val="PargrafodaLista"/>
        <w:tabs>
          <w:tab w:val="clear" w:pos="708"/>
          <w:tab w:val="left" w:pos="287" w:leader="none"/>
        </w:tabs>
        <w:spacing w:lineRule="auto" w:line="360" w:before="23" w:after="0"/>
        <w:ind w:left="0" w:right="139" w:hanging="0"/>
        <w:rPr>
          <w:rFonts w:ascii="Verdana" w:hAnsi="Verdana" w:cs="Arial"/>
          <w:sz w:val="24"/>
          <w:szCs w:val="24"/>
        </w:rPr>
      </w:pPr>
      <w:r>
        <w:rPr>
          <w:rFonts w:cs="Arial" w:ascii="Verdana" w:hAnsi="Verdana"/>
          <w:sz w:val="24"/>
          <w:szCs w:val="24"/>
        </w:rPr>
      </w:r>
    </w:p>
    <w:p>
      <w:pPr>
        <w:pStyle w:val="TextBody"/>
        <w:numPr>
          <w:ilvl w:val="1"/>
          <w:numId w:val="14"/>
        </w:numPr>
        <w:spacing w:lineRule="auto" w:line="360"/>
        <w:jc w:val="both"/>
        <w:rPr>
          <w:rFonts w:ascii="Verdana" w:hAnsi="Verdana" w:cs="Arial"/>
          <w:b/>
          <w:b/>
          <w:sz w:val="24"/>
          <w:szCs w:val="24"/>
        </w:rPr>
      </w:pPr>
      <w:r>
        <w:rPr>
          <w:rFonts w:cs="Arial" w:ascii="Verdana" w:hAnsi="Verdana"/>
          <w:b/>
          <w:sz w:val="24"/>
          <w:szCs w:val="24"/>
        </w:rPr>
        <w:t>QUADRO GERAL</w:t>
      </w:r>
    </w:p>
    <w:p>
      <w:pPr>
        <w:pStyle w:val="PargrafodaLista"/>
        <w:tabs>
          <w:tab w:val="clear" w:pos="708"/>
          <w:tab w:val="left" w:pos="287" w:leader="none"/>
        </w:tabs>
        <w:spacing w:lineRule="auto" w:line="360" w:before="23" w:after="0"/>
        <w:ind w:left="0" w:right="139" w:hanging="0"/>
        <w:rPr>
          <w:rFonts w:ascii="Verdana" w:hAnsi="Verdana" w:cs="Arial"/>
          <w:sz w:val="24"/>
          <w:szCs w:val="24"/>
        </w:rPr>
      </w:pPr>
      <w:r>
        <w:rPr>
          <w:rFonts w:cs="Arial" w:ascii="Verdana" w:hAnsi="Verdana"/>
          <w:sz w:val="24"/>
          <w:szCs w:val="24"/>
        </w:rPr>
        <w:tab/>
        <w:tab/>
        <w:t>Verificar o quadro geral e as condições de manutenção do mesmo;</w:t>
      </w:r>
    </w:p>
    <w:p>
      <w:pPr>
        <w:pStyle w:val="PargrafodaLista"/>
        <w:tabs>
          <w:tab w:val="clear" w:pos="708"/>
          <w:tab w:val="left" w:pos="287" w:leader="none"/>
        </w:tabs>
        <w:spacing w:lineRule="auto" w:line="360" w:before="23" w:after="0"/>
        <w:ind w:left="0" w:right="139" w:hanging="0"/>
        <w:rPr>
          <w:rFonts w:ascii="Verdana" w:hAnsi="Verdana" w:cs="Arial"/>
          <w:sz w:val="24"/>
          <w:szCs w:val="24"/>
        </w:rPr>
      </w:pPr>
      <w:r>
        <w:rPr>
          <w:rFonts w:cs="Arial" w:ascii="Verdana" w:hAnsi="Verdana"/>
          <w:sz w:val="24"/>
          <w:szCs w:val="24"/>
        </w:rPr>
      </w:r>
    </w:p>
    <w:p>
      <w:pPr>
        <w:pStyle w:val="TextBody"/>
        <w:numPr>
          <w:ilvl w:val="1"/>
          <w:numId w:val="14"/>
        </w:numPr>
        <w:spacing w:lineRule="auto" w:line="360"/>
        <w:jc w:val="both"/>
        <w:rPr>
          <w:rFonts w:ascii="Verdana" w:hAnsi="Verdana" w:cs="Arial"/>
          <w:b/>
          <w:b/>
          <w:sz w:val="24"/>
          <w:szCs w:val="24"/>
        </w:rPr>
      </w:pPr>
      <w:r>
        <w:rPr>
          <w:rFonts w:cs="Arial" w:ascii="Verdana" w:hAnsi="Verdana"/>
          <w:b/>
          <w:sz w:val="24"/>
          <w:szCs w:val="24"/>
        </w:rPr>
        <w:t>QUADROS DE DISTRIBUIÇÃO</w:t>
      </w:r>
    </w:p>
    <w:p>
      <w:pPr>
        <w:pStyle w:val="PargrafodaLista"/>
        <w:tabs>
          <w:tab w:val="clear" w:pos="708"/>
          <w:tab w:val="left" w:pos="263" w:leader="none"/>
        </w:tabs>
        <w:spacing w:lineRule="auto" w:line="360" w:before="23" w:after="0"/>
        <w:ind w:left="0" w:right="139" w:hanging="0"/>
        <w:rPr>
          <w:rFonts w:ascii="Verdana" w:hAnsi="Verdana" w:cs="Arial"/>
          <w:sz w:val="24"/>
          <w:szCs w:val="24"/>
        </w:rPr>
      </w:pPr>
      <w:r>
        <w:rPr>
          <w:rFonts w:cs="Arial" w:ascii="Verdana" w:hAnsi="Verdana"/>
          <w:sz w:val="24"/>
          <w:szCs w:val="24"/>
        </w:rPr>
        <w:tab/>
        <w:tab/>
        <w:t>Atentar para as condições de manutenção do quadro de distribuição, principalmente na existência de tampa e sobre tampa, sendo que mesma deverá ser de metal e alanceamento dos circuitos;</w:t>
      </w:r>
    </w:p>
    <w:p>
      <w:pPr>
        <w:pStyle w:val="PargrafodaLista"/>
        <w:tabs>
          <w:tab w:val="clear" w:pos="708"/>
          <w:tab w:val="left" w:pos="263" w:leader="none"/>
        </w:tabs>
        <w:spacing w:lineRule="auto" w:line="360" w:before="23" w:after="0"/>
        <w:ind w:left="0" w:right="139" w:hanging="0"/>
        <w:rPr>
          <w:rFonts w:ascii="Verdana" w:hAnsi="Verdana" w:cs="Arial"/>
          <w:sz w:val="24"/>
          <w:szCs w:val="24"/>
        </w:rPr>
      </w:pPr>
      <w:r>
        <w:rPr>
          <w:rFonts w:cs="Arial" w:ascii="Verdana" w:hAnsi="Verdana"/>
          <w:sz w:val="24"/>
          <w:szCs w:val="24"/>
        </w:rPr>
      </w:r>
    </w:p>
    <w:p>
      <w:pPr>
        <w:pStyle w:val="TextBody"/>
        <w:numPr>
          <w:ilvl w:val="1"/>
          <w:numId w:val="14"/>
        </w:numPr>
        <w:spacing w:lineRule="auto" w:line="360" w:before="1" w:after="0"/>
        <w:jc w:val="both"/>
        <w:rPr/>
      </w:pPr>
      <w:r>
        <w:rPr>
          <w:rFonts w:cs="Arial" w:ascii="Verdana" w:hAnsi="Verdana"/>
          <w:b/>
          <w:sz w:val="24"/>
          <w:szCs w:val="24"/>
        </w:rPr>
        <w:t>FIAÇÃO E TUBULAÇÕES</w:t>
      </w:r>
    </w:p>
    <w:p>
      <w:pPr>
        <w:pStyle w:val="PargrafodaLista"/>
        <w:tabs>
          <w:tab w:val="clear" w:pos="708"/>
          <w:tab w:val="left" w:pos="261" w:leader="none"/>
        </w:tabs>
        <w:spacing w:lineRule="auto" w:line="360" w:before="23" w:after="0"/>
        <w:ind w:left="0" w:right="139" w:hanging="0"/>
        <w:rPr>
          <w:rFonts w:ascii="Verdana" w:hAnsi="Verdana" w:cs="Arial"/>
          <w:sz w:val="24"/>
          <w:szCs w:val="24"/>
        </w:rPr>
      </w:pPr>
      <w:r>
        <w:rPr>
          <w:rFonts w:cs="Arial" w:ascii="Verdana" w:hAnsi="Verdana"/>
          <w:sz w:val="24"/>
          <w:szCs w:val="24"/>
        </w:rPr>
        <w:tab/>
        <w:tab/>
        <w:t>Verificar se os fios/cabos atendem à carga e a perda considerando a distância dos quadros, e dos quadros aos pontos de luz;</w:t>
      </w:r>
    </w:p>
    <w:p>
      <w:pPr>
        <w:pStyle w:val="PargrafodaLista"/>
        <w:tabs>
          <w:tab w:val="clear" w:pos="708"/>
          <w:tab w:val="left" w:pos="261" w:leader="none"/>
        </w:tabs>
        <w:spacing w:lineRule="auto" w:line="360" w:before="23" w:after="0"/>
        <w:ind w:left="0" w:right="139" w:hanging="0"/>
        <w:rPr>
          <w:rFonts w:ascii="Verdana" w:hAnsi="Verdana" w:cs="Arial"/>
          <w:sz w:val="24"/>
          <w:szCs w:val="24"/>
        </w:rPr>
      </w:pPr>
      <w:r>
        <w:rPr>
          <w:rFonts w:cs="Arial" w:ascii="Verdana" w:hAnsi="Verdana"/>
          <w:sz w:val="24"/>
          <w:szCs w:val="24"/>
        </w:rPr>
      </w:r>
    </w:p>
    <w:p>
      <w:pPr>
        <w:pStyle w:val="TextBody"/>
        <w:numPr>
          <w:ilvl w:val="1"/>
          <w:numId w:val="14"/>
        </w:numPr>
        <w:spacing w:lineRule="auto" w:line="360"/>
        <w:jc w:val="both"/>
        <w:rPr>
          <w:rFonts w:ascii="Verdana" w:hAnsi="Verdana" w:cs="Arial"/>
          <w:b/>
          <w:b/>
          <w:sz w:val="24"/>
          <w:szCs w:val="24"/>
        </w:rPr>
      </w:pPr>
      <w:r>
        <w:rPr>
          <w:rFonts w:cs="Arial" w:ascii="Verdana" w:hAnsi="Verdana"/>
          <w:b/>
          <w:sz w:val="24"/>
          <w:szCs w:val="24"/>
        </w:rPr>
        <w:t>APARELHOS DE ILUMINAÇÃO E TOMADAS</w:t>
      </w:r>
    </w:p>
    <w:p>
      <w:pPr>
        <w:pStyle w:val="PargrafodaLista"/>
        <w:tabs>
          <w:tab w:val="clear" w:pos="708"/>
          <w:tab w:val="left" w:pos="256" w:leader="none"/>
        </w:tabs>
        <w:spacing w:lineRule="auto" w:line="360" w:before="23" w:after="0"/>
        <w:ind w:left="0" w:right="139" w:hanging="0"/>
        <w:rPr>
          <w:rFonts w:ascii="Verdana" w:hAnsi="Verdana" w:cs="Arial"/>
          <w:sz w:val="24"/>
          <w:szCs w:val="24"/>
        </w:rPr>
      </w:pPr>
      <w:r>
        <w:rPr>
          <w:rFonts w:cs="Arial" w:ascii="Verdana" w:hAnsi="Verdana"/>
          <w:sz w:val="24"/>
          <w:szCs w:val="24"/>
        </w:rPr>
        <w:tab/>
        <w:tab/>
        <w:t>Verificar o funcionamento e substituir partes danificadas ou faltantes.</w:t>
      </w:r>
    </w:p>
    <w:p>
      <w:pPr>
        <w:pStyle w:val="PargrafodaLista"/>
        <w:tabs>
          <w:tab w:val="clear" w:pos="708"/>
          <w:tab w:val="left" w:pos="256" w:leader="none"/>
        </w:tabs>
        <w:spacing w:lineRule="auto" w:line="360" w:before="23" w:after="0"/>
        <w:ind w:left="0" w:right="139" w:hanging="0"/>
        <w:rPr>
          <w:rFonts w:ascii="Verdana" w:hAnsi="Verdana" w:cs="Arial"/>
          <w:sz w:val="24"/>
          <w:szCs w:val="24"/>
        </w:rPr>
      </w:pPr>
      <w:r>
        <w:rPr>
          <w:rFonts w:cs="Arial" w:ascii="Verdana" w:hAnsi="Verdana"/>
          <w:sz w:val="24"/>
          <w:szCs w:val="24"/>
        </w:rPr>
      </w:r>
    </w:p>
    <w:p>
      <w:pPr>
        <w:pStyle w:val="PargrafodaLista"/>
        <w:widowControl w:val="false"/>
        <w:numPr>
          <w:ilvl w:val="0"/>
          <w:numId w:val="17"/>
        </w:numPr>
        <w:tabs>
          <w:tab w:val="clear" w:pos="708"/>
          <w:tab w:val="left" w:pos="851" w:leader="none"/>
        </w:tabs>
        <w:autoSpaceDE w:val="false"/>
        <w:spacing w:lineRule="auto" w:line="360"/>
        <w:ind w:left="426" w:hanging="360"/>
        <w:jc w:val="both"/>
        <w:rPr>
          <w:rFonts w:ascii="Verdana" w:hAnsi="Verdana" w:cs="Arial"/>
          <w:b/>
          <w:b/>
          <w:sz w:val="24"/>
          <w:szCs w:val="24"/>
        </w:rPr>
      </w:pPr>
      <w:r>
        <w:rPr>
          <w:rFonts w:cs="Arial" w:ascii="Verdana" w:hAnsi="Verdana"/>
          <w:b/>
          <w:sz w:val="24"/>
          <w:szCs w:val="24"/>
        </w:rPr>
        <w:t>FORRO</w:t>
      </w:r>
    </w:p>
    <w:p>
      <w:pPr>
        <w:pStyle w:val="TextBody"/>
        <w:spacing w:lineRule="auto" w:line="360" w:before="28" w:after="0"/>
        <w:ind w:right="221" w:firstLine="708"/>
        <w:jc w:val="both"/>
        <w:rPr>
          <w:rFonts w:ascii="Verdana" w:hAnsi="Verdana" w:cs="Arial"/>
          <w:sz w:val="24"/>
          <w:szCs w:val="24"/>
        </w:rPr>
      </w:pPr>
      <w:r>
        <w:rPr>
          <w:rFonts w:cs="Arial" w:ascii="Verdana" w:hAnsi="Verdana"/>
          <w:sz w:val="24"/>
          <w:szCs w:val="24"/>
        </w:rPr>
        <w:t>Todo forro deverá ser revisado e reparado conforme o seu revestimento, podendo ser substituído, parcialmente ou em sua totalidade conforme situação encontrada;</w:t>
      </w:r>
    </w:p>
    <w:p>
      <w:pPr>
        <w:pStyle w:val="TextBody"/>
        <w:spacing w:lineRule="auto" w:line="360" w:before="28" w:after="0"/>
        <w:ind w:right="221" w:firstLine="708"/>
        <w:jc w:val="both"/>
        <w:rPr>
          <w:rFonts w:ascii="Verdana" w:hAnsi="Verdana" w:cs="Arial"/>
          <w:sz w:val="24"/>
          <w:szCs w:val="24"/>
        </w:rPr>
      </w:pPr>
      <w:r>
        <w:rPr>
          <w:rFonts w:cs="Arial" w:ascii="Verdana" w:hAnsi="Verdana"/>
          <w:sz w:val="24"/>
          <w:szCs w:val="24"/>
        </w:rPr>
      </w:r>
    </w:p>
    <w:p>
      <w:pPr>
        <w:pStyle w:val="TextBody"/>
        <w:numPr>
          <w:ilvl w:val="0"/>
          <w:numId w:val="17"/>
        </w:numPr>
        <w:spacing w:lineRule="auto" w:line="360" w:before="28" w:after="0"/>
        <w:ind w:left="426" w:right="221" w:hanging="360"/>
        <w:jc w:val="both"/>
        <w:rPr>
          <w:rFonts w:ascii="Verdana" w:hAnsi="Verdana" w:cs="Arial"/>
          <w:b/>
          <w:b/>
          <w:sz w:val="24"/>
          <w:szCs w:val="24"/>
        </w:rPr>
      </w:pPr>
      <w:r>
        <w:rPr>
          <w:rFonts w:cs="Arial" w:ascii="Verdana" w:hAnsi="Verdana"/>
          <w:b/>
          <w:sz w:val="24"/>
          <w:szCs w:val="24"/>
        </w:rPr>
        <w:t>IMPERMEABILIZAÇÃO/ JUNTA DE DILATAÇÃO</w:t>
      </w:r>
    </w:p>
    <w:p>
      <w:pPr>
        <w:pStyle w:val="TextBody"/>
        <w:spacing w:lineRule="auto" w:line="360" w:before="25" w:after="0"/>
        <w:ind w:right="149" w:firstLine="708"/>
        <w:jc w:val="both"/>
        <w:rPr>
          <w:rFonts w:ascii="Verdana" w:hAnsi="Verdana" w:cs="Arial"/>
          <w:sz w:val="24"/>
          <w:szCs w:val="24"/>
        </w:rPr>
      </w:pPr>
      <w:r>
        <w:rPr>
          <w:rFonts w:cs="Arial" w:ascii="Verdana" w:hAnsi="Verdana"/>
          <w:sz w:val="24"/>
          <w:szCs w:val="24"/>
        </w:rPr>
        <w:t>As lajes, vigas-calhas e rodapés de paredes que estiverem apresentando vazamentos e infiltrações, deverão ser impermeabilizados de acordo com as especificações constantes dos Manuais doFDE;</w:t>
      </w:r>
    </w:p>
    <w:p>
      <w:pPr>
        <w:pStyle w:val="TextBody"/>
        <w:spacing w:lineRule="auto" w:line="360"/>
        <w:ind w:right="136" w:firstLine="708"/>
        <w:jc w:val="both"/>
        <w:rPr>
          <w:rFonts w:ascii="Verdana" w:hAnsi="Verdana" w:cs="Arial"/>
          <w:w w:val="105"/>
          <w:sz w:val="24"/>
          <w:szCs w:val="24"/>
        </w:rPr>
      </w:pPr>
      <w:r>
        <w:rPr>
          <w:rFonts w:cs="Arial" w:ascii="Verdana" w:hAnsi="Verdana"/>
          <w:w w:val="105"/>
          <w:sz w:val="24"/>
          <w:szCs w:val="24"/>
        </w:rPr>
      </w:r>
    </w:p>
    <w:p>
      <w:pPr>
        <w:pStyle w:val="TextBody"/>
        <w:numPr>
          <w:ilvl w:val="0"/>
          <w:numId w:val="17"/>
        </w:numPr>
        <w:spacing w:lineRule="auto" w:line="360"/>
        <w:ind w:left="426" w:right="136" w:hanging="360"/>
        <w:jc w:val="both"/>
        <w:rPr>
          <w:rFonts w:ascii="Verdana" w:hAnsi="Verdana" w:cs="Arial"/>
          <w:b/>
          <w:b/>
          <w:w w:val="105"/>
          <w:sz w:val="24"/>
          <w:szCs w:val="24"/>
        </w:rPr>
      </w:pPr>
      <w:r>
        <w:rPr>
          <w:rFonts w:cs="Arial" w:ascii="Verdana" w:hAnsi="Verdana"/>
          <w:b/>
          <w:w w:val="105"/>
          <w:sz w:val="24"/>
          <w:szCs w:val="24"/>
        </w:rPr>
        <w:t xml:space="preserve">REVESTIMENTOS: TETO E PAREDE </w:t>
      </w:r>
    </w:p>
    <w:p>
      <w:pPr>
        <w:pStyle w:val="TextBody"/>
        <w:numPr>
          <w:ilvl w:val="1"/>
          <w:numId w:val="17"/>
        </w:numPr>
        <w:spacing w:lineRule="auto" w:line="360"/>
        <w:ind w:left="1080" w:right="136" w:hanging="720"/>
        <w:jc w:val="both"/>
        <w:rPr>
          <w:rFonts w:ascii="Verdana" w:hAnsi="Verdana" w:cs="Arial"/>
          <w:b/>
          <w:b/>
          <w:w w:val="105"/>
          <w:sz w:val="24"/>
          <w:szCs w:val="24"/>
        </w:rPr>
      </w:pPr>
      <w:r>
        <w:rPr>
          <w:rFonts w:cs="Arial" w:ascii="Verdana" w:hAnsi="Verdana"/>
          <w:b/>
          <w:w w:val="105"/>
          <w:sz w:val="24"/>
          <w:szCs w:val="24"/>
        </w:rPr>
        <w:t>REVESTIMENTO DE PAREDES INTERNAS</w:t>
      </w:r>
    </w:p>
    <w:p>
      <w:pPr>
        <w:pStyle w:val="TextBody"/>
        <w:spacing w:lineRule="auto" w:line="360"/>
        <w:ind w:right="136" w:firstLine="708"/>
        <w:jc w:val="both"/>
        <w:rPr>
          <w:rFonts w:ascii="Verdana" w:hAnsi="Verdana" w:cs="Arial"/>
          <w:w w:val="105"/>
          <w:sz w:val="24"/>
          <w:szCs w:val="24"/>
        </w:rPr>
      </w:pPr>
      <w:r>
        <w:rPr>
          <w:rFonts w:cs="Arial" w:ascii="Verdana" w:hAnsi="Verdana"/>
          <w:w w:val="105"/>
          <w:sz w:val="24"/>
          <w:szCs w:val="24"/>
        </w:rPr>
        <w:t>Chapisco será de camada de argamassa constituída de cimento, areia, pedrisco e água e, eventualmente, aditivo, possuindo baixa consistência, destinada a promover maior aderência entre a base e a camada de revestimento.</w:t>
      </w:r>
    </w:p>
    <w:p>
      <w:pPr>
        <w:pStyle w:val="TextBody"/>
        <w:spacing w:lineRule="auto" w:line="360"/>
        <w:ind w:right="136" w:firstLine="708"/>
        <w:jc w:val="both"/>
        <w:rPr/>
      </w:pPr>
      <w:r>
        <w:rPr>
          <w:rFonts w:cs="Arial" w:ascii="Verdana" w:hAnsi="Verdana"/>
          <w:w w:val="105"/>
          <w:sz w:val="24"/>
          <w:szCs w:val="24"/>
        </w:rPr>
        <w:t>NBR 7.200 - Revestimentos de paredes e tetos com argamassas - materiais, preparo, aplicação e manutenção. As bases de revestimento deverão atender as condições de planeza, prumo e nivelamento fixados pela especificação da norma brasileira. Para aplicação do chapisco, a base deverá estar limpa, livre de pó, graxas, óleos, eflorescências, materiais soltos, ou quaisquer produtos que venham prejudicar a aderência;</w:t>
      </w:r>
    </w:p>
    <w:p>
      <w:pPr>
        <w:pStyle w:val="TextBody"/>
        <w:spacing w:lineRule="auto" w:line="360"/>
        <w:ind w:right="136" w:firstLine="708"/>
        <w:jc w:val="both"/>
        <w:rPr>
          <w:rFonts w:ascii="Verdana" w:hAnsi="Verdana" w:cs="Arial"/>
          <w:w w:val="105"/>
          <w:sz w:val="24"/>
          <w:szCs w:val="24"/>
        </w:rPr>
      </w:pPr>
      <w:r>
        <w:rPr>
          <w:rFonts w:cs="Arial" w:ascii="Verdana" w:hAnsi="Verdana"/>
          <w:w w:val="105"/>
          <w:sz w:val="24"/>
          <w:szCs w:val="24"/>
        </w:rPr>
        <w:t>Emboço será com argamassa de cimento cal hidratada, areia s/pen. 1:3/12 e=20 mm. Camada de argamassa de revestimento constituída de cimento, cal, areia, água e, eventualmente, aditivo, destinada à regularização da base, podendo constituir-se no acabamento final.</w:t>
      </w:r>
    </w:p>
    <w:p>
      <w:pPr>
        <w:pStyle w:val="TextBody"/>
        <w:spacing w:lineRule="auto" w:line="360"/>
        <w:ind w:right="136" w:firstLine="708"/>
        <w:jc w:val="both"/>
        <w:rPr>
          <w:rFonts w:ascii="Verdana" w:hAnsi="Verdana" w:cs="Arial"/>
          <w:w w:val="105"/>
          <w:sz w:val="24"/>
          <w:szCs w:val="24"/>
        </w:rPr>
      </w:pPr>
      <w:r>
        <w:rPr>
          <w:rFonts w:cs="Arial" w:ascii="Verdana" w:hAnsi="Verdana"/>
          <w:w w:val="105"/>
          <w:sz w:val="24"/>
          <w:szCs w:val="24"/>
        </w:rPr>
        <w:t>O emboço deverá ser iniciado somente depois de concluído o respectivo projeto do sistema de revestimento. A espessura máxima admitida para o emboco e de 15 mm, se for receber reboco, e de 20 mm, caso seja camada única.</w:t>
      </w:r>
    </w:p>
    <w:p>
      <w:pPr>
        <w:pStyle w:val="TextBody"/>
        <w:spacing w:lineRule="auto" w:line="360"/>
        <w:ind w:right="136" w:firstLine="708"/>
        <w:jc w:val="both"/>
        <w:rPr>
          <w:rFonts w:ascii="Verdana" w:hAnsi="Verdana" w:cs="Arial"/>
          <w:w w:val="105"/>
          <w:sz w:val="24"/>
          <w:szCs w:val="24"/>
        </w:rPr>
      </w:pPr>
      <w:r>
        <w:rPr>
          <w:rFonts w:cs="Arial" w:ascii="Verdana" w:hAnsi="Verdana"/>
          <w:w w:val="105"/>
          <w:sz w:val="24"/>
          <w:szCs w:val="24"/>
        </w:rPr>
        <w:t>O plano de revestimento será determinado através de pontos de referências, dispostos de forma tal que a distância entre eles seja compatível com o tamanho da desempenadeira a ser utilizada. Nesses pontos deverão ser fixados taliscas de madeira ou cacos planos de material cerâmico, usando-se para tanto, argamassa idêntica à que será empregada no revestimento. Uma vez definido o plano de revestimento, deverá ser feito o preenchimento de faixas entre as taliscas, empregando-se argamassa que será sarrafeada, constituindo as guias ou mestras. Após a execução das guias ou mestras, deverá ser aplicada à argamassa, lançando - a vigorosamente sobre a superfície a ser revestida, com auxílio da colher de pedreiro ou por meio de processo mecânico, até preencher a área desejada. Estando a área preenchida por argamassa, deverá ser feita à retirada do excesso e a regularização da superfície pela passagem da desempenadeira. Em seguida, as depressões deverão ser preenchidas mediante novos lançamentos de argamassa nos pontos necessários, repetindo-se a operação até conseguir uma superfície cheia e homogênea. Para revestimento de camada única, deverá ser executado o acabamento, conforme especificado para a superfície.</w:t>
      </w:r>
    </w:p>
    <w:p>
      <w:pPr>
        <w:pStyle w:val="TextBody"/>
        <w:spacing w:lineRule="auto" w:line="360"/>
        <w:ind w:right="136" w:firstLine="708"/>
        <w:jc w:val="both"/>
        <w:rPr>
          <w:rFonts w:ascii="Verdana" w:hAnsi="Verdana" w:cs="Arial"/>
          <w:w w:val="105"/>
          <w:sz w:val="24"/>
          <w:szCs w:val="24"/>
        </w:rPr>
      </w:pPr>
      <w:r>
        <w:rPr>
          <w:rFonts w:cs="Arial" w:ascii="Verdana" w:hAnsi="Verdana"/>
          <w:w w:val="105"/>
          <w:sz w:val="24"/>
          <w:szCs w:val="24"/>
        </w:rPr>
        <w:t>Azulejos assentados com argamassa pré-fabricada tipo cimento cola e pré-fabricada de rejuntamento. Revestimento cerâmico de paredes internas, com juntas aprumadas, executadas sobre emboco, que se constitui no acabamento final.</w:t>
      </w:r>
    </w:p>
    <w:p>
      <w:pPr>
        <w:pStyle w:val="TextBody"/>
        <w:spacing w:lineRule="auto" w:line="360"/>
        <w:ind w:right="136" w:firstLine="708"/>
        <w:jc w:val="both"/>
        <w:rPr>
          <w:rFonts w:ascii="Verdana" w:hAnsi="Verdana" w:cs="Arial"/>
          <w:w w:val="105"/>
          <w:sz w:val="24"/>
          <w:szCs w:val="24"/>
        </w:rPr>
      </w:pPr>
      <w:r>
        <w:rPr>
          <w:rFonts w:cs="Arial" w:ascii="Verdana" w:hAnsi="Verdana"/>
          <w:w w:val="105"/>
          <w:sz w:val="24"/>
          <w:szCs w:val="24"/>
        </w:rPr>
        <w:t>O assentamento deverá ser realizado de baixo para cima, uma fiada de cada vez, a partir de dois azulejos colocados em pontos estratégicos, num mesmo plano e nível.</w:t>
      </w:r>
    </w:p>
    <w:p>
      <w:pPr>
        <w:pStyle w:val="TextBody"/>
        <w:spacing w:lineRule="auto" w:line="360"/>
        <w:ind w:right="136" w:hanging="0"/>
        <w:jc w:val="both"/>
        <w:rPr>
          <w:rFonts w:ascii="Verdana" w:hAnsi="Verdana" w:cs="Arial"/>
          <w:w w:val="105"/>
          <w:sz w:val="24"/>
          <w:szCs w:val="24"/>
        </w:rPr>
      </w:pPr>
      <w:r>
        <w:rPr>
          <w:rFonts w:cs="Arial" w:ascii="Verdana" w:hAnsi="Verdana"/>
          <w:w w:val="105"/>
          <w:sz w:val="24"/>
          <w:szCs w:val="24"/>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0"/>
          <w:numId w:val="7"/>
        </w:numPr>
        <w:suppressAutoHyphens w:val="true"/>
        <w:spacing w:lineRule="auto" w:line="360"/>
        <w:ind w:left="720" w:right="136" w:hanging="36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PargrafodaLista"/>
        <w:numPr>
          <w:ilvl w:val="1"/>
          <w:numId w:val="7"/>
        </w:numPr>
        <w:suppressAutoHyphens w:val="true"/>
        <w:spacing w:lineRule="auto" w:line="360"/>
        <w:ind w:left="1080" w:right="136" w:hanging="720"/>
        <w:jc w:val="both"/>
        <w:rPr>
          <w:rFonts w:ascii="Verdana" w:hAnsi="Verdana" w:cs="Arial"/>
          <w:b/>
          <w:b/>
          <w:vanish/>
          <w:w w:val="105"/>
          <w:sz w:val="24"/>
          <w:szCs w:val="24"/>
          <w:lang w:eastAsia="ar-SA"/>
        </w:rPr>
      </w:pPr>
      <w:r>
        <w:rPr>
          <w:rFonts w:cs="Arial" w:ascii="Verdana" w:hAnsi="Verdana"/>
          <w:b/>
          <w:vanish/>
          <w:w w:val="105"/>
          <w:sz w:val="24"/>
          <w:szCs w:val="24"/>
          <w:lang w:eastAsia="ar-SA"/>
        </w:rPr>
      </w:r>
    </w:p>
    <w:p>
      <w:pPr>
        <w:pStyle w:val="TextBody"/>
        <w:numPr>
          <w:ilvl w:val="1"/>
          <w:numId w:val="7"/>
        </w:numPr>
        <w:spacing w:lineRule="auto" w:line="360"/>
        <w:ind w:left="1080" w:right="136" w:hanging="720"/>
        <w:jc w:val="both"/>
        <w:rPr>
          <w:rFonts w:ascii="Verdana" w:hAnsi="Verdana" w:cs="Arial"/>
          <w:b/>
          <w:b/>
          <w:w w:val="105"/>
          <w:sz w:val="24"/>
          <w:szCs w:val="24"/>
        </w:rPr>
      </w:pPr>
      <w:r>
        <w:rPr>
          <w:rFonts w:cs="Arial" w:ascii="Verdana" w:hAnsi="Verdana"/>
          <w:b/>
          <w:w w:val="105"/>
          <w:sz w:val="24"/>
          <w:szCs w:val="24"/>
        </w:rPr>
        <w:t>REVESTIMENTOS DE PAREDES EXTERNAS</w:t>
      </w:r>
    </w:p>
    <w:p>
      <w:pPr>
        <w:pStyle w:val="TextBody"/>
        <w:spacing w:lineRule="auto" w:line="360"/>
        <w:ind w:right="136" w:firstLine="708"/>
        <w:jc w:val="both"/>
        <w:rPr>
          <w:rFonts w:ascii="Verdana" w:hAnsi="Verdana" w:cs="Arial"/>
          <w:w w:val="105"/>
          <w:sz w:val="24"/>
          <w:szCs w:val="24"/>
        </w:rPr>
      </w:pPr>
      <w:r>
        <w:rPr>
          <w:rFonts w:cs="Arial" w:ascii="Verdana" w:hAnsi="Verdana"/>
          <w:w w:val="105"/>
          <w:sz w:val="24"/>
          <w:szCs w:val="24"/>
        </w:rPr>
        <w:t>Chapisco, camada de argamassa constituída de cimento, areia, pedrisco e água e, eventualmente, aditivo, possuindo baixa consistência, destinada a promover maior aderência entre a base e a camada de revestimento.</w:t>
      </w:r>
    </w:p>
    <w:p>
      <w:pPr>
        <w:pStyle w:val="TextBody"/>
        <w:spacing w:lineRule="auto" w:line="360"/>
        <w:ind w:right="136" w:firstLine="708"/>
        <w:jc w:val="both"/>
        <w:rPr/>
      </w:pPr>
      <w:r>
        <w:rPr>
          <w:rFonts w:cs="Arial" w:ascii="Verdana" w:hAnsi="Verdana"/>
          <w:w w:val="105"/>
          <w:sz w:val="24"/>
          <w:szCs w:val="24"/>
        </w:rPr>
        <w:t>NBR 7.200 - Revestimentos de paredes e tetos com argamassas - materiais, preparo, aplicação e manutenção. As bases de revestimento deverão atender as condições de planeza, prumo e nivelamento fixados pela especificação da norma brasileira. Para aplicação do chapisco, a base deverá estar limpa, livre de pó, graxas, óleos, eflorescências, materiais soltos, ou quaisquer produtos que venham prejudicar a aderência;</w:t>
      </w:r>
    </w:p>
    <w:p>
      <w:pPr>
        <w:pStyle w:val="TextBody"/>
        <w:spacing w:lineRule="auto" w:line="360"/>
        <w:ind w:right="136" w:firstLine="708"/>
        <w:jc w:val="both"/>
        <w:rPr>
          <w:rFonts w:ascii="Verdana" w:hAnsi="Verdana" w:cs="Arial"/>
          <w:w w:val="105"/>
          <w:sz w:val="24"/>
          <w:szCs w:val="24"/>
        </w:rPr>
      </w:pPr>
      <w:r>
        <w:rPr>
          <w:rFonts w:cs="Arial" w:ascii="Verdana" w:hAnsi="Verdana"/>
          <w:w w:val="105"/>
          <w:sz w:val="24"/>
          <w:szCs w:val="24"/>
        </w:rPr>
        <w:t>O emboço deverá ser iniciado somente depois de concluído o respectivo projeto do sistema de revestimento. A espessura máxima admitida para o emboco e de 15 mm, se for receber reboco, e de 20 mm, caso seja camada única.</w:t>
      </w:r>
    </w:p>
    <w:p>
      <w:pPr>
        <w:pStyle w:val="TextBody"/>
        <w:spacing w:lineRule="auto" w:line="360"/>
        <w:ind w:right="136" w:firstLine="708"/>
        <w:jc w:val="both"/>
        <w:rPr>
          <w:rFonts w:ascii="Verdana" w:hAnsi="Verdana" w:cs="Arial"/>
          <w:w w:val="105"/>
          <w:sz w:val="24"/>
          <w:szCs w:val="24"/>
        </w:rPr>
      </w:pPr>
      <w:r>
        <w:rPr>
          <w:rFonts w:cs="Arial" w:ascii="Verdana" w:hAnsi="Verdana"/>
          <w:w w:val="105"/>
          <w:sz w:val="24"/>
          <w:szCs w:val="24"/>
        </w:rPr>
        <w:t>O plano de revestimento será determinado através de pontos de referências, dispostos de forma tal que a distância entre eles seja compatível com o tamanho da desempenadeira a ser utilizada. Nesses pontos deverão ser fixados taliscas de madeira ou cacos planos de material cerâmico, usando-se para tanto, argamassa idêntica à que será empregada no revestimento. Uma vez definido o plano de revestimento, deverá ser feito o preenchimento de faixas entre as taliscas, empregando-se argamassa que será sarrafeada, constituindo as guias ou mestras. Após a execução das guias ou mestras, deverá ser aplicada à argamassa, lançando - a vigorosamente sobre a superfície a ser revestida, com auxílio da colher de pedreiro ou por meio de processo mecânico, até preencher a área desejada. Estando a área preenchida por argamassa, deverá ser feita à retirada do excesso e a regularização da superfície pela passagem da desempenadeira. Em seguida, as depressões deverão ser preenchidas mediante novos lançamentos de argamassa nos pontos necessários, repetindo-se a operação até conseguir uma superfície cheia e homogênea. Para revestimento de camada única, deverá ser executado o acabamento, conforme especificado para a superfície.</w:t>
      </w:r>
    </w:p>
    <w:p>
      <w:pPr>
        <w:pStyle w:val="TextBody"/>
        <w:spacing w:lineRule="auto" w:line="360"/>
        <w:ind w:right="136" w:firstLine="708"/>
        <w:jc w:val="both"/>
        <w:rPr>
          <w:rFonts w:ascii="Verdana" w:hAnsi="Verdana" w:cs="Arial"/>
          <w:w w:val="105"/>
          <w:sz w:val="24"/>
          <w:szCs w:val="24"/>
        </w:rPr>
      </w:pPr>
      <w:r>
        <w:rPr>
          <w:rFonts w:cs="Arial" w:ascii="Verdana" w:hAnsi="Verdana"/>
          <w:w w:val="105"/>
          <w:sz w:val="24"/>
          <w:szCs w:val="24"/>
        </w:rPr>
      </w:r>
    </w:p>
    <w:p>
      <w:pPr>
        <w:pStyle w:val="PargrafodaLista"/>
        <w:widowControl w:val="false"/>
        <w:numPr>
          <w:ilvl w:val="0"/>
          <w:numId w:val="17"/>
        </w:numPr>
        <w:tabs>
          <w:tab w:val="clear" w:pos="708"/>
          <w:tab w:val="left" w:pos="993" w:leader="none"/>
        </w:tabs>
        <w:autoSpaceDE w:val="false"/>
        <w:spacing w:lineRule="auto" w:line="360"/>
        <w:ind w:left="426" w:hanging="360"/>
        <w:jc w:val="both"/>
        <w:rPr>
          <w:rFonts w:ascii="Verdana" w:hAnsi="Verdana" w:cs="Arial"/>
          <w:b/>
          <w:b/>
          <w:sz w:val="24"/>
          <w:szCs w:val="24"/>
        </w:rPr>
      </w:pPr>
      <w:r>
        <w:rPr>
          <w:rFonts w:cs="Arial" w:ascii="Verdana" w:hAnsi="Verdana"/>
          <w:b/>
          <w:sz w:val="24"/>
          <w:szCs w:val="24"/>
        </w:rPr>
        <w:t>PISOS/ RODAPÉS /PEITORIS</w:t>
      </w:r>
    </w:p>
    <w:p>
      <w:pPr>
        <w:pStyle w:val="TextBody"/>
        <w:spacing w:lineRule="auto" w:line="360" w:before="93" w:after="0"/>
        <w:ind w:firstLine="708"/>
        <w:jc w:val="both"/>
        <w:rPr>
          <w:rFonts w:ascii="Verdana" w:hAnsi="Verdana" w:cs="Arial"/>
          <w:w w:val="110"/>
          <w:sz w:val="24"/>
          <w:szCs w:val="24"/>
        </w:rPr>
      </w:pPr>
      <w:r>
        <w:rPr>
          <w:rFonts w:cs="Arial" w:ascii="Verdana" w:hAnsi="Verdana"/>
          <w:w w:val="110"/>
          <w:sz w:val="24"/>
          <w:szCs w:val="24"/>
        </w:rPr>
        <w:t>Os pisos, rodapés e peitoris danificados,deverão ser substituídos de acordo coma NBR 13.753 e orientação da Fiscalização.Deverão ser demolidos e refeitos, total ou parcialmente, segundo as necessidades;</w:t>
      </w:r>
    </w:p>
    <w:p>
      <w:pPr>
        <w:pStyle w:val="TextBody"/>
        <w:spacing w:lineRule="auto" w:line="360" w:before="93" w:after="0"/>
        <w:ind w:firstLine="708"/>
        <w:jc w:val="both"/>
        <w:rPr>
          <w:rFonts w:ascii="Verdana" w:hAnsi="Verdana" w:cs="Arial"/>
          <w:w w:val="110"/>
          <w:sz w:val="24"/>
          <w:szCs w:val="24"/>
        </w:rPr>
      </w:pPr>
      <w:r>
        <w:rPr>
          <w:rFonts w:cs="Arial" w:ascii="Verdana" w:hAnsi="Verdana"/>
          <w:w w:val="110"/>
          <w:sz w:val="24"/>
          <w:szCs w:val="24"/>
        </w:rPr>
      </w:r>
    </w:p>
    <w:p>
      <w:pPr>
        <w:pStyle w:val="PargrafodaLista"/>
        <w:widowControl w:val="false"/>
        <w:numPr>
          <w:ilvl w:val="0"/>
          <w:numId w:val="17"/>
        </w:numPr>
        <w:tabs>
          <w:tab w:val="clear" w:pos="708"/>
          <w:tab w:val="left" w:pos="993" w:leader="none"/>
        </w:tabs>
        <w:autoSpaceDE w:val="false"/>
        <w:spacing w:lineRule="auto" w:line="360"/>
        <w:ind w:left="426" w:hanging="360"/>
        <w:jc w:val="both"/>
        <w:rPr>
          <w:rFonts w:ascii="Verdana" w:hAnsi="Verdana" w:cs="Arial"/>
          <w:b/>
          <w:b/>
          <w:sz w:val="24"/>
          <w:szCs w:val="24"/>
        </w:rPr>
      </w:pPr>
      <w:r>
        <w:rPr>
          <w:rFonts w:cs="Arial" w:ascii="Verdana" w:hAnsi="Verdana"/>
          <w:b/>
          <w:sz w:val="24"/>
          <w:szCs w:val="24"/>
        </w:rPr>
        <w:t>VIDROS</w:t>
      </w:r>
    </w:p>
    <w:p>
      <w:pPr>
        <w:pStyle w:val="TextBody"/>
        <w:spacing w:lineRule="auto" w:line="360" w:before="30" w:after="0"/>
        <w:ind w:right="221" w:firstLine="708"/>
        <w:jc w:val="both"/>
        <w:rPr>
          <w:rFonts w:ascii="Verdana" w:hAnsi="Verdana" w:cs="Arial"/>
          <w:w w:val="105"/>
          <w:sz w:val="24"/>
          <w:szCs w:val="24"/>
        </w:rPr>
      </w:pPr>
      <w:r>
        <w:rPr>
          <w:rFonts w:cs="Arial" w:ascii="Verdana" w:hAnsi="Verdana"/>
          <w:w w:val="105"/>
          <w:sz w:val="24"/>
          <w:szCs w:val="24"/>
        </w:rPr>
        <w:t>Deverão ser substituídos de acordo com NBR 7.199, os vidros quebrados ou faltantes, no mesmo padrão existente.</w:t>
      </w:r>
    </w:p>
    <w:p>
      <w:pPr>
        <w:pStyle w:val="TextBody"/>
        <w:spacing w:lineRule="auto" w:line="360" w:before="30" w:after="0"/>
        <w:ind w:right="221" w:firstLine="708"/>
        <w:jc w:val="both"/>
        <w:rPr>
          <w:rFonts w:ascii="Verdana" w:hAnsi="Verdana" w:cs="Arial"/>
          <w:w w:val="105"/>
          <w:sz w:val="24"/>
          <w:szCs w:val="24"/>
        </w:rPr>
      </w:pPr>
      <w:r>
        <w:rPr>
          <w:rFonts w:cs="Arial" w:ascii="Verdana" w:hAnsi="Verdana"/>
          <w:w w:val="105"/>
          <w:sz w:val="24"/>
          <w:szCs w:val="24"/>
        </w:rPr>
      </w:r>
    </w:p>
    <w:p>
      <w:pPr>
        <w:pStyle w:val="PargrafodaLista"/>
        <w:widowControl w:val="false"/>
        <w:numPr>
          <w:ilvl w:val="0"/>
          <w:numId w:val="17"/>
        </w:numPr>
        <w:tabs>
          <w:tab w:val="clear" w:pos="708"/>
          <w:tab w:val="left" w:pos="993" w:leader="none"/>
        </w:tabs>
        <w:autoSpaceDE w:val="false"/>
        <w:spacing w:lineRule="auto" w:line="360"/>
        <w:ind w:left="426" w:hanging="360"/>
        <w:jc w:val="both"/>
        <w:rPr>
          <w:rFonts w:ascii="Verdana" w:hAnsi="Verdana" w:cs="Arial"/>
          <w:b/>
          <w:b/>
          <w:sz w:val="24"/>
          <w:szCs w:val="24"/>
        </w:rPr>
      </w:pPr>
      <w:r>
        <w:rPr>
          <w:rFonts w:cs="Arial" w:ascii="Verdana" w:hAnsi="Verdana"/>
          <w:b/>
          <w:sz w:val="24"/>
          <w:szCs w:val="24"/>
        </w:rPr>
        <w:t>PINTURA</w:t>
      </w:r>
    </w:p>
    <w:p>
      <w:pPr>
        <w:pStyle w:val="TextBody"/>
        <w:spacing w:lineRule="auto" w:line="360" w:before="30" w:after="0"/>
        <w:ind w:right="221" w:firstLine="708"/>
        <w:jc w:val="both"/>
        <w:rPr>
          <w:rFonts w:ascii="Verdana" w:hAnsi="Verdana" w:cs="Arial"/>
          <w:sz w:val="24"/>
          <w:szCs w:val="24"/>
        </w:rPr>
      </w:pPr>
      <w:r>
        <w:rPr>
          <w:rFonts w:cs="Arial" w:ascii="Verdana" w:hAnsi="Verdana"/>
          <w:w w:val="105"/>
          <w:sz w:val="24"/>
          <w:szCs w:val="24"/>
        </w:rPr>
        <w:t>Deverá ser removida a existente que apresentar falhas ou soltura, com posterior retoque de massa e recobrimento com duas ou mais demãos, conforme a necessidade.</w:t>
      </w:r>
    </w:p>
    <w:p>
      <w:pPr>
        <w:pStyle w:val="TextBody"/>
        <w:spacing w:lineRule="auto" w:line="360" w:before="5" w:after="0"/>
        <w:ind w:firstLine="708"/>
        <w:jc w:val="both"/>
        <w:rPr>
          <w:rFonts w:ascii="Verdana" w:hAnsi="Verdana" w:cs="Arial"/>
          <w:sz w:val="24"/>
          <w:szCs w:val="24"/>
        </w:rPr>
      </w:pPr>
      <w:r>
        <w:rPr>
          <w:rFonts w:cs="Arial" w:ascii="Verdana" w:hAnsi="Verdana"/>
          <w:sz w:val="24"/>
          <w:szCs w:val="24"/>
        </w:rPr>
        <w:t>Para caso de pinturas especiais, deverão ser seguidas as especificações do fabricant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As esquadrias de madeira deverão ser lixadas e emassadas com massa própria para a sua adequada regularização e posterior pintura a óleo, esmalte ou verniz, segundo a orientação daFiscalização.</w:t>
      </w:r>
    </w:p>
    <w:p>
      <w:pPr>
        <w:pStyle w:val="TextBody"/>
        <w:spacing w:lineRule="auto" w:line="360"/>
        <w:ind w:right="221" w:firstLine="708"/>
        <w:jc w:val="both"/>
        <w:rPr/>
      </w:pPr>
      <w:r>
        <w:rPr>
          <w:rFonts w:cs="Arial" w:ascii="Verdana" w:hAnsi="Verdana"/>
          <w:sz w:val="24"/>
          <w:szCs w:val="24"/>
        </w:rPr>
        <w:t>As esquadrias de ferro deverão ser lixadas e tratadas com tinta anti ferruginosa para a posterior pintura em óleo, grafite ou esmalte de acordo com a NBR 0000 e seguindo orientação daFiscalização.</w:t>
      </w:r>
    </w:p>
    <w:p>
      <w:pPr>
        <w:pStyle w:val="TextBody"/>
        <w:spacing w:lineRule="auto" w:line="360"/>
        <w:ind w:right="221" w:firstLine="708"/>
        <w:jc w:val="both"/>
        <w:rPr>
          <w:rFonts w:ascii="Verdana" w:hAnsi="Verdana" w:cs="Arial"/>
          <w:sz w:val="24"/>
          <w:szCs w:val="24"/>
        </w:rPr>
      </w:pPr>
      <w:r>
        <w:rPr>
          <w:rFonts w:cs="Arial" w:ascii="Verdana" w:hAnsi="Verdana"/>
          <w:sz w:val="24"/>
          <w:szCs w:val="24"/>
        </w:rPr>
      </w:r>
    </w:p>
    <w:p>
      <w:pPr>
        <w:pStyle w:val="TextBody"/>
        <w:numPr>
          <w:ilvl w:val="0"/>
          <w:numId w:val="17"/>
        </w:numPr>
        <w:spacing w:lineRule="auto" w:line="360"/>
        <w:ind w:left="426" w:right="221" w:hanging="360"/>
        <w:jc w:val="both"/>
        <w:rPr>
          <w:rFonts w:ascii="Verdana" w:hAnsi="Verdana" w:cs="Arial"/>
          <w:b/>
          <w:b/>
          <w:sz w:val="24"/>
          <w:szCs w:val="24"/>
        </w:rPr>
      </w:pPr>
      <w:r>
        <w:rPr>
          <w:rFonts w:cs="Arial" w:ascii="Verdana" w:hAnsi="Verdana"/>
          <w:b/>
          <w:sz w:val="24"/>
          <w:szCs w:val="24"/>
        </w:rPr>
        <w:t>SERVIÇOS COMPLEMENTARES</w:t>
      </w:r>
    </w:p>
    <w:p>
      <w:pPr>
        <w:pStyle w:val="TextBody"/>
        <w:numPr>
          <w:ilvl w:val="1"/>
          <w:numId w:val="17"/>
        </w:numPr>
        <w:spacing w:lineRule="auto" w:line="360"/>
        <w:ind w:left="1080" w:right="140" w:hanging="720"/>
        <w:jc w:val="both"/>
        <w:rPr>
          <w:rFonts w:ascii="Verdana" w:hAnsi="Verdana" w:cs="Arial"/>
          <w:b/>
          <w:b/>
          <w:sz w:val="24"/>
          <w:szCs w:val="24"/>
        </w:rPr>
      </w:pPr>
      <w:r>
        <w:rPr>
          <w:rFonts w:cs="Arial" w:ascii="Verdana" w:hAnsi="Verdana"/>
          <w:b/>
          <w:sz w:val="24"/>
          <w:szCs w:val="24"/>
        </w:rPr>
        <w:t>EXECUÇÃO DE MURO DE FECHO</w:t>
      </w:r>
    </w:p>
    <w:p>
      <w:pPr>
        <w:pStyle w:val="TextBody"/>
        <w:spacing w:lineRule="auto" w:line="360"/>
        <w:ind w:right="140" w:firstLine="708"/>
        <w:jc w:val="both"/>
        <w:rPr>
          <w:rFonts w:ascii="Verdana" w:hAnsi="Verdana" w:cs="Arial"/>
          <w:b/>
          <w:b/>
          <w:sz w:val="24"/>
          <w:szCs w:val="24"/>
        </w:rPr>
      </w:pPr>
      <w:r>
        <w:rPr>
          <w:rFonts w:cs="Arial" w:ascii="Verdana" w:hAnsi="Verdana"/>
          <w:b/>
          <w:sz w:val="24"/>
          <w:szCs w:val="24"/>
        </w:rPr>
      </w:r>
    </w:p>
    <w:p>
      <w:pPr>
        <w:pStyle w:val="TextBody"/>
        <w:spacing w:lineRule="auto" w:line="360"/>
        <w:ind w:right="140" w:firstLine="708"/>
        <w:jc w:val="both"/>
        <w:rPr>
          <w:rFonts w:ascii="Verdana" w:hAnsi="Verdana" w:cs="Arial"/>
          <w:sz w:val="24"/>
          <w:szCs w:val="24"/>
        </w:rPr>
      </w:pPr>
      <w:r>
        <w:rPr>
          <w:rFonts w:cs="Arial" w:ascii="Verdana" w:hAnsi="Verdana"/>
          <w:sz w:val="24"/>
          <w:szCs w:val="24"/>
        </w:rPr>
        <w:t>Deverá ser executado muro de fecho, quando necessário, nos limites da área de divisa do terreno objeto deste. O muro deverá ser em tijolo aparente e elemento de concreto MF.01. A fundação será com brocas. Neste muro deverá ser afixado um portão em ferro perfilado com chapa, de duas folhas.</w:t>
      </w:r>
    </w:p>
    <w:p>
      <w:pPr>
        <w:pStyle w:val="TextBody"/>
        <w:spacing w:lineRule="auto" w:line="360"/>
        <w:ind w:right="140" w:hanging="0"/>
        <w:jc w:val="both"/>
        <w:rPr>
          <w:rFonts w:ascii="Verdana" w:hAnsi="Verdana" w:cs="Arial"/>
          <w:b/>
          <w:b/>
          <w:sz w:val="24"/>
          <w:szCs w:val="24"/>
        </w:rPr>
      </w:pPr>
      <w:r>
        <w:rPr>
          <w:rFonts w:cs="Arial" w:ascii="Verdana" w:hAnsi="Verdana"/>
          <w:b/>
          <w:sz w:val="24"/>
          <w:szCs w:val="24"/>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0"/>
          <w:numId w:val="5"/>
        </w:numPr>
        <w:suppressAutoHyphens w:val="true"/>
        <w:spacing w:lineRule="auto" w:line="360"/>
        <w:ind w:left="720" w:right="140" w:hanging="360"/>
        <w:jc w:val="both"/>
        <w:rPr>
          <w:rFonts w:ascii="Verdana" w:hAnsi="Verdana" w:cs="Arial"/>
          <w:b/>
          <w:b/>
          <w:vanish/>
          <w:sz w:val="24"/>
          <w:szCs w:val="24"/>
          <w:lang w:eastAsia="ar-SA"/>
        </w:rPr>
      </w:pPr>
      <w:r>
        <w:rPr>
          <w:rFonts w:cs="Arial" w:ascii="Verdana" w:hAnsi="Verdana"/>
          <w:b/>
          <w:vanish/>
          <w:sz w:val="24"/>
          <w:szCs w:val="24"/>
          <w:lang w:eastAsia="ar-SA"/>
        </w:rPr>
      </w:r>
    </w:p>
    <w:p>
      <w:pPr>
        <w:pStyle w:val="PargrafodaLista"/>
        <w:numPr>
          <w:ilvl w:val="1"/>
          <w:numId w:val="5"/>
        </w:numPr>
        <w:suppressAutoHyphens w:val="true"/>
        <w:spacing w:lineRule="auto" w:line="360"/>
        <w:ind w:left="1080" w:right="140" w:hanging="720"/>
        <w:jc w:val="both"/>
        <w:rPr>
          <w:rFonts w:ascii="Verdana" w:hAnsi="Verdana" w:cs="Arial"/>
          <w:b/>
          <w:b/>
          <w:vanish/>
          <w:sz w:val="24"/>
          <w:szCs w:val="24"/>
          <w:lang w:eastAsia="ar-SA"/>
        </w:rPr>
      </w:pPr>
      <w:r>
        <w:rPr>
          <w:rFonts w:cs="Arial" w:ascii="Verdana" w:hAnsi="Verdana"/>
          <w:b/>
          <w:vanish/>
          <w:sz w:val="24"/>
          <w:szCs w:val="24"/>
          <w:lang w:eastAsia="ar-SA"/>
        </w:rPr>
      </w:r>
    </w:p>
    <w:p>
      <w:pPr>
        <w:pStyle w:val="TextBody"/>
        <w:numPr>
          <w:ilvl w:val="1"/>
          <w:numId w:val="5"/>
        </w:numPr>
        <w:spacing w:lineRule="auto" w:line="360"/>
        <w:ind w:left="1080" w:right="140" w:hanging="720"/>
        <w:jc w:val="both"/>
        <w:rPr/>
      </w:pPr>
      <w:r>
        <w:rPr>
          <w:rFonts w:cs="Arial" w:ascii="Verdana" w:hAnsi="Verdana"/>
          <w:b/>
          <w:sz w:val="24"/>
          <w:szCs w:val="24"/>
        </w:rPr>
        <w:t>LIMPEZA GERAL DA OBRA E REMOÇÃO DE ENTULHO</w:t>
      </w:r>
      <w:r>
        <w:rPr>
          <w:rFonts w:cs="Arial" w:ascii="Verdana" w:hAnsi="Verdana"/>
          <w:sz w:val="24"/>
          <w:szCs w:val="24"/>
        </w:rPr>
        <w:t>;</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Após a limpeza da obra proceder-se-á cuidadosamente, a retirada dos detritos da construção, como restos de areia, pedra britada, argamassas, cacos de blocos e tijolos, latas, pregos, etc. A obra deverá ser entregue em perfeito estado de limpeza e conservação, devendo apresentar funcionamento perfeito de todas as instalações, equipamentos e aparelhos. Os pisos serão lavados com solução de ácido muriático, salpicos e aderências serão removidos com espátulas e palha de aço, procedendo-se finalmente à lavagem água.</w:t>
      </w:r>
    </w:p>
    <w:p>
      <w:pPr>
        <w:pStyle w:val="TextBody"/>
        <w:spacing w:lineRule="auto" w:line="360"/>
        <w:ind w:right="140" w:firstLine="708"/>
        <w:jc w:val="both"/>
        <w:rPr>
          <w:rFonts w:ascii="Verdana" w:hAnsi="Verdana" w:cs="Arial"/>
          <w:sz w:val="24"/>
          <w:szCs w:val="24"/>
        </w:rPr>
      </w:pPr>
      <w:r>
        <w:rPr>
          <w:rFonts w:cs="Arial" w:ascii="Verdana" w:hAnsi="Verdana"/>
          <w:sz w:val="24"/>
          <w:szCs w:val="24"/>
        </w:rPr>
      </w:r>
    </w:p>
    <w:p>
      <w:pPr>
        <w:pStyle w:val="TextBody"/>
        <w:numPr>
          <w:ilvl w:val="1"/>
          <w:numId w:val="5"/>
        </w:numPr>
        <w:spacing w:lineRule="auto" w:line="360"/>
        <w:ind w:left="1080" w:right="140" w:hanging="720"/>
        <w:jc w:val="both"/>
        <w:rPr>
          <w:rFonts w:ascii="Verdana" w:hAnsi="Verdana" w:cs="Arial"/>
          <w:b/>
          <w:b/>
          <w:sz w:val="24"/>
          <w:szCs w:val="24"/>
        </w:rPr>
      </w:pPr>
      <w:r>
        <w:rPr>
          <w:rFonts w:cs="Arial" w:ascii="Verdana" w:hAnsi="Verdana"/>
          <w:b/>
          <w:sz w:val="24"/>
          <w:szCs w:val="24"/>
        </w:rPr>
        <w:t>ÁGUAS PLUVIAI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O sistema de águas pluviais da Cobertura consistirá da confecção e instalação de Calhas em chapa galvanizada número 24, com desenvolvimento de 100 cm. No perfil ou seção da calha deverá ser evitada emenda. As descidas serão de tubo de PVC de 3” de diâmetro;</w:t>
      </w:r>
    </w:p>
    <w:p>
      <w:pPr>
        <w:pStyle w:val="TextBody"/>
        <w:spacing w:lineRule="auto" w:line="360"/>
        <w:ind w:right="140" w:hanging="0"/>
        <w:jc w:val="both"/>
        <w:rPr>
          <w:rFonts w:ascii="Verdana" w:hAnsi="Verdana" w:cs="Arial"/>
          <w:b/>
          <w:b/>
          <w:sz w:val="24"/>
          <w:szCs w:val="24"/>
        </w:rPr>
      </w:pPr>
      <w:r>
        <w:rPr>
          <w:rFonts w:cs="Arial" w:ascii="Verdana" w:hAnsi="Verdana"/>
          <w:b/>
          <w:sz w:val="24"/>
          <w:szCs w:val="24"/>
        </w:rPr>
      </w:r>
    </w:p>
    <w:p>
      <w:pPr>
        <w:pStyle w:val="TextBody"/>
        <w:numPr>
          <w:ilvl w:val="1"/>
          <w:numId w:val="5"/>
        </w:numPr>
        <w:spacing w:lineRule="auto" w:line="360"/>
        <w:ind w:left="1080" w:right="140" w:hanging="720"/>
        <w:jc w:val="both"/>
        <w:rPr>
          <w:rFonts w:ascii="Verdana" w:hAnsi="Verdana" w:cs="Arial"/>
          <w:b/>
          <w:b/>
          <w:sz w:val="24"/>
          <w:szCs w:val="24"/>
        </w:rPr>
      </w:pPr>
      <w:r>
        <w:rPr>
          <w:rFonts w:cs="Arial" w:ascii="Verdana" w:hAnsi="Verdana"/>
          <w:b/>
          <w:sz w:val="24"/>
          <w:szCs w:val="24"/>
        </w:rPr>
        <w:t>SEGURANÇA</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Estabelece a obrigatoriedade e responsabilidade do empregador quanto à aquisição, fornecimento, orientação e treinamento para o Equipamento de Proteção Individual (EPI) procurando atender as peculiaridades de cada atividade profissional conforme a proteção à qual são destinadas. (NR 6 – Equipamento de Proteção Individual – EPI).</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Caberá ao contratado a sinalização do local de modo a evitar acidentes.</w:t>
      </w:r>
    </w:p>
    <w:p>
      <w:pPr>
        <w:pStyle w:val="TextBody"/>
        <w:spacing w:lineRule="auto" w:line="360"/>
        <w:ind w:right="140" w:firstLine="708"/>
        <w:jc w:val="both"/>
        <w:rPr>
          <w:rFonts w:ascii="Verdana" w:hAnsi="Verdana" w:cs="Arial"/>
          <w:b/>
          <w:b/>
          <w:sz w:val="24"/>
          <w:szCs w:val="24"/>
        </w:rPr>
      </w:pPr>
      <w:r>
        <w:rPr>
          <w:rFonts w:cs="Arial" w:ascii="Verdana" w:hAnsi="Verdana"/>
          <w:b/>
          <w:sz w:val="24"/>
          <w:szCs w:val="24"/>
        </w:rPr>
      </w:r>
    </w:p>
    <w:p>
      <w:pPr>
        <w:pStyle w:val="TextBody"/>
        <w:numPr>
          <w:ilvl w:val="1"/>
          <w:numId w:val="5"/>
        </w:numPr>
        <w:spacing w:lineRule="auto" w:line="360" w:before="1" w:after="0"/>
        <w:jc w:val="both"/>
        <w:rPr>
          <w:rFonts w:ascii="Verdana" w:hAnsi="Verdana" w:cs="Arial"/>
          <w:b/>
          <w:b/>
          <w:sz w:val="24"/>
          <w:szCs w:val="24"/>
        </w:rPr>
      </w:pPr>
      <w:r>
        <w:rPr>
          <w:rFonts w:cs="Arial" w:ascii="Verdana" w:hAnsi="Verdana"/>
          <w:b/>
          <w:sz w:val="24"/>
          <w:szCs w:val="24"/>
        </w:rPr>
        <w:t>REQUISITOS</w:t>
      </w:r>
    </w:p>
    <w:p>
      <w:pPr>
        <w:pStyle w:val="TextBody"/>
        <w:spacing w:lineRule="auto" w:line="360" w:before="1" w:after="0"/>
        <w:ind w:firstLine="622"/>
        <w:jc w:val="both"/>
        <w:rPr>
          <w:rFonts w:ascii="Verdana" w:hAnsi="Verdana" w:cs="Arial"/>
          <w:sz w:val="24"/>
          <w:szCs w:val="24"/>
        </w:rPr>
      </w:pPr>
      <w:r>
        <w:rPr>
          <w:rFonts w:cs="Arial" w:ascii="Verdana" w:hAnsi="Verdana"/>
          <w:sz w:val="24"/>
          <w:szCs w:val="24"/>
        </w:rPr>
        <w:t>A contratada deverá possuir 2 equipes para plantão de ocorrências no horário dás 06:00 ás 20:00 horas, cada equipe devendo conter no mínimo:</w:t>
      </w:r>
    </w:p>
    <w:p>
      <w:pPr>
        <w:pStyle w:val="TextBody"/>
        <w:numPr>
          <w:ilvl w:val="0"/>
          <w:numId w:val="8"/>
        </w:numPr>
        <w:spacing w:lineRule="auto" w:line="360" w:before="1" w:after="0"/>
        <w:jc w:val="both"/>
        <w:rPr>
          <w:rFonts w:ascii="Verdana" w:hAnsi="Verdana" w:cs="Arial"/>
          <w:sz w:val="24"/>
          <w:szCs w:val="24"/>
        </w:rPr>
      </w:pPr>
      <w:r>
        <w:rPr>
          <w:rFonts w:cs="Arial" w:ascii="Verdana" w:hAnsi="Verdana"/>
          <w:sz w:val="24"/>
          <w:szCs w:val="24"/>
        </w:rPr>
        <w:t>1 Veículo;</w:t>
      </w:r>
    </w:p>
    <w:p>
      <w:pPr>
        <w:pStyle w:val="TextBody"/>
        <w:numPr>
          <w:ilvl w:val="0"/>
          <w:numId w:val="8"/>
        </w:numPr>
        <w:spacing w:lineRule="auto" w:line="360" w:before="1" w:after="0"/>
        <w:jc w:val="both"/>
        <w:rPr>
          <w:rFonts w:ascii="Verdana" w:hAnsi="Verdana" w:cs="Arial"/>
          <w:sz w:val="24"/>
          <w:szCs w:val="24"/>
        </w:rPr>
      </w:pPr>
      <w:r>
        <w:rPr>
          <w:rFonts w:cs="Arial" w:ascii="Verdana" w:hAnsi="Verdana"/>
          <w:sz w:val="24"/>
          <w:szCs w:val="24"/>
        </w:rPr>
        <w:t>1 Encanador;</w:t>
      </w:r>
    </w:p>
    <w:p>
      <w:pPr>
        <w:pStyle w:val="TextBody"/>
        <w:numPr>
          <w:ilvl w:val="0"/>
          <w:numId w:val="8"/>
        </w:numPr>
        <w:spacing w:lineRule="auto" w:line="360" w:before="1" w:after="0"/>
        <w:jc w:val="both"/>
        <w:rPr>
          <w:rFonts w:ascii="Verdana" w:hAnsi="Verdana" w:cs="Arial"/>
          <w:sz w:val="24"/>
          <w:szCs w:val="24"/>
        </w:rPr>
      </w:pPr>
      <w:r>
        <w:rPr>
          <w:rFonts w:cs="Arial" w:ascii="Verdana" w:hAnsi="Verdana"/>
          <w:sz w:val="24"/>
          <w:szCs w:val="24"/>
        </w:rPr>
        <w:t>1 Técnico Habilitado CAU/CREA;</w:t>
      </w:r>
    </w:p>
    <w:p>
      <w:pPr>
        <w:pStyle w:val="TextBody"/>
        <w:numPr>
          <w:ilvl w:val="0"/>
          <w:numId w:val="8"/>
        </w:numPr>
        <w:spacing w:lineRule="auto" w:line="360" w:before="1" w:after="0"/>
        <w:jc w:val="both"/>
        <w:rPr>
          <w:rFonts w:ascii="Verdana" w:hAnsi="Verdana" w:cs="Arial"/>
          <w:sz w:val="24"/>
          <w:szCs w:val="24"/>
        </w:rPr>
      </w:pPr>
      <w:r>
        <w:rPr>
          <w:rFonts w:cs="Arial" w:ascii="Verdana" w:hAnsi="Verdana"/>
          <w:sz w:val="24"/>
          <w:szCs w:val="24"/>
        </w:rPr>
        <w:t>1 Eletricista;</w:t>
      </w:r>
    </w:p>
    <w:p>
      <w:pPr>
        <w:pStyle w:val="TextBody"/>
        <w:numPr>
          <w:ilvl w:val="0"/>
          <w:numId w:val="8"/>
        </w:numPr>
        <w:spacing w:lineRule="auto" w:line="360" w:before="1" w:after="0"/>
        <w:jc w:val="both"/>
        <w:rPr>
          <w:rFonts w:ascii="Verdana" w:hAnsi="Verdana" w:cs="Arial"/>
          <w:sz w:val="24"/>
          <w:szCs w:val="24"/>
        </w:rPr>
      </w:pPr>
      <w:r>
        <w:rPr>
          <w:rFonts w:cs="Arial" w:ascii="Verdana" w:hAnsi="Verdana"/>
          <w:sz w:val="24"/>
          <w:szCs w:val="24"/>
        </w:rPr>
        <w:t>1 Pedreiro;</w:t>
      </w:r>
    </w:p>
    <w:p>
      <w:pPr>
        <w:pStyle w:val="TextBody"/>
        <w:numPr>
          <w:ilvl w:val="0"/>
          <w:numId w:val="8"/>
        </w:numPr>
        <w:spacing w:lineRule="auto" w:line="360" w:before="1" w:after="0"/>
        <w:jc w:val="both"/>
        <w:rPr>
          <w:rFonts w:ascii="Verdana" w:hAnsi="Verdana" w:cs="Arial"/>
          <w:sz w:val="24"/>
          <w:szCs w:val="24"/>
        </w:rPr>
      </w:pPr>
      <w:r>
        <w:rPr>
          <w:rFonts w:cs="Arial" w:ascii="Verdana" w:hAnsi="Verdana"/>
          <w:sz w:val="24"/>
          <w:szCs w:val="24"/>
        </w:rPr>
        <w:t>1 Ajudante geral;</w:t>
      </w:r>
    </w:p>
    <w:p>
      <w:pPr>
        <w:pStyle w:val="TextBody"/>
        <w:numPr>
          <w:ilvl w:val="0"/>
          <w:numId w:val="8"/>
        </w:numPr>
        <w:spacing w:lineRule="auto" w:line="360" w:before="1" w:after="0"/>
        <w:jc w:val="both"/>
        <w:rPr>
          <w:rFonts w:ascii="Verdana" w:hAnsi="Verdana" w:cs="Arial"/>
          <w:sz w:val="24"/>
          <w:szCs w:val="24"/>
        </w:rPr>
      </w:pPr>
      <w:r>
        <w:rPr>
          <w:rFonts w:cs="Arial" w:ascii="Verdana" w:hAnsi="Verdana"/>
          <w:sz w:val="24"/>
          <w:szCs w:val="24"/>
        </w:rPr>
        <w:t>Materiais para pequenos reparos urgências.</w:t>
      </w:r>
    </w:p>
    <w:p>
      <w:pPr>
        <w:pStyle w:val="TextBody"/>
        <w:spacing w:lineRule="auto" w:line="360" w:before="1" w:after="0"/>
        <w:ind w:left="1342" w:hanging="0"/>
        <w:jc w:val="both"/>
        <w:rPr>
          <w:rFonts w:ascii="Verdana" w:hAnsi="Verdana" w:cs="Arial"/>
          <w:sz w:val="24"/>
          <w:szCs w:val="24"/>
        </w:rPr>
      </w:pPr>
      <w:r>
        <w:rPr>
          <w:rFonts w:cs="Arial" w:ascii="Verdana" w:hAnsi="Verdana"/>
          <w:sz w:val="24"/>
          <w:szCs w:val="24"/>
        </w:rPr>
      </w:r>
    </w:p>
    <w:p>
      <w:pPr>
        <w:pStyle w:val="PargrafodaLista"/>
        <w:tabs>
          <w:tab w:val="clear" w:pos="708"/>
          <w:tab w:val="left" w:pos="451" w:leader="none"/>
        </w:tabs>
        <w:spacing w:lineRule="auto" w:line="360"/>
        <w:ind w:left="0" w:hanging="0"/>
        <w:rPr>
          <w:rFonts w:ascii="Verdana" w:hAnsi="Verdana" w:cs="Arial"/>
          <w:b/>
          <w:b/>
          <w:sz w:val="24"/>
          <w:szCs w:val="24"/>
        </w:rPr>
      </w:pPr>
      <w:r>
        <w:rPr>
          <w:rFonts w:cs="Arial" w:ascii="Verdana" w:hAnsi="Verdana"/>
          <w:b/>
          <w:sz w:val="24"/>
          <w:szCs w:val="24"/>
        </w:rPr>
      </w:r>
    </w:p>
    <w:p>
      <w:pPr>
        <w:pStyle w:val="TextBody"/>
        <w:numPr>
          <w:ilvl w:val="0"/>
          <w:numId w:val="5"/>
        </w:numPr>
        <w:spacing w:lineRule="auto" w:line="360"/>
        <w:ind w:left="720" w:right="140" w:hanging="360"/>
        <w:jc w:val="both"/>
        <w:rPr>
          <w:rFonts w:ascii="Verdana" w:hAnsi="Verdana" w:cs="Arial"/>
          <w:b/>
          <w:b/>
          <w:sz w:val="24"/>
          <w:szCs w:val="24"/>
        </w:rPr>
      </w:pPr>
      <w:r>
        <w:rPr>
          <w:rFonts w:cs="Arial" w:ascii="Verdana" w:hAnsi="Verdana"/>
          <w:b/>
          <w:sz w:val="24"/>
          <w:szCs w:val="24"/>
        </w:rPr>
        <w:t>OBRIGAÇÕES E RESPONSABILIDADES DA CONTRATADA E CONTRATANT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xml:space="preserve">A Contratada deverá: </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Fornecer toda mão de obra, ferramentas, equipamentos, materiais e utensílios necessários para a perfeita execução dos serviços de manutenção corretiva predial e demais atividades correlatas, obrigando-se a manter equipe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Providenciar, sempre que necessário, os deslocamentos das equipes em veículos apropriados, sem que isso resulte em qualquer ônus adicional para a Administração e para o atendimento dos serviços de manutenção preventiva e corretiva.</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Providenciar o transporte dos equipamentos necessários para realização dos serviço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Efetuar atendimento, através das equipes, em até vinte e quatro horas (serviços de urgência), inclusive em dias não úteis, a contar da ciência da necessidade, através de e-mail ou ofício, e/ou sempre que houver serviços de manutenção corretiva.</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Atender as situações de emergência, no prazo de até duas horas, contadas do momento do chamado. As situações de emergência são aquelas que possam ocasionar prejuízos ou comprometer a segurança de pessoas, comprometer a realização das atividades usuais dos prédios, ou seja, atendimento aos munícipes e bem-estar dos funcionários público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Disponibilizar número de telefone móvel que possibilite contato imediato entre a Contratante e o preposto da Contratada, de forma permanente, no período não abrangido pela jornada de trabalho da equipe, incluindo dias não úteis, para atendimento de situações de emergência.</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Executar os serviços de manutenção através de profissionais, os quais deverão possuir qualificação adequada ao tipo de serviço que estiver sendo realizad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Executar os serviços que impliquem desligamentos de energia, de água e outros que possam comprometer o normal funcionamento da unidade administrativa, nos dias ou horários em que não houver expediente na unidade, ou no caso de força maior, executá-los no menor tempo possível, com a presença de responsável técnico e equipe de apoio, até o restabelecimento da normalidad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Manter atualizados os registros cadastrais das instalações e equipamentos abrangidos pelo presente contrato, gerar as ordens de serviços das rotinas de manutenção previstas, instruir e gerar o relatório técnico mensal. Ao final do contrato, os registros cadastrais atualizados deverão ser entregues, em meio digital e/ou papel, à Contratant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Cumprir e fazer cumprir as normas de segurança e medicina do trabalho emitidas pelo Ministério do Trabalho e Emprego e outros órgãos competentes e, em especial, estabelecer, implementar e assegurar o cumprimento da Normas Regulamentadora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Fornecer e exigir o uso de Equipamentos de Proteção Individual – EPI, apresentá-los no primeiro dia de início dos serviços e substituir aqueles com data vencida. Difundir normas e procedimentos de segurança relativos à correta operação e manutenção de equipamentos elétricos, mantendo em seu quadro de pessoal os profissionais de segurança em número e qualificação requeridos pelas normas legais, em especial o cumprimento das Normas Regulamentadora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Relatar à Contratante toda e qualquer irregularidade, inclusive de ordem funcional, constatada durante a execução dos serviços, cujo saneamento dependa de autorização para execução ou de providências por parte da Contratante, especialmente se representar risco para o patrimônio públic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Materiais de limpeza e de consumo necessários aos serviços (álcool, água destilada, óleos lubrificantes, detergentes, sabões, estopas, panos, esponjas de aço, utensílios e produtos de limpeza, graxas e desengraxantes, produtos ante ferrugem, desengripantes, solventes, materiais de escritório, fitas isolantes, fitas teflon veda-rosca, colas e adesivos para tubos de PVC, colas em geral, massas epóxi, parafusos, pilhas para lanterna e buchas de nylon etc.),não serão pagos por medição de quantitativos gastos devendo seus respectivos custos estarem considerados no BDI.</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Prestar os serviços contratados, mesmo quando em estado de greve da categoria, através de esquema de emergência, de modo a não comprometer o funcionamento das unidades administrativa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Assumir inteira responsabilidade pela execução dos serviços contratados e efetuá-los de acordo com as especificações constantes da proposta, as disposições do instrumento convocatório e seus anexos, a boa técnica, as instruções dos fabricantes dos equipamentos e sistemas e dos materiais utilizados, legislações e normas pertinente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Arcar com todos os custos necessários à completa execução dos serviços, incluindo transporte, ferramental, equipamentos de segurança, etc.</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Manter vínculo empregatício formal, expresso, com os seus empregados, sendo responsável pelo pagamento “pontual” de salários e todas as demais vantagens, recolhimento de todos os encargos sociais e trabalhistas, além de seguros e indenizações, taxas e tributos pertinentes, conforme a natureza jurídica da Contratada, bem como por quaisquer acidentes ou mal súbito de que possam ser vítimas, quando em serviço, na forma como a expressão é considerada na legislação trabalhista, ficando ressalvado que a inadimplência da Contratada para com estes encargos não transfere à Contratante a responsabilidade por seu pagamento, nem poderá onerar o objeto do Contrat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Apresentar as Equipes devidamente uniformizadas e identificar os seus profissionais através de crachás contendo fotografia recente, nome e função, e exigir seu uso em local visível. A Contratada não poderá repassar os custos de qualquer dos itens de uniforme e dos equipamentos de proteção individual a seus empregado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Disponibilizar o ferramental mínimo e instrumentos necessários à execução dos serviços, sendo a guarda destes de sua exclusiva responsabilidad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Manter em perfeito funcionamento todo o ferramental e equipamentos disponibilizados, efetuando manutenção periódica e/ou substituindo de imediato os que sofrerem dano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Reparar, corrigir, remover, reconstruir ou substituir às suas expensas, no total ou em parte, os defeitos ou incorreções resultantes da má qualidade da execução dos serviços e/ou materiais empregados, no prazo máximo de 10 (dez) dias da notificaçã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Responder, civil e criminalmente, por quaisquer danos materiais ou pessoais ocasionados, à contratante e/ou a terceiros, por seus empregados, dolosa ou culposamente, nos locais de trabalh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Ressarcir o valor correspondente aos danos causados em bens de propriedade da contratante, o qual será calculado de acordo com o preço de mercado, no prazo máximo de cinco dias úteis a partir da notificação, garantida previamente ampla defesa e o contraditório. Se o valor dos danos não for pago, ou depositado, será automaticamente descontado da garantia e, se necessário, do pagamento a que a contratada fazer jus. Em caso de saldo insuficiente, o valor complementar será cobrado administrativa e/ou judicialmente. A reparação dos danos causados em bens de propriedade de terceiros deverá ser efetuada aos mesmos, no prazo de cinco dias úteis contados do recebimento da notificaçã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Repor, no prazo máximo de 24 (vinte e quatro) horas, qualquer objeto da contratante e/ou de terceiros que tenha sido danificado ou extraviado por seus empregado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Designar preposto, mediante procuração específica, aceito pela Administração, para representar a Contratada no local de prestação dos serviços, instruindo-o quanto à necessidade de acatar as orientações da Contratante, inclusive quanto ao cumprimento das normas internas, conforme artigo 68 da Lei nº 8.666/93.</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Responder por quaisquer danos materiais ou pessoais ocasionados à Contratante e/ou a terceiros, por seus empregados, dolosa ou culposamente, nos locais de trabalh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Repor, no prazo máximo de cinco dias úteis, após a devida comprovação de responsabilidade, qualquer objeto da Contratante e/ou de terceiros que tenha sido danificado ou extraviado por seus empregado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Fornecer à Contratante, antes do início da prestação dos serviços e sempre que houver alteração dos dados, a relação dos empregados integrantes das equipes acompanhada de comprovação da capacitação profissional e cópia do documento de identidad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Registrar e controlar, diariamente, a frequência e a pontualidade dos seus empregado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Orientar os seus empregados de que não poderão se retirar do prédio ou instalações da Contratada portando volumes ou objetos sem a devida autorização da Contratant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Apresentar à Contratante, em até dez dias úteis após a data de início dos serviços, o recolhimento junto ao CREA-SP, da Anotação de Responsabilidade Técnica (ART), relativa a todos os serviços constantes do objeto do contrato e referente ao período de duração do mesm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Substituir, no prazo máximo de 48 (quarenta e oito) horas, sempre que exigido pela Contratante e independentemente de qualquer justificativa por parte desta, qualquer profissional integrante das equipes de trabalho cuja atuação, permanência e/ou comportamento sejam julgados inadequados, prejudiciais, inconvenientes ou insatisfatórios à disciplina da Contratante ou ao interesse do Serviço Públic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Executar os serviços de manutenção sob a responsabilidade técnica do profissional indicado na fase de licitação como integrante do seu quadro. No caso de indicação de mais de um profissional, todos deverão participar como responsáveis técnicos da execução, de acordo com as suas atribuições profissionai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Caso a Contratada necessite substituir qualquer responsável técnico, deverá apresentar por escrito a solicitação de substituição de profissional para aprovação da Contratante, que será feita por escrito, fundamentada e instruída à comprovação da situação que se apresentar. Concomitantemente, deverá ser apresentada proposta para aprovação de novo profissional igualmente qualificad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Executar os serviços utilizando sempre as melhores técnicas e respeitando todas as normas de segurança, sem prejuízos à qualidad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Adotar boas práticas de otimização de recursos/redução de desperdícios/menor poluição, tais com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I - Racionalização do uso de substâncias potencialmente tóxicas/poluente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II - Substituição de substâncias tóxicas por outras atóxicas ou de menor toxicidad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III - Racionalização/economia no consumo de energia (especialmente elétrica) e água.</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IV - Treinamento/capacitação periódicos dos empregados sobre boas práticas de redução de desperdícios/poluiçã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V - Reciclagem/destinação adequada dos resíduos gerados nas atividades de manutenção predial.</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VI - Desenvolver ou adotar manuais de procedimentos de descarte de materiais potencialmente poluidores que contenham em suas composições chumbo, cádmio, mercúrio e seus compostos, aos estabelecimentos que as comercializam ou à rede de assistência técnica autorizada pelas respectivas indústrias, para repasse aos fabricantes ou importadore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VII - Tratamento idêntico deverá ser dispensado a lâmpadas fluorescentes e frascos de aerossóis em geral. Estes produtos, quando descartados, deverão ser separados e acondicionados em recipientes adequados para destinação específica.</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Cumprir as normas da Instrução Normativa SLTI/MPOG nº 01, de 19 de janeiro de2010, especialmente o que segu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a) utilizar materiais que sejam reciclados, reutilizados e biodegradáveis, e que reduzam a necessidade de manutenção, quando possível;</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b) utilização obrigatória de agregados reciclados, sempre que existir a oferta;</w:t>
      </w:r>
    </w:p>
    <w:p>
      <w:pPr>
        <w:pStyle w:val="TextBody"/>
        <w:spacing w:lineRule="auto" w:line="360"/>
        <w:ind w:right="140" w:firstLine="708"/>
        <w:jc w:val="both"/>
        <w:rPr/>
      </w:pPr>
      <w:r>
        <w:rPr>
          <w:rFonts w:cs="Arial" w:ascii="Verdana" w:hAnsi="Verdana"/>
          <w:sz w:val="24"/>
          <w:szCs w:val="24"/>
        </w:rPr>
        <w:t>- Providenciar, às suas expensas, o transporte, destinação e descarte dos resíduos, detritos e entulhos resultantes da prestação de serviço, observando a legislação ambiental pertinente e atendimentos às normas do ministério do trabalh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r>
    </w:p>
    <w:p>
      <w:pPr>
        <w:pStyle w:val="TextBody"/>
        <w:numPr>
          <w:ilvl w:val="0"/>
          <w:numId w:val="5"/>
        </w:numPr>
        <w:spacing w:lineRule="auto" w:line="360"/>
        <w:ind w:left="720" w:right="140" w:hanging="360"/>
        <w:jc w:val="both"/>
        <w:rPr>
          <w:rFonts w:ascii="Verdana" w:hAnsi="Verdana" w:cs="Arial"/>
          <w:b/>
          <w:b/>
          <w:sz w:val="24"/>
          <w:szCs w:val="24"/>
        </w:rPr>
      </w:pPr>
      <w:r>
        <w:rPr>
          <w:rFonts w:cs="Arial" w:ascii="Verdana" w:hAnsi="Verdana"/>
          <w:b/>
          <w:sz w:val="24"/>
          <w:szCs w:val="24"/>
        </w:rPr>
        <w:t>OBRIGAÇÕES E RESPONSABILIDADES DA CONTRATANT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Além das obrigações resultantes da observância da Lei nº 8.666/93, são obrigações da Contratant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xml:space="preserve">- Proporcionar todas as facilidades à Contratada para o bom andamento dos serviços, </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Prestar aos funcionários da Contratada as informações e esclarecimentos de que disponha e que eventualmente venham a ser solicitados e indicar as áreas onde os serviços serão executado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Acompanhar, conferir e fiscalizar a execução dos serviços objeto do contrato, através de fiscal especialmente designado pela Secretaria da Fazenda, podendo o mesmo receber assessoria de empresa especializada. A fiscalização do Contrato deverá atestar as notas fiscais/faturas de serviços, após conferência documental especificada no instrumento convocatório e termo de contrat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Manifestar-se formalmente em todos os atos relativos à execução do Contrato, em especial, aplicação de sanções, alterações e repactuações do Contrat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Apurar e aplicar as sanções administrativas, quando se fizerem necessária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Efetuar pagamentos relativos aos materiais utilizados na manutenção, conforme relação apresentada pela Contratada na licitaçã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Analisar e atestar os documentos apresentados pela Contratada, quando da cobrança mensal pelos serviços prestados em até cinco dias úteis. Caso haja incorreção nos documentos recebidos, os mesmos serão devolvidos à Contratada para as devidas correções. A nova contagem dos prazos para análise, ateste e pagamento recomeçará quando da reapresentação dos documentos devidamente corrigido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Efetuar os pagamentos devidos, no prazo de até 21 (vinte e um) dias do aceite da nota fiscal/fatura.</w:t>
      </w:r>
    </w:p>
    <w:p>
      <w:pPr>
        <w:pStyle w:val="TextBody"/>
        <w:spacing w:lineRule="auto" w:line="360"/>
        <w:ind w:right="140" w:firstLine="708"/>
        <w:jc w:val="both"/>
        <w:rPr>
          <w:rFonts w:ascii="Verdana" w:hAnsi="Verdana" w:cs="Arial"/>
          <w:sz w:val="24"/>
          <w:szCs w:val="24"/>
        </w:rPr>
      </w:pPr>
      <w:r>
        <w:rPr>
          <w:rFonts w:cs="Arial" w:ascii="Verdana" w:hAnsi="Verdana"/>
          <w:sz w:val="24"/>
          <w:szCs w:val="24"/>
        </w:rPr>
      </w:r>
    </w:p>
    <w:p>
      <w:pPr>
        <w:pStyle w:val="TextBody"/>
        <w:numPr>
          <w:ilvl w:val="1"/>
          <w:numId w:val="5"/>
        </w:numPr>
        <w:spacing w:lineRule="auto" w:line="360"/>
        <w:ind w:left="1080" w:right="140" w:hanging="720"/>
        <w:jc w:val="both"/>
        <w:rPr>
          <w:rFonts w:ascii="Verdana" w:hAnsi="Verdana" w:cs="Arial"/>
          <w:b/>
          <w:b/>
          <w:sz w:val="24"/>
          <w:szCs w:val="24"/>
        </w:rPr>
      </w:pPr>
      <w:r>
        <w:rPr>
          <w:rFonts w:cs="Arial" w:ascii="Verdana" w:hAnsi="Verdana"/>
          <w:b/>
          <w:sz w:val="24"/>
          <w:szCs w:val="24"/>
        </w:rPr>
        <w:t>DAS MEDIÇÕES</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As medições serão mensais devendo ser efetuadas na seguinte forma:</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a – Nota Fiscal única;</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b – Anexo a Nota Fiscal deverão constar relatórios, onde deverão ser descritos todos os serviços executados no mês que se refere a medição individualizados por relatório;</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c – Os relatórios deverão ser assinados pela empresa contratada, pelo fiscal dos serviços e pelo chefe ou responsável pelo departamento instalado no local onde for realizado os serviços; e</w:t>
      </w:r>
    </w:p>
    <w:p>
      <w:pPr>
        <w:pStyle w:val="TextBody"/>
        <w:spacing w:lineRule="auto" w:line="360"/>
        <w:ind w:right="140" w:firstLine="708"/>
        <w:jc w:val="both"/>
        <w:rPr>
          <w:rFonts w:ascii="Verdana" w:hAnsi="Verdana" w:cs="Arial"/>
          <w:sz w:val="24"/>
          <w:szCs w:val="24"/>
        </w:rPr>
      </w:pPr>
      <w:r>
        <w:rPr>
          <w:rFonts w:cs="Arial" w:ascii="Verdana" w:hAnsi="Verdana"/>
          <w:sz w:val="24"/>
          <w:szCs w:val="24"/>
        </w:rPr>
        <w:t xml:space="preserve">d – As medições e Notas Fiscais além destas exigências deverão vir acompanhadas de outras constantes do contrato de prestação de serviço. </w:t>
      </w:r>
    </w:p>
    <w:p>
      <w:pPr>
        <w:pStyle w:val="PargrafodaLista"/>
        <w:tabs>
          <w:tab w:val="clear" w:pos="708"/>
          <w:tab w:val="left" w:pos="451" w:leader="none"/>
        </w:tabs>
        <w:spacing w:lineRule="auto" w:line="360"/>
        <w:ind w:left="0" w:hanging="0"/>
        <w:rPr>
          <w:rFonts w:ascii="Verdana" w:hAnsi="Verdana" w:cs="Arial"/>
          <w:b/>
          <w:b/>
          <w:sz w:val="24"/>
          <w:szCs w:val="24"/>
        </w:rPr>
      </w:pPr>
      <w:r>
        <w:rPr>
          <w:rFonts w:cs="Arial" w:ascii="Verdana" w:hAnsi="Verdana"/>
          <w:b/>
          <w:sz w:val="24"/>
          <w:szCs w:val="24"/>
        </w:rPr>
      </w:r>
    </w:p>
    <w:p>
      <w:pPr>
        <w:pStyle w:val="PargrafodaLista"/>
        <w:numPr>
          <w:ilvl w:val="0"/>
          <w:numId w:val="5"/>
        </w:numPr>
        <w:tabs>
          <w:tab w:val="clear" w:pos="708"/>
          <w:tab w:val="left" w:pos="451" w:leader="none"/>
        </w:tabs>
        <w:spacing w:lineRule="auto" w:line="360"/>
        <w:rPr>
          <w:rFonts w:ascii="Verdana" w:hAnsi="Verdana" w:cs="Arial"/>
          <w:b/>
          <w:b/>
          <w:sz w:val="24"/>
          <w:szCs w:val="24"/>
        </w:rPr>
      </w:pPr>
      <w:r>
        <w:rPr>
          <w:rFonts w:cs="Arial" w:ascii="Verdana" w:hAnsi="Verdana"/>
          <w:b/>
          <w:sz w:val="24"/>
          <w:szCs w:val="24"/>
        </w:rPr>
        <w:t>CONSIDERAÇÕES FINAIS</w:t>
      </w:r>
    </w:p>
    <w:p>
      <w:pPr>
        <w:sectPr>
          <w:headerReference w:type="default" r:id="rId4"/>
          <w:footerReference w:type="default" r:id="rId5"/>
          <w:type w:val="nextPage"/>
          <w:pgSz w:w="11906" w:h="16838"/>
          <w:pgMar w:left="851" w:right="709" w:gutter="0" w:header="720" w:top="1418" w:footer="720" w:bottom="1134"/>
          <w:pgNumType w:fmt="decimal"/>
          <w:formProt w:val="false"/>
          <w:textDirection w:val="lrTb"/>
          <w:docGrid w:type="default" w:linePitch="360" w:charSpace="0"/>
        </w:sectPr>
        <w:pStyle w:val="TextBody"/>
        <w:spacing w:lineRule="auto" w:line="360" w:before="1" w:after="0"/>
        <w:ind w:right="136" w:firstLine="360"/>
        <w:jc w:val="both"/>
        <w:rPr>
          <w:rFonts w:ascii="Verdana" w:hAnsi="Verdana" w:cs="Arial"/>
          <w:w w:val="105"/>
          <w:sz w:val="24"/>
          <w:szCs w:val="24"/>
        </w:rPr>
      </w:pPr>
      <w:r>
        <w:rPr>
          <w:rFonts w:cs="Arial" w:ascii="Verdana" w:hAnsi="Verdana"/>
          <w:w w:val="105"/>
          <w:sz w:val="24"/>
          <w:szCs w:val="24"/>
        </w:rPr>
        <w:t>Considerando que o item anteriormente citado abrange de forma genérica as etapas de reparos prediais e deverão ser seguidos rigorosamente os itens previstos na planilha orçamentária, os Manuais de Serviços e de Componentes do FDE (Fundação para Desenvolvimento da Educação) - Governo do Estado de São Paulo, e as determinações daFiscalização da Prefeitura Municipal de Carapicuíba.</w:t>
      </w:r>
    </w:p>
    <w:tbl>
      <w:tblPr>
        <w:tblW w:w="15313" w:type="dxa"/>
        <w:jc w:val="left"/>
        <w:tblInd w:w="-10" w:type="dxa"/>
        <w:tblLayout w:type="fixed"/>
        <w:tblCellMar>
          <w:top w:w="0" w:type="dxa"/>
          <w:left w:w="70" w:type="dxa"/>
          <w:bottom w:w="0" w:type="dxa"/>
          <w:right w:w="70" w:type="dxa"/>
        </w:tblCellMar>
      </w:tblPr>
      <w:tblGrid>
        <w:gridCol w:w="760"/>
        <w:gridCol w:w="1198"/>
        <w:gridCol w:w="813"/>
        <w:gridCol w:w="7168"/>
        <w:gridCol w:w="698"/>
        <w:gridCol w:w="837"/>
        <w:gridCol w:w="1147"/>
        <w:gridCol w:w="1134"/>
        <w:gridCol w:w="1558"/>
      </w:tblGrid>
      <w:tr>
        <w:trPr>
          <w:trHeight w:val="765" w:hRule="atLeast"/>
        </w:trPr>
        <w:tc>
          <w:tcPr>
            <w:tcW w:w="153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lang w:eastAsia="pt-BR"/>
              </w:rPr>
            </w:pPr>
            <w:r>
              <w:rPr>
                <w:rFonts w:cs="Arial" w:ascii="Arial" w:hAnsi="Arial"/>
                <w:b/>
                <w:bCs/>
                <w:lang w:eastAsia="pt-BR"/>
              </w:rPr>
              <w:t>REGISTRO DE PREÇOS PARA EVENTUAL EXECUÇÃO DE SERVIÇOS DE REPARO EM EDIFICAÇÕES PÚBLICAS VISANDO SANAR AS DEFICIÊNCIAS DAS INSTALAÇÕES FÍSICAS PREDIAIS PREDIAIS</w:t>
            </w:r>
          </w:p>
        </w:tc>
      </w:tr>
      <w:tr>
        <w:trPr>
          <w:trHeight w:val="285" w:hRule="atLeast"/>
        </w:trPr>
        <w:tc>
          <w:tcPr>
            <w:tcW w:w="153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b/>
                <w:b/>
                <w:bCs/>
                <w:lang w:eastAsia="pt-BR"/>
              </w:rPr>
            </w:pPr>
            <w:r>
              <w:rPr>
                <w:rFonts w:cs="Arial" w:ascii="Arial" w:hAnsi="Arial"/>
                <w:b/>
                <w:bCs/>
                <w:lang w:eastAsia="pt-BR"/>
              </w:rPr>
              <w:t> </w:t>
            </w:r>
          </w:p>
        </w:tc>
      </w:tr>
      <w:tr>
        <w:trPr>
          <w:trHeight w:val="285" w:hRule="atLeast"/>
        </w:trPr>
        <w:tc>
          <w:tcPr>
            <w:tcW w:w="153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lang w:eastAsia="pt-BR"/>
              </w:rPr>
            </w:pPr>
            <w:r>
              <w:rPr>
                <w:rFonts w:cs="Arial" w:ascii="Arial" w:hAnsi="Arial"/>
                <w:b/>
                <w:bCs/>
                <w:lang w:eastAsia="pt-BR"/>
              </w:rPr>
              <w:t>FONTE: FDE 07/2021</w:t>
            </w:r>
          </w:p>
        </w:tc>
      </w:tr>
      <w:tr>
        <w:trPr>
          <w:trHeight w:val="285" w:hRule="atLeast"/>
        </w:trPr>
        <w:tc>
          <w:tcPr>
            <w:tcW w:w="153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lang w:eastAsia="pt-BR"/>
              </w:rPr>
            </w:pPr>
            <w:r>
              <w:rPr>
                <w:rFonts w:cs="Arial" w:ascii="Arial" w:hAnsi="Arial"/>
                <w:b/>
                <w:bCs/>
                <w:lang w:eastAsia="pt-BR"/>
              </w:rPr>
              <w:t>BDI: 23% - LS = 98,89%</w:t>
            </w:r>
          </w:p>
        </w:tc>
      </w:tr>
      <w:tr>
        <w:trPr>
          <w:trHeight w:val="285" w:hRule="atLeast"/>
        </w:trPr>
        <w:tc>
          <w:tcPr>
            <w:tcW w:w="153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b/>
                <w:b/>
                <w:bCs/>
                <w:lang w:eastAsia="pt-BR"/>
              </w:rPr>
            </w:pPr>
            <w:r>
              <w:rPr>
                <w:rFonts w:cs="Arial" w:ascii="Arial" w:hAnsi="Arial"/>
                <w:b/>
                <w:bCs/>
                <w:lang w:eastAsia="pt-BR"/>
              </w:rPr>
              <w:t> </w:t>
            </w:r>
          </w:p>
        </w:tc>
      </w:tr>
      <w:tr>
        <w:trPr>
          <w:trHeight w:val="300" w:hRule="atLeast"/>
        </w:trPr>
        <w:tc>
          <w:tcPr>
            <w:tcW w:w="1531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PLANILHA ORÇAMENTÁRIA</w:t>
            </w:r>
          </w:p>
        </w:tc>
      </w:tr>
      <w:tr>
        <w:trPr>
          <w:trHeight w:val="60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Item</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Código</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Banco</w:t>
            </w:r>
          </w:p>
        </w:tc>
        <w:tc>
          <w:tcPr>
            <w:tcW w:w="716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Quant.</w:t>
            </w:r>
          </w:p>
        </w:tc>
        <w:tc>
          <w:tcPr>
            <w:tcW w:w="1147"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Valor Unit</w:t>
            </w:r>
          </w:p>
        </w:tc>
        <w:tc>
          <w:tcPr>
            <w:tcW w:w="1134"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Valor Unit com BDI</w:t>
            </w:r>
          </w:p>
        </w:tc>
        <w:tc>
          <w:tcPr>
            <w:tcW w:w="155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Total</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2</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INFRA ESTRUTURA</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882.445,4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2.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O CA-50 (A OU B) FYK = 500 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364,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2.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OCA DE CONCRETO DE DIAMETRO 25CM - INCL ARRANQU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3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7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877,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2.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OCA DE CONCRETO DE DIAMETRO 30CM - INCL ARRANQU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2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9,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17,3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3.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MA DE MADEIRA MAC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0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5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895,1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4.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O CA 60 (A OU B) FYK= 600 M 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8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8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043,2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4.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ARMADURA (MALHA ACO CA 60 FYK= 600 M 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5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47,0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 E LANÇADO FCK=20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6,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7,8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428,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 E LANCADO FCK=25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8,9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5,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237,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 E LANCADO FCK=30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3,7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1,1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0.485,9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BOMBEADO E LANÇADO FCK=20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5,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2,9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816,9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BOMBEADO E LANCADO FCK=25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7,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7,9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327,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 BOMBEADO E LANCADO FCK=30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1,4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5,3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085,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GROUT, PREPARADO NO LOCAL, LANÇADO E ADENS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5,9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399,5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6.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EMBASAMENTO BLOCO CONCRETO ESTRUTURAL 14X19X39CM CLASSE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8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6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397,1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1.08.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LIGACAO OU INSPECAO - ALVENARIA DE 1/2 TIJOLO REVESTI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3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4,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9,5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24,2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1.08.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LIGACAO OU INSPECAO - ALVENARIA DE 1 TIJOLO REVESTI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5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4,9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2,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347,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7.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MPERM RESP ALV EMBAS C/ CIM-AREIA 1-3 HIDROFUGO/TINTA BETUMINO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3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11,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CONCRETO SIMPLES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4,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6,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564,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LASTRO DE CONCRETO SIMPLES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7,9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667,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ALVENARIA DE FUNDACÃO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5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07,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SUPERESTRUTURA</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170.721,2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1.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IMBRAMENTO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5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38,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1.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MAS DE MADEIRA MAC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9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430,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3.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JE PRE-FABRICADA VIGOTA TRELICADA UNIDIRECIONAL LT16-100KGF/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9,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0,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373,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3.1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ORAMENTO METÁLICO PARA VIGAS ALTURA ATÉ 3,20M ESPAÇAMENTO MENOR OU IGUAL 6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0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71,0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3.1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ORAMENTO METÁLICO PARA LAJES ALTURA ATÉ 3,20M MALHA MENOR OU IGUAL 1,50X1,50</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5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71,2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4.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NECIMENTO E MONTAGEM DE ESTRUTURA METALICA COM AÇO NAO PATINAVE (ASTM A36/A570)</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641,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4.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SMONTAGEM DE ESTRUTURA META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22,8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5.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GA DE MADEIRA 6X12 CM (PASSAGEM COB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1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8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45,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5.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GA DE MADEIRA 6X16 CM (PASSAGEM COB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1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3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50,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CONCRETO INCLUINDO REVESTIMENTOS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5,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2,2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026,7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5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LAJES MISTAS OU PRÉ-MOLDADAS INCLUINDO REVESTIMENTOS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1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9,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ALVENARIA E OUTROS ELEMENTOS DIVISÓRIO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2.147.907,7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TIJOLO DE BARRO MACICO E=1 TIJO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2,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232,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BLOCOS DE CONCRETO E=9CM CLASSE 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8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406,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BLOCO DE CONCRETO 14X19X39 CM CLASSE 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8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9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4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6.195,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BLOCO DE CONCRETO 19X19X39 CM CLASSE 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795,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BLOCO CERAMICO PORTANTE E=14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9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196,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MADURA CA 50 PARA PAREDE AUTO-PORT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71,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4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MADURA CA 60 PARA PAREDE AUTO-PORT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8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8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20,3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AUTO-PORTANTE: BLOCO CONCRETO ESTRUTURAL DE 19X19X19CM CLASSE B</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0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3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1.157,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AUTO-PORTANTE: BLOCO CONCRETO ESTRUTURAL DE 14X19X39CM CLASSE B</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534,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5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GA/CINTA EM BLOCO DE CONCRETO CANALETA - 14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2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70,2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5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GA/CINTA EM BLOCO DE CONCRETO CANALETA - 19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2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0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54,0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TIJOLO CERAMICO FURADO (BAIANO) ESP.NOM. 1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2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725,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TIJOLO CERAMICO FURADO (BAIANO) ESP.NOM. 12.5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0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7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424,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1 DIVISORIA DE GRANILITE - LATERAL AB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7,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828,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2 DIVISORIA DE GRANILITE - LATERAL FECH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7,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321,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3 DIVISORIA DE GRANILITE - FRONT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30,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51,0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5.880,8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4 DIVISÓRIA DE GRANILITE - ANTEPA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8,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8,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614,6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7 DIVISÓRIA DE GRANILI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0,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6,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859,1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 CHAPA FIBRA MAD PRENS BP/PAINEL/VIDRO/VENTIL PERM E=3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8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36,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 CHAPA FIBRA MAD PRENS BP/PAINEL CEGO 1,20X2,11M E=3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8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88,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 CHAPA FIBRA MAD PRENS BP/PAINEL VENT PERM 1,20X2,11M E=3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7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6,6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660,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5 DIVISORIA PARA SALA DE INFORMÁT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5,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526,00</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 DE PLACA DE GESSO ACARTONADO STANDARD 15MM ESPESSURA 120/90 COM LÃ MINERAL. FORNECIDA E INSTA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2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771,2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ALVENARIAS EM GERAL E ELEMENTOS VAZADOS,INCL REVESTIMENT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50,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5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DIVISÓRIAS DE MADEIRA INCLUINDO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1,2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5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DIVISÓRIAS EM PLACAS PARA SANITÁR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5,2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5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PLACAS DE FIBRO CI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6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DIVISÓRIAS EM CHAPAS DE MADEIRA, INCLUSIVE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7,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6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DIVISÓRIAS EM CHAPA DE MADEIRA,EXCLUSIVE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5,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6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AINÉIS DIVISÓRIAS COM MONTANTES METÁLI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8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MENTO VAZADO REF NEO REX 90 39X39X7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0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9,0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042,0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8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 CHAPA COMPENSADO E=4MM G1-C8  AMBAS FACES INCL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5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868,4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8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S DE CHAPAS DURATEX OU SIMILAR,INCL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0,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38,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80.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A DURATEX OU SIMI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9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54,8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80.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S DE CHAPAS DIVILUX OU SIMI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3,1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8,4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21,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ELEMENTOS DE MADEIRA / COMPONENTES ESPECIAI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1.473.552,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1.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M-04 PORTA DE MADEIRA SARRAFEADA P/ PINT. BAT. MADEIRA L=82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9,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3,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082,1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1.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M-05 PORTA DE MADEIRA SARRAFEADA P/ PINT. BAT. MADEIRA L=92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5,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13,3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380,1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1.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M-08 PORTA DE MADEIRA SARRAFEADA P/ PINT. BAT. MADEIRA L=124CM INCLUSIVE REFORÇO FECHADU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4,4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16,7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689,8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1.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M-24 PORTA DE MADEIRA SARRAFEADA P/ PINT. BAT. MADEIRA L=72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6,8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0,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906,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1.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M-74 PORTA SARRAFEADO MACIÇO P/BOXES L=62CM-COMPL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5,1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3,6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484,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S-08 BANCADA PARA FRALDÁR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6,9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7,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561,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S-05 BANCADA PARA COZINHA - GRANITO POLIDO 2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8,6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8,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315,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09 PRATELEIRA EM GRANILITE - L=5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64,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2,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076,2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S-03 GUICHE DE SECRETARIA/JANELA DE 2 FOLH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34,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09,1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654,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T-05 ESTRADO DE POLIPROPILEN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8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1,2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12 BALCÃO DE ATENDIMENTO DE GRANITO (210X6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60,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01,9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011,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13 BALCAO ATENDIMENTO - GRANI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03,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63,6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381,7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S-04 GUICHE DE SECRETARIA/JANELA DE CORRE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82,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00,0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800,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10 BALCÃO DE DISTRIB.DE GRANITO (L=35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78,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85,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910,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9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C-06 CUBA INOX 460X300X170MM - MISTURADOR DE PARED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72,2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79,8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978,4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C-01 CUBA INOX (60X50X30CM) INCLUSIVE VÁLVULA AMERICANA-GRANI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76,8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46,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161,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1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C-03 CUBA INOX (50X40X25CM) TORNEIRA DE PAREDE INCL.VÁLVULA AMERICANA-GRANI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2,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79,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677,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1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C-04 CUBA DUPLA INOX (102X40X25CM) INCLUSIVE VÁLVULA AMERICANA-GRANI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51,3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83,1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730,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1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C-05 CUBA INOX (50X40X25CM) TORNEIRA DE MESA INCL.VÁLVULA AMERICANA-GRANI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69,4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7,4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823,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6.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P-02 REFORCO DE FECHADURAS PARA PORTAS (RP-0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3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98,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6.05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a de Policarbonato Alveolar E=6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7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037,3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5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QUADRO NEGRO TIPO GREEMBOARD INCLUINDO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8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OLHAS DE PORTAS OU JANEL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50,3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ATENTES DE ESQUADRIA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985,4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GUARNIÇÃO OU MOLDU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62,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ORTA GIZ, INCLUSIVE SUPOR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0,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ECHADURAS DE EMBUTI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84,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REMONA FECHO DE ALAVANCA DE EMBUTIR,TARJETAS E FECHAD SOBREP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5,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DOBRADIÇ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85,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7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COLOCAÇÃO DE FOLHAS DE PORTA OU JANEL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30,0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7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COLOCAÇÃO DE BATENTES DE ESQUADRIA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9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9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64,2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7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COLOCAÇÃO DE FECHADURAS DE EMBUTI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0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74,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TENTE DE MADEIRA PARA PORTAS DE 1 FL SEM BAN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5,2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7,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42,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UARNICAO DE 5 CM PARA PORTA DE 1 FOL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1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76,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OUSA QUADRICULADA L=4.61M MOD. LG-0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69,4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45,4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999,8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OUSA QUADRICULADA L=2.55M MOD. LG-0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07,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62,4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986,9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05.80.045</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OUSA EM ARGAMASSA L=4.61M MOD LG-0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18,0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90,1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548,2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COMPLETA, CILINDRICA DE EMBUTI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J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8,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8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939,8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COMPLETA, TIPO GORGE DE EMBUTI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J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6,8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8,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152,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COMPL TIPO TARGETA DE SOBREPOR C/VISOR "LIVRE-OCUP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J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1,6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7,3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03,0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DE SOBREPOR CILINDRICA PARA PORT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29,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BRADICA DE 3 1/2" X 3" CROMADO, COM EIXO E BOLA DE LAT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5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62,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BRADICA DE 3 1/2" X 3" EM ACO LAMIN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3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89,6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BRADICA FERRO CROMADO COM PINO E BOLAS DE FERRO 3" X 2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5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82,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BRADICA DE 3" X 2 1/2" EM ACO LAMIN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5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79,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TETRA COMPLETA ESPELHO REDONDO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6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746,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REMONA COMPL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J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7,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9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73,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RETA PARA CREMO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8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69,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RBOLETA PARA JANEL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PR</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60,4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O TIPO UNHA DE EMBUTIR DE 1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6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85,9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9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BRADICA FERRO CROM C/ PINO BOLAS ANEIS FERRO 3 1/2"X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0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34,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9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CILINDRICA COMPLETO (FECHAD ROSETA MACAN)</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8,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8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153,7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9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O UNHA DE EMBUTIR AÇO CROMADO 20CM X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0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4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69,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1.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 MADEIRA COMPENS LISA P/ VERNIZ 72X21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9,9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9,7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808,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1.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 MADEIRA COMPENS LISA P/ VERNIZ 82X21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2,2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4,8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798,0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8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ÃO DE CORRER EM GRADIL ELETROFUND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5,1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4,0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216,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1.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 CADEADO EM FERRO PINTADO - DE 110MM - PESO MIN 135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1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6,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2.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O DE PIA EM GRANITO E=2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9,0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0,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62,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ELEMENTOS METÁLICOS / COMPONENTES ESPECIAI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2.586.524,9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02 GRADE DE PROTECAO / GUICHE (122X105 CM) FERRO CHATO 1/2" X 1/8"</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8,1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6,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6.958,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1.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ILHOS DE FERRO -BASCULAN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82,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1,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7.692,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1.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ILHOS DE FERRO -FIX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3,5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09,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8.722,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1.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ILHOS DE FERRO -FIXO COM VENTILACAO PERMAN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9,2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6,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944,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1.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ILHOS DE ALUMINIO -BASCULAN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8,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7,3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7.567,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1.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ILHOS DE ALUMINIO -FIX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0,8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08,0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8.262,4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C-01 PORTA CORTA-FOGO P90 L=90CM COMPL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33,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00,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508,4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 DE FERRO (TIPO PF-1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3,3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87,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664,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6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ÃO EM GRADIL ELETROFUND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07,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62,4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4.908,6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8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ÃO DE CORRER EM GRADIL ELETROFUND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5,1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4,0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216,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ÃO BASCULANTE EM GRADIL ELETROFUND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1,7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48,7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442,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9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E-03 MONTANTE ESTRUTURAL HORIZONTAL P/ESQUADRI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8,6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5,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121,76</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9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ONTANTE DA PORTA  PF-A  TUBO AÇO GALVANIZADO 100X100 MM ESPESSURA 3MM.   USO EXCLUSIVO PADRAO CRECH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8,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5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490,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F-01 ALCAPAO PARA LAJE DE FOR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9,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0,0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060,3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P-01 BARRA ANTIPANICO SIMPL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4,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6,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472,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01 GRADE DE PROTECAO FERRO CHATO 1" X 1/4" MALHA 15CM X1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9,6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5,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62,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3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DE PROTEÇÃO CONTRA NIDIFICACAO DE PASSAR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6,1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ARAME GALVANIZADO MOSQUITEIRA CONTRA INSET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7,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3,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594,1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APOIO P/DEFICIENTES EM INOX ESCOV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7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6,4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503,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6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Q-05 ALAMBRADO PARA QUADRA COBERTA TÉRREA (BRO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05,6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59,9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7.349,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6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36 REDE DE PROTECAO PARA QUADRAS DE ESPOR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6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340,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41 TABELA DE BASQUETE (SOMENTE TRELICA - FIXACAO PAREDE/PI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73,1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65,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485,1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7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42 POSTE PARA REDE DE VOLEIBOL (FUNDACAO DIR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PR</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3,9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08,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540,8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45 TRAVE DE FUTEBOL DE SALAO (FUNDACAO DIR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7,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3,2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18,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35 CORRIMÃO DUPLO COM MONTANTE VERTICAL AÇO GALVANIZADO COM PINTURA ESMAL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9,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7,9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084,4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1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40 GUARDA-CORPO TUBULAR H=15CM SOBRE ALVENARIA AÇO GALVANIZADO COM PINTURA ESMAL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1,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7,5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633,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1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42 GUARDA-CORPO COM CHAPA PERFURADA H=130CM AÇO GALVANIZADO COM PINTURA ESMAL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6,6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9,6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247,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ESQUADRIAS METÁLI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5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1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1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296,6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EL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7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ATEN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16,5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RAÇO DE ALAVAN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80,6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LAVAN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4,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UXADOR DE ENGATE PARA CAIXILHO DE CORRE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5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ESCADA DE MARINHEIRO COM GUARDA-CORP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9,8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 DE ENROLAR EM TIRAS ARTICULAD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7,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4,5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33,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O DE 1 FOLHA DE TUBOS E TELA GALVANIZADOS COM PORTA CADE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6,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8,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42,7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O DE 2 FOLHAS DE TUBO E TELA GALVANIZADOS COM PORTA CADE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5,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5,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49,2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DE PROTEÇAO P/CAIXILHO C/REQ. DE PERFIL DE FERRO E TELA ARAME GAL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3,7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2,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558,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CO DE ALAVANCA DE FER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9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42,9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AVANCA PARA CAIXILHO BASCUL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7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11,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UXADORES DE ENGATE EM LATAO CROMADO PARA CAIXILHO DE CORRE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5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66,1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BRIFICACAO DE CAIXILHO E TROCA DE REBI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02,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COBERTURA</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1.996.657,1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1.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M TESOURAS PARA TELHAS CERAMICAS - VAOS ATE 7.0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6,5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9,5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179,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1.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M TESOURAS PARA TELHAS OND CIM-AM/AL/PLAST - VAOS ATE 7,0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2,1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2,5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421,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2.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NECIMENTO E MONTAGEM DE ESTRUTURA METALICA COM AÇO NAO PATINAVE (ASTM A36/A570)</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3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6.102,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2.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NECIMENTO E MONTAGEM DE ESTRUTURA METALICA COM AÇO RESISTENTE A CORROSAO (ASTM A709/A588)</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5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5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132,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DE POLIESTER (PERFIL DA TRAPEZOIDAL ACO H ATE 40MM) - E=1,2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9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5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40,9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06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DE POLIESTER (PERFIL DA ONDULADA CRFS) - E=1,2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3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22,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07.03.129</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DE AÇO GALV. ACAB. NATURAL TRAPEZ E=0,65MM H=ATÉ 4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4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5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8.214,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07.03.134</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AÇO GALV CHAPA 0,5MM COM SAND POLIURET H=50MM TRAPEZ NAS DUAS FACES COM PINT FACES APAREN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8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6,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6.066,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07.03.123</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TECNOLOGIA CRFS ONDULADA E=8MM USO EXCLUSIVO PADRÃO CRECH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3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6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811,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1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CERAMICA TIPO PAULIS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5,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81,0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1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CERAMICA TIPO ROMA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9,4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1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CERAMICA TIPO COLONI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8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1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35,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E ESPIGAO EMBOCADOS PARA TELHA CERAM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8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7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72,2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DE ACO NATURAL PERFIL ONDUL OU TRAP E=0,65MM H ATE 4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6,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75,8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DE ACO GALV NATURAL PERFIL TRAP E=0,5MM H=1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86,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MO DE ACRILICO COM CAIXILHO DE ALUMIN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3,9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8,2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01,1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0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LISO DE ACO GALV NATURAL E=0,65MM CORTE ATE 3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8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36,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LISO DE ACO GALV NATURAL E=0,65MM CORTE ATE 4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9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64,9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LISO DE ACO GALV NATURAL E=0,65MM CORTE ATE 6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6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63,6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DENTADO ACO GALV NATURAL E=0,65MM CORTE ATE 3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75,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DENTADO ACO GALV NATURAL E=0,65MM CORTE ATE 4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3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6,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41,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DENTADO ACO GALV NATURAL E=0,65MM CORTE ATE 6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7,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75,58</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5.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MENTO TELHA PERF GALVALUME / ACO GALV TRAPEZ H=40MM E=0,65MM PINT PO 2 FACES Ø FURO ATE 3,17MM AREA PERFURADA ATÉ 40%</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7,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0,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243,1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5.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UB-COBERTURA COM MANTA ALUMINIZ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8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99,8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DE TELHA FIBRO CIMENTO TRAPEZOID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3,1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ESTRUT DE MADEIRA EM TESOURA,PONTAL OU MISTA P/TELHA BARRO SOBRE LAJ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67,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ESTRUT DE MADEIRA EM TESOURA PARA TELHAS DE BARRO SOBRE VAO LIV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5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0.323,9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ELHAS DE BARRO - S/REAPRO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5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834,5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5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UMEEIRAS E ESPIGOES DE BARRO - S/REAPRO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3,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ELHAS OND DE FIBRO-CIM/PLAST OU ALUM/PLANA PRE FAB - S/REAPRO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58,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6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UMEEIRAS, ESPIGOES E RUFOS DE FIBRO-CIMENTO - S/REAPRO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9,5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IPAS DE 5 X 1,5 CM G1-C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8,3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BRO DE 5 X 6 CM G1-C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9,3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BUA DE 12 X 3 CM G1-C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5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49,0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GA DE MADEIRA 6 X 12 CM G1-C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1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8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41,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GA DE MADEIRA 6 X 16 CM G1-C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1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3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87,3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ARRAFO APARELHADO 10X2,5CM G1-C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L</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7,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RAFUSO PARA FIXACAO DE TELHA ONDULADA CRF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39,2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RAFUSO OU GANCHO P/ FIXACAO TELHA CRFS MODU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90,7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UZ METÁLICO FERRO 2" X 1/4" ENCONTRO CUMEEIRA/PENDURAL INCLUSIVE PARAFUS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6,5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2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29,1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TRIBO/GRAMPO FERRO REDONDO 1/2" INCLUSO CHAPA E POR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9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73,9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UZ METALICO 2X40CM FERRO 2" X 1/4" INCLUSIVE PARAFUS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9,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96,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E ESPIGAO EMBOCADOS PARA TELHAS CERAM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8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7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123,1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MENTO DE OITAO EM TABUA DE 10 X 1CM MACHO-FEMEA P/FORRO G1-C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6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071,8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TELHADO INCLUSIVE REMOÇÃO DO MATERIAL RECOLH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52,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TECNOLOGIA CRFS TRAPEZOIDAL 44CM E=8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6,3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3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24,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TECNOLOGIA CRFS ONDULADA E=8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00,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NORMAL P/ TELHA TECNOLOGIA CRFS ONDU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8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60,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PIGAO NORMAL P/ TELHA TECNOLOGIA CRFS ONDU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97,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P/ TELHA TECNOLOGIA CRFS ONDU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6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8,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MENTO DE OITAO C/ TELHA TECNOLOGIA CRFS ONDULADA E=8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2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4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37,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NORMAL PARA TELHA TECNOLOGIA CRFS TRAPEZOIDAL 44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6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1,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57,4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RAFUSO PARA FIXACAO TELHA CRFS TRAPEZOIDAL C/ 44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48,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MBOCAMENTO DE BEIRAL EM TELHA CERAM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7,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INSTALAÇÕES HIDRAULICA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2.331.244,5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PARA LAVATORIO DE LOUCA BRANCA OU BANC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9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6,6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96,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PRES 1/2 C/ALAVANCA TIPO MESA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2,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6,1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463,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1.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04 ABRIGO E CAVALETE DE 3/4" COMPLETO 85X65X3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38,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69,2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692,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1.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05 ABRIGO E CAVALETE DE 1" COMPLETO 85X65X3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86,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28,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289,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G-04 ABRIGO PARA GAS COM 2 CILINDROS DE 45 K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28,8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83,4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834,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G-05 ABRIGO PARA GAS COM 4 CILINDROS DE 45 K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6,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915,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9.155,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G-08 ABRIGO PARA GAS COM 2 BUJOES DE 13 K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83,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31,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314,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OTECAO ANTICORROSIVA PARA RAMAIS SOB A TER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9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4,9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OTECAO MECANICA PARA RAMAIS SOB ATER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8,3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G-01 VALVULA E REGULADOR DE PRESSAO DE G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4,4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1,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42,4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 NBR5590-CLASSE PESADA DN 20MM (3/4")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0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7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018,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 NBR5590-CLASSE PESADA DN 25MM (1")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6,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46,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 NBR5590-CLASSE PESADA DN 32MM (1 1/4")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1,0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8,1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008,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 NBR5590-CLASSE PESADA DN 40MM (1 1/2")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4,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4,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660,4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NVOLVIMENTO C/ TUBO DE PVC DN 150MM EM TUBULACAO DE GAS DE RU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7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44,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DE COBRE P/ GAS CLASSE A S/COST DN=1/2 (15) SOLDA FOSCOPE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8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79,3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DE COBRE P/ GAS CLASSE A S/COST DN=3/4 (22) SOLDA FOSCOPE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8,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2,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14,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ANIZ NBR5580-CL MEDIA, DN50MM (2")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0,8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1,6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851,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ANIZ NBR5580-CL MEDIA, DN65MM (2 1/2")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6,7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0,3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550,8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ANIZ NBR5580-CL MEDIA, DN80MM (3")-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3,2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5,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90,6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2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58,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25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1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2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00,4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32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2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91,8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4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5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3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8,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5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35,7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6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0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4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55,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75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9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78,8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15MM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9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79,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20MM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65,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25MM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4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09,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32MM (1 1/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6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8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77,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40MM 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0,2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5,5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11,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50MM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8,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2,8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57,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65MM (2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7,0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3,0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60,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80MM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3,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1,8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636,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100MM (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6,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0,7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614,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PRESSAO BRUTO DE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09,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PRESSAO BRUTO DE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5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83,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COM CANOPLA CROMADA DN 15MM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1,4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28,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COM CANOPLA CROMADA DN 20MM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8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4,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80,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COM CANOPLA CROMADA DN 25MM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0,8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8,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98,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COM CANOPLA CROMADA DN 32MM (1 1/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3,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0,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13,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COM CANOPLA CROMADA DN 40MM (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5,3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3,3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67,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PRESSAO C/ CANOPLA CROMADA DN 15MM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4,7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94,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PRESSAO C/ CANOPLA CROMADA DN 20MM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8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76,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4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DESCARGA DE FECHAMENTO AUTOMATICO PARA MICTOR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2,3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5,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12,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DESCARGA C/REG INCORP DN 40MM (1 1/2") C/ ACAB SIMPL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8,5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6,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908,0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NVELOPE DE CONCRETO PARA DUT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5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2,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GLOBO ANGULAR AMARELO 2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1,9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3,0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03,1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RECALQUE NO PASSEIO (RR-0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8,3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1,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27,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HIDRANTE COM REGISTRO TIPO GLOBO AMARELO DE 2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5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4,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15,6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H-04 ABRIGO PARA HIDRANTE COM MANGUEIRA 1 1/2"  E ESGUICHO REGULA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1,4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59,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449,2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GUICHO DE LATAO C/ENGATE RAPIDO ORIFICIO DE 5/8"</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1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1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6,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XTINTORES MANUAIS DE CO2 CAPACIDADE 4K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4,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3,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606,6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XTINTORES MANUAIS PO QUIMICO SECO COM CAPACIDADE DE 4 K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4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8,8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20,8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XTINTORES MANUAIS DE AGUA PRESSURIZADA CAP DE 10 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7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7,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79,3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NOMETRO INDUSTRIAL COM TOMADA INFERI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6,6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0,1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00,8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ESSOSTATO (VALVULA DE FLUXO) COM SENSOR DIAFRAGM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48,8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8,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68,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6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I-01 ABRIGO PARA BOMBA DE INCEND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15,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24,7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495,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1/2 HP (3400 L/H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9,9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02,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021,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3/4 HP (74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95,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93,7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937,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1 HP (85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8,2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56,7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567,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1.5 HP (100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56,8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60,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609,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2 HP (139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57,0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07,1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071,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3 HP (250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81,5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29,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292,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4 HP (312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86,2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73,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730,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REINAMENTO BÁSICO PARA BRIGADA DE INCÊNDIO INCLUSO EQUIPAMENTOS (PO PARTICIP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R         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5,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7,6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3,0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NORMAL "SN" JUNTA SOLDÁVEL/ELÁSTICA DN 4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8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0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55,0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NORMAL "SN" JUNTA ELÁSTICA DN 5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9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35,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NORMAL "SN" JUNTA ELÁSTICA DN 75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7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4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22,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NORMAL "SN" JUNTA ELÁSTICA DN 10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6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79,0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NORMAL "SN" JUNTA ELÁSTICA DN 15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4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4,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81,2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EFORÇADO "SR" JUNTA ELÁSTICA DN 75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75,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6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EFORÇADO "SR" JUNTA ELÁSTICA DN 10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2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5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42,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6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EFORÇADO "SR" JUNTA ELÁSTICA DN 15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5,3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332,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00X150X50MM C/GRELHA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4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8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9,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50X150X50MM COM GRELHA DE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0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4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30,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00X150X50MM COM GRELHA DE AÇO INOX COM FECHO ROTATIV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9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47,8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50X150X50MM COM GRELHA DE AÇO INOX COM FECHO ROTATIV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5,1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82,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00X100X50MM C/GRELHA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2,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50X185X75MM C/GRELHA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2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8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57,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ALO SIFONADO CONICO PVC DN 100MM C/GRELHA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9,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ALO SECO CONICO PVC DN 100MM C/GRELHA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2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5,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5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DE VENTILACAO EM PVC P/ ESGOTO DN 75MM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4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9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5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DE VENTILACAO EM PVC P/ ESGOTO DN 100MM(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GACAO CALHA CONDUTOR DE CHAPA ACO GALVANIZADO N.24 DIAMETRO DE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8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9,9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GACAO CALHA CONDUTOR DE CHAPA ACO GALVANIZADO N.24 DIAMETRO DE 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0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4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59,0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LHA OU AGUA FURTADA EM CHAPA GALV. N 24 - CORTE 0,33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8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00,5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LHA OU AGUA FURTADA EM CHAPA GALV. N 24 - CORTE 0,5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6,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36,8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LHA OU AGUA FURTADA EM CHAPA GALV. N 24 - CORTE 1,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5,7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7,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60,6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EM CHAPA GALVANIZADA N 24 - CORTE 0,16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3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82,3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EM CHAPA GALVANIZADA N 24 - CORTE 0,25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0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02,2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EM CHAPA GALVANIZADA N 24 - CORTE 0,33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58,6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EM CHAPA GALVANIZADA N 24 - CORTE 0,5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7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9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628,9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EM CHAPA GALVANIZADA N 24 - CORTE 1,0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9,5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5,4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790,4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HEMISFERICA DE FERRO FUNDIDO DN 75MM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9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6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HEMISFERICA DE FERRO FUNDIDO DN 100MM (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1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6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HEMISFERICA DE FERRO FUNDIDO DN 150MM (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0,0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HORIZONTAL DE BRONZE DE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5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9,6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8,9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HORIZONTAL DE BRONZE D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8,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2,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8,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HORIZONTAL DE BRONZE DE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2,2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4,0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40,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HORIZONTAL DE BRONZE DE 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6,2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7,8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78,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4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VERTICAL DE BRONZE DE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8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4,3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43,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5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VERTICAL DE BRONZE D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7,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0,4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04,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6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VERTICAL DE BRONZE DE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0,3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7,0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70,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7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VERTICAL DE BRONZE DE 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8,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6,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66,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8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BOIA EM LATAO (BOIA PLAST) DN 20MM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6,2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06,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9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BOIA EM LATAO (BOIA PLAST) DN 25MM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9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47,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0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BOIA EM LATAO (BOIA PLAST) DN50MM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9,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1,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051,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1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6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JE PRE-MOLDADA D=3,00M E=15CM P/ RESERVATOR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04,5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09,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547,6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2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ÁGUA CÔNICA POLIETILENO CAPACIDADE DE 500L INCLUSIVE TA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7,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1,4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22,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3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1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ÁGUA CÔNICA POLIETILENO CAPACIDADE DE 1000L INCLUSIVE TA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8,4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9,9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49,4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4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N-01 BANHO BERCÁR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36,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65,6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4.334,2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5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N-02 BANHO INFANTI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7,9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25,8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55,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6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T-04 LAVATORIO /BEBEDOURO COLETIVO COM TORNEIRA ANTIVANDALISM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2,1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13,9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278,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7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B-01 BEBEDOURO COLETIV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6,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8,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567,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8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B-02 BEBEDOURO ACESSÍVEL ÁGUA REFRIGERADA PRESSÃO MÍNIMA 8MCA - FORNECIDO E INSTAL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0,2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84,8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697,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9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T-06 LAVATÓRIO COLETIVO COM TORNEIRA ANTIVANDALISM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72,5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11,2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225,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0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T-07 LAVATÓRIO COLETIVO COM TORNEIRA DE MESA- SANIT.ADMINISTR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34,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02,5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050,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1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T-04 MICTORIO COLETIV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04,2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42,2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7.110,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2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CIA SIFONADA DE LOUCA BRANCA (VDR 6L) C/ ASS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7,6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6,8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519,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3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CIA SANITÁRIA INFANTI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8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7,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879,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4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CIA SIFONADA COM CAIXA DE DESCARGA ACOPLADA BRAN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9,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0,2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07,9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VATORIO DE LOUCA BRANCA SEM COLUNA C/ TORNEIRA DE FECHAM AUTOMAT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2,2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4,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285,4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ICTORIO DE LOUCA SIFONADO/AUTO ASPIRANTE BRAN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5,0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4,4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88,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NQUE DE LOUCA BRANCA,PEQUENO C/COLU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5,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9,6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592,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NQUE DE LOUCA BRANCA,GRANDE C/COLU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8,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2,6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852,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1 BACIA P/ SANITARIO ACESSI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81,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06,5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485,2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2 LAVATORIO  PARA SANITARIO ACESSI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6,5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8,6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611,9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3  CONJUNTO LAVATORIO E BACIA ACES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25,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29,5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525,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9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4 BARRA DE APOIO COM FIXAÇÃO LATER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1,9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5,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674,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9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5 TROCADOR ACESSÍ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09,9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02,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618,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9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6 CHUVEIRO ACESSI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8,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17,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796,3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ICTORIO COLETIVO DE ACO INOXIDA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1,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12,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742,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6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O PARA PIA MARMORE NACIONAL ESPESSURA DE 3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7,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2,1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381,6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7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UVEIRO ANTIVANDALISM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4,4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8,7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361,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8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3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UVEIRO SIMPLES C/ARTICULACAO, LATAO CROMADO DN 15MM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1,3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27,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9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UVEIRO ELETRICO COM RESISTENCIA BLIND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7,5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2,7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54,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0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QUECEDOR ELETRICO DE PASSAGEM COM RESISTENCIA BLIND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1,8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6,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61,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LTRO PRESSAO CUNO(AQUALAR)C/ELEM FILTR CARVAO ATIVADO E CEL 180/L/H</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9,2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6,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97,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5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LTRO PRESSAO CUNO (AQUALAR)C/ELEM FILTRANTE CARVAO E CEL 360/L/H</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9,1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3,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53,12</w:t>
            </w:r>
          </w:p>
        </w:tc>
      </w:tr>
      <w:tr>
        <w:trPr>
          <w:trHeight w:val="480" w:hRule="atLeast"/>
        </w:trPr>
        <w:tc>
          <w:tcPr>
            <w:tcW w:w="7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6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58 </w:t>
            </w:r>
          </w:p>
        </w:tc>
        <w:tc>
          <w:tcPr>
            <w:tcW w:w="813"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tcPr>
          <w:p>
            <w:pPr>
              <w:pStyle w:val="Normal"/>
              <w:suppressAutoHyphens w:val="false"/>
              <w:rPr>
                <w:rFonts w:ascii="Arial" w:hAnsi="Arial" w:cs="Arial"/>
                <w:color w:val="000000"/>
                <w:lang w:eastAsia="pt-BR"/>
              </w:rPr>
            </w:pPr>
            <w:r>
              <w:rPr>
                <w:rFonts w:cs="Arial" w:ascii="Arial" w:hAnsi="Arial"/>
                <w:color w:val="000000"/>
                <w:lang w:eastAsia="pt-BR"/>
              </w:rPr>
              <w:t>FT-02 FILTRO PARA AGUA POTAVEL</w:t>
            </w:r>
          </w:p>
        </w:tc>
        <w:tc>
          <w:tcPr>
            <w:tcW w:w="6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tcPr>
          <w:p>
            <w:pPr>
              <w:pStyle w:val="Normal"/>
              <w:suppressAutoHyphens w:val="false"/>
              <w:jc w:val="right"/>
              <w:rPr>
                <w:rFonts w:ascii="Arial" w:hAnsi="Arial" w:cs="Arial"/>
                <w:color w:val="000000"/>
                <w:lang w:eastAsia="pt-BR"/>
              </w:rPr>
            </w:pPr>
            <w:r>
              <w:rPr>
                <w:rFonts w:cs="Arial" w:ascii="Arial" w:hAnsi="Arial"/>
                <w:color w:val="000000"/>
                <w:lang w:eastAsia="pt-BR"/>
              </w:rPr>
              <w:t>469,16</w:t>
            </w:r>
          </w:p>
        </w:tc>
        <w:tc>
          <w:tcPr>
            <w:tcW w:w="1134" w:type="dxa"/>
            <w:tcBorders>
              <w:bottom w:val="single" w:sz="4" w:space="0" w:color="000000"/>
              <w:right w:val="single" w:sz="4" w:space="0" w:color="000000"/>
            </w:tcBorders>
          </w:tcPr>
          <w:p>
            <w:pPr>
              <w:pStyle w:val="Normal"/>
              <w:suppressAutoHyphens w:val="false"/>
              <w:jc w:val="right"/>
              <w:rPr>
                <w:rFonts w:ascii="Arial" w:hAnsi="Arial" w:cs="Arial"/>
                <w:color w:val="000000"/>
                <w:lang w:eastAsia="pt-BR"/>
              </w:rPr>
            </w:pPr>
            <w:r>
              <w:rPr>
                <w:rFonts w:cs="Arial" w:ascii="Arial" w:hAnsi="Arial"/>
                <w:color w:val="000000"/>
                <w:lang w:eastAsia="pt-BR"/>
              </w:rPr>
              <w:t>577,06</w:t>
            </w:r>
          </w:p>
        </w:tc>
        <w:tc>
          <w:tcPr>
            <w:tcW w:w="1558" w:type="dxa"/>
            <w:tcBorders>
              <w:bottom w:val="single" w:sz="4" w:space="0" w:color="000000"/>
              <w:right w:val="single" w:sz="4" w:space="0" w:color="000000"/>
            </w:tcBorders>
          </w:tcPr>
          <w:p>
            <w:pPr>
              <w:pStyle w:val="Normal"/>
              <w:suppressAutoHyphens w:val="false"/>
              <w:jc w:val="right"/>
              <w:rPr>
                <w:rFonts w:ascii="Arial" w:hAnsi="Arial" w:cs="Arial"/>
                <w:color w:val="000000"/>
                <w:lang w:eastAsia="pt-BR"/>
              </w:rPr>
            </w:pPr>
            <w:r>
              <w:rPr>
                <w:rFonts w:cs="Arial" w:ascii="Arial" w:hAnsi="Arial"/>
                <w:color w:val="000000"/>
                <w:lang w:eastAsia="pt-BR"/>
              </w:rPr>
              <w:t>11.541,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STRITOR DE VAZAO 12L/MIN PARA CHUVEIRO SIMPL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2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4,4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STRITOR DE VAZAO 6L/MIN PARA TORNEIRAS E MISTURADOR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3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7,7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LAVAGEM COM CANOPLA DE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6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1,8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8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J-03 TORNEIRA DE JARDI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1,5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1,6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05,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8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ELETRICA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1,6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1,5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17,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FECHAMENTO AUTOMATICO DE ME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6,0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8,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521,8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FECHAMENTO AUTOMATICO DE PARED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3,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5,8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413,2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TUBULACÕES EM GERAL INCLUINDO CONEXÕES, CAIXAS E RAL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2,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50.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CALHAS E RUFOS EM CHAPAS METALI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7,7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50.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CONDUTORES APAREN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1,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REGISTROS E VÁLVULAS DE DESCARG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97,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VÁLVULAS DE RETEN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4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5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2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ORNEI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65,8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SIF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3,0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PARELHOS SANITÁRIOS INCLUINDO ACESSÓR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894,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RESERVATÓRIOS DE FIBRO CIMENTO ATE 1000 LITR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1,4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7,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93,2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ONJUNTO DE MOTOR-BOMB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3,1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0,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10,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HIDRANTE DE PAREDE COMPL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1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2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7,5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OPLA PARA REGISTR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7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2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50,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OPLA PARA VALVULA DE DESCARG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4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0,7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32,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OLANTE CROMADO PARA REGIST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2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0,6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TAO PARA VALVULA DE DESCARG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4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0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60,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ABAMENTO ANTIVANDALISMO PARA VALVULA DE DESCARG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5,5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8,9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22,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PARO PARA CAIXA DE DESCARGA ACOP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5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7,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02,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PARO DE VALVULA DE DESCARG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02,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DE LIGAÇÃO COM CANOPLA PARA VASO SANITÁRIO (METAL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7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44,1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UDO COM TESTE DE ESTANQUEIDADE EM INSTAL.DE  REDES DE DISTRIB.DE GÁS COMBUST.NBR 15526/07</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24,8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29,5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88,6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BRIGO PARA HIDRANTE CAIXA 0,60X0,90X0,17M COM CESTO MEIA LUA P/MANGU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8,7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0,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95,0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METALICA CROMADA DIAM 15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3,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METALICA CROMADA DIAM 1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6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5,2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DE FERRO FUNDIDO DE 20X2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8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4,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DE FERRO FUNDIDO DE 15X15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6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8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5,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FAO METALICO TIPO COPO DN 2X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4,2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6,6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59,0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FAO METALICO TIPO COPO DN 1 1/2 X 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9,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8,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34,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FAO PVC RIGIDO TIPO COPO DN 1 1/2X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3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5,5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SENTUPIMENTO DE RAMAIS DE ESGO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1,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SIMPLES EM CALHAS METALI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7,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5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SIMPLES EM LAJES/CALHAS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7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531,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CANALETAS DE ÁGUAS PLUVIA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2,6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OLDA E REBITAGEM EM CALHAS DE CHAPA GALVANIZ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1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1,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OLDA EM CHAPA GALVANIZ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0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3,1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A DE PLASTICO PARA BACIA SANITA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8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99,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LSA PLASTICA PARA BACIA SANITA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3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LTRO DE PRESSAO CUNO (AQUALAR) C/ELEM. FILTRANTE CARVAO E CEL 360/L/H</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0,8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2,3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05,6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MENTO FILTRANTE CUNO (AQUALAR) CARVAO E CELULOSE 360 L/H</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7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1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46,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O ACO INOX (304) C/ CUBA SIMPLES - CH.2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46,9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40,7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251,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O LISO EM ACO INOX (304) CHAPA 20</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1,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95,2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47,3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AMERICA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3,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7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METAL CROMADO DE 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8,7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35,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NGUEIRA PARA HIDRANTE DIAM 1 1/2' L=15,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3,1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5,8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37,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NGUEIRA PARA HIDRANTE DIAM 1 1/2' L=30,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9,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3,2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48,1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INSTALAÇÕES ELÉTRICA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3.650.763,8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T-01 ENTRADA AEREA PARA TELEFON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64,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00,7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03,6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1 TECLA SIMPLES/TOMADA 2P+T PADRÃO NBR 14136 CORRENTE 10A ELETROD.PVC RIG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0,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2,3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232,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60 LUMINARIA DE SOBREPOR C/REFLETOR E ALETAS P/LAMP.FLUORESCENTE (2X32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5,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8,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642,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6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63 LUMINARIA DE EMBUTIR C/ REFLETOR E ALETAS P/ LAMP. FLUORESCENTE (4x16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9,6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4,6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558,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MIN. BLINDADA PLAFONIER P/ LAMP. MISTA 16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4,2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8,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670,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PS - DISPOSITIVO PROTECAO CONTRA SURTOS (TELEFON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3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4,2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PS - DISPOSITIVO PROTECAO CONTRA SURTOS (ENERG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9,2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8,2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49,32</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E-24 ABRIGO E ENTRADA DE ENERGIA (CAIXA M, T e E) COM LEITURA VOLTADA PARA CALÇADA  AES ELETROPAU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7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33,2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899,6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 CARGA 3X125A TAM 00 C/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1,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5,9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75,9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 CARGA 3X250A TAM 01 C/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8,8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6,5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19,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 CARGA 3X400A TAM 02 C/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0,5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5,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42,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BIPOLAR TERMOMAGNETICO 2X10A A 2X5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7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15,0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BIPOLAR TERMOMAGNETICO 2X60A A 2X1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7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02,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TRIPOLAR TERMOMAGNETICO 3X10A A 3X5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8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16,6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TRIPOLAR TERMOMAGNETICO 3X60A A 3X1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6,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3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76,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TRIPOLAR TERMOMAGNETICO 3X125A A 3X225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3,5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2,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94,4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9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OM CARGA 3X125A SE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0,3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8,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2,6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9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OM CARGA 3X250A SE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89,3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54,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19,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9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OM CARGA 3X400A SE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04,4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11,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34,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1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UNTO PARA ENTRADA DE TELEFONE  NA ENTRADA DE ENERG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6,9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0,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81,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1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UNTO PARA ENTRADA DE TEVE A CABO  NA ENTRADA DE ENERG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4,9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7,9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3,8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16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9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7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02,2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25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4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5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97,5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35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3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1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82,1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50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3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07,1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70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7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61,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95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9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4,7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639,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10 MM2 - 750V DE ISOL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5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02,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5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UTO EM POLIETILENO DE 25MM-INCLUSIVE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7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71,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5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UTO EM POLIETILENO DE 32MM-INCLUSIVE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3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830,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EM CHAPA DE AÇO 16 COM PORTA E FECH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3,0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93,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266,8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HAVE SECCIONADORA NH C/ FUSIVEL 3X125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7,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0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0,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HAVE SECCIONADORA NH C/ FUSIVEL 3X25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2,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9,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92,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HAVE SECCIONADORA NH C/ FUSIVEL 3X4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2,5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7,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79,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FUSIVEL 3X63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9,8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4,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43,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DISJUNTOR TERMO MAGNETICO 3X2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6,0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9,3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93,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DISJUNTOR TERMO MAGNETICO 3X4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93,9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4,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45,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AUTOM. DIFERENCIAL (DISPOSITIVO DR) 63A/30M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8,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2,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02,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BARRAMENTO DE 3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3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3,1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BARRAMENTO DE 6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1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0,9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BARRAMENTO DE 10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3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3,9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BARRAMENTO DE 15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1,0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BARRAMENTO DE 20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9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9,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LACA DE ACRILICO TRANSPARENTE ESP=5MM PROTECAO A CONTATO ACIDENT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4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5,2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31,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ABO DE COBRE NU DE 2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3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41,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7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ABO DE COBRE NU DE 3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1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77,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ABO DE COBRE NU DE 50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0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42,0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RA COMPLETO 1 HASTE Ø 19MM COM CAIXA DE INSPE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3,0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5,8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26,8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UNIPOLAR TERMOMAGNETICO 1X35A A 1X5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36,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UNIPOLAR TERMOMAGNETICO 1X10A 1X3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2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45,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 ACO GALV QUENTE (NBR 5624) 20 MM (3/4")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36,7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 ACO GALV QUENTE (NBR 5624) 25 MM (1")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9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7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48,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 ACO GALV QUENTE (NBR 5624) 32 MM (1 1/4")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6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58,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 ACO GALV QUENTE (NBR 5624) 40 MM (1 1/2")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0,5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48,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 ACO GALV QUENTE (NBR 5624) 50 MM (2")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6,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3,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06,7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DISTRIBUICAO, DISJ. GERAL 30A P/ 4 A 8 DISJ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4,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2,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77,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DISTRIBUICAO, DISJ. GERAL 50A P/ 10 A 12 DISJ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2,7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3,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38,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4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DISTRIBUICAO, DISJ. GERAL 60A P/ 14 A 20 DISJ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3,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7,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23,9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DISTRIBUICAO, DISJ. GERAL 80A P/ 22 A 26 DISJ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7,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6,7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03,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5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DISTRIBUICAO, DISJ. GERAL 100A P/ 28 A 42 DISJ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0,7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69,4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711,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6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TIPO AUTOMÁTICO DE BÓ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2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0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0,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7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TRIFASICO DE 3/4 A 1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96,9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95,2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85,6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TRIFASICO DE 1 1/2 A 2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08,5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09,4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28,4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TRIFASICO DE 4 A 5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84,5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02,9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08,9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BIFASICO DE 3/4 A 1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9,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3,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94,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BIFASICO DE 1 1/2 A 2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85,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80,7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23,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BIFASICO DE 2 A 3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05,0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05,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20,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BOMBA DE INCENDIO TRIFASICO DE 3/4 A 2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7,3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34,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BOMBA DE INCENDIO TRIFASICO DE 2 A 4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6,6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2,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96,7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BOMBA DE INCENDIO BIFASICO DE 3/4 A 1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1,6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1,4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05,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BOMBA DE INCENDIO BIFASICO DE 1 1/2 A 2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0,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5,2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75,6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9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NTRAL DE SISTEMA DE ALARME ATÉ 12 ENDEREÇ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4,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7,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51,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9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NTRAL DE SISTEMA DE ALARME DE 13 A 24 ENDEREÇ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4,6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5,8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27,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ESTAMPADA COM TAMPA PLASTICA DE 4"X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0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9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7,9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ESTAMPADA COM TAMPA PLASTICA DE 4"X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8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4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07,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CHAPA TAMPA PARAFUSADA DE 15X15X8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6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3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1,9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CHAPA TAMPA PARAFUSADA DE 20X20X1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8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0,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EM ALVENARIA DE 0,80X0,80X0,8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0,9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614,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A PROVA DE UMIDADE EM ALUMINIO 15X15X1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8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16,8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A PROVA DE UMIDADE EM ALUMINIO 20X20X1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54,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7.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O DE 1,50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97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191,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7.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O DE 2,50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96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807,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7.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O DE 4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8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69,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7.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O DE 6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62,0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7.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O TRANCADO PARA TELEFONE - PAD. TELEB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2,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SIMPLES EM CX.4"X2"-ELETROD.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4,1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8,7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67,9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2 TECLAS SIMPLES EM CX.4"X2"-ELETROD.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8,5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5,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8,4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3 TECLAS SIMPLES EM CX.4"X2"-ELETROD.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3,7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4,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22,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BIPOLAR SIMPLES EM CX.4"X2"-ELETROD.DE 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3,2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4,6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8,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2 INTERRUPTORES DE 1 TECLA BIP.SIMPL.CX.4"X4"-ELETR.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4,2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6,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46,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PARAL.SIMPL.CX.4"X2"-ELETR.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3,4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1,7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46,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PARAL.BIP.CX.4"X2"-ELETR.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6,0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4,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6,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2P+T PADRAO NBR 14136, CORRENTE 10A-250V-ELETR. AÇO GALV. 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9,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7,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049,5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2P+T PADRAO NBR 14136,  CORRENTE 20A-250V-ELETR.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4,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5,5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06,7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0,0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5,3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294,4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2 TECLAS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8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6,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08,6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3 TECLAS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2,3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4,3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86,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2 INTERRUPTORES DE 1 TECLA EM CAIXA 4"X4"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5,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6,0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76,7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3 INTERRUPTORES DE 1 TECLA EM CAIXA 4"X4"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9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0,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67,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BIPOLAR EM CAIXA 4"X2"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4,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7,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52,2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2 INTERRUPTORES 1 TECLA BIPOLAR EM CAIXA 4"X4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5,4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2,7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79,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3 INTERRUPTORES 1 TECLA BIPOLAR EM CAIXA 4"X4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1,2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9,0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99,6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EM PARALELO EM CAIXA 4"X2"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9,8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8,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98,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EM PARALELO BIPOLAR EM CAIXA 4"X2"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1,9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3,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03,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2P+T PADRAO NBR 14136 CORRENTE 10A-250V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6,6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7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9.240,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2P+T PADRAO NBR 14136 CORRENTE 20A-250V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6,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0,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61,1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DE PISO 2P+T PADRAO NBR 14136 CORRENTE 10A-250V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9,5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3,1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65,0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NTO SECO PARA TELEFONE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7,2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8,0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88,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TAO PARA CAMPAINHA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3,8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9,1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40,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TOEIRA PARA ACIONAMENTO DA BOMBA DE INCEND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7,7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4,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10,9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IGARRA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4,3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5,1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76,9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NTO SECO P/ INSTALACAO DE SOM/TV/ALARME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7,8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9,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12,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IONADOR DO ALARME DE INCEND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8,7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6,7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23,8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RENE PARA ALARME DE EMERGENCIA- ELETRODUTO DE PV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7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61,6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TECTOR DE FUMAÇA OPTICO CONVENCIONAL-ELETROD.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6,7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1,1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04,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9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INDUSTRIAL DE PAREDE 2P+T 32A 220/240V ESTANQUE IP65 ELETR 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0,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3,2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387,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13 REFLETOR PARA LAMPADA DE VAPOR METÁLICO 7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2,9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6,2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00,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14 REFLETOR COM GRADE PARA LAMPADA DE VAPOR METÁLICO 70 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9,4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6,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25,2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MINÁRIA SOBREPOR LED TUBULAR VIDRO 1X18W TEMPERATURA DE COR 4000°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9,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8,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795,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57 REFLETOR C/ GRADE P/ VAPOR MET 1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9,1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2,2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94,3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05 ARANDELA BLIND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2,8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1,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38,48</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MINARIA DE LED TUBULAR DRIVER INTEGRADO C=594MM H=72MM PARA FIXAÇAO NO PERFILADO COM DIFUSOR ACRILICO TRANSPARENTE - USO EXCLUSIVO SALA DE INOV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3,5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4,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5.635,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59 ILUMINAÇÃO P/PASSAGEM COBERTA E CIRCULAÇÕES - LAMP.FLUORESC.COMPACTA (1X23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6,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2,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87,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44 LUMINARIA PARA LAMPADA FLUORESCENTE (1X32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3,9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9,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0,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45 LUMINARIA PARA LAMPADA FLUORESCENTE (2X32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5,6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8,3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53,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5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MINÁRIA SOBREPOR LED TUBULAR VIDRO 2X18W TEMPERATURA DE COR 4000°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6,6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4,9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6.450,5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60 LUMINARIA DE SOBREPOR C/REFLETOR E ALETAS P/LAMP.FLUORESCENTE (2X32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5,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8,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2.880,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62 LUMINARIA DE SOBREPOR C/REFLETOR E ALETAS P/LAMP.FLUORESCENTE (4X16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4,5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1,5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56,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72 LUMINARIA PRISMATICA TRANSP.P/LAMPADA A VAPOR METALICO (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2,8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8,5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81,9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8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81 LUMINÁRIA ABERTA C/REFLETOR E PENDENTE P/LAMPADAS FLUOR. (1X28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0,5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5,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45,4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82 LUMINÁRIA ABERTA C/REFLETOR E PENDENTE P/LAMPADAS FLUOR. (2X28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1,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5,8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13,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83 ILUMINAÇÃO AUTONOMA DE EMERGÊNCIA - LED</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2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1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88,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0.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NTRO DE LUZ EM PERFILADOS-CAIXA F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9,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0,2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23,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0.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ENSOR DE PRESENÇA INTERN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2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9,5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37 LUMINARIA C/GRADE C/LAMP. VAPOR SÓDIO 150W C/ BRACO ACO GAL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6,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4,9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34,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06 LUZ DE OBSTACULO COM LAMP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3,4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7,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17,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3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51 LUMINARIA P/ VAPOR MET P/SOM/ELETR (2X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97,0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09,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903,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30 LUMINARIA EM POSTE H= 2,50 M C/ LAMPADA VAPOR SÓDIO 7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95,4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00,3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704,0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65 ILUMINAÇÃO DECORATIVA P/AREA EXTERNA POSTE METÁLICO 4M LAMP. FLUOR. 2X36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34,6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71,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587,9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7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84 PROJETOR COM FACHO SIMÉTRICO OU ASSIMETRICO PARA LAMPADA TUBULAR DE VAPOR DE SÓDIO 1X1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6,2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9,5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55,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85 PROJETOR COM FACHO SIMÉTRICO OU ASSIMÉTRICO PARA LAMPADA TUBULAR DE VAPOR DE SÓDIO 1X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0,9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9,2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31,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X-01 EXAUSTOR AXIAL DN 4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83,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2,2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93,20</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2.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XAUSTOR DN 150MM  VAZAO 280 M3HORA COM VENEZIANA AUTOFECHANTE INCLUSIVE DUTO EXAUSTAO USO EXCLUSIVO PADRAO</w:t>
              <w:br/>
              <w:t>CRECH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6,3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5,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74,9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P-02 PARA RAIOS FLANKLIN COM MASTRO AÇO GALVANIZADO Ø2" X 3,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7,3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4,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86,3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P-03 PARA RAIOS FLANKLIN COM MASTRO AÇO GALVANIZADO  Ø2" X 6,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2,5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39,0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34,4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CHATA ACO GALVANIZADO (3/4"X1/8") - CAPTOR P/ PARA RA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7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78,2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CHATA ACO GALVANIZADO (3/4"X1/8") - DESCIDA P/ PARA RA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8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5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60,0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RDOALHA DE AÇO GALV. A QUENTE 80MM2 (7/16") SOB A TER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06,7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RA SIMPLES - 1 HASTE COM CAIXA DE INSPEÇÃO E TAMPA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7,8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4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18,0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RA SIMPLES 1 HASTE COPERWELD DN 19MM X 3M SEM CAIXA DE INSPEÇ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3,5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0,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54,5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USPENSA MEDIÇÃO ATERRRAMENTO 4"X2" POLIPROPILENO Ø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0,5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XAO EXOTERMICA CABO/CAB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6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3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80,3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XAO EXOTERMICA CABO/HAS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21,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XAO EXOTERMICA EM ESTRUTURA META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8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0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47,03</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ATORIO DE INSPEÇAO E MEDIÇAO COM LAUDO TECNICO DO SISTEMA DE PROTEÇAO CONTRA DESCARGAS ATMOSFERICAS CONFORME NBR 5419</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0,5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3,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42,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DE PVC Ø 2'' X 3,00M PARA PROTEÇAO  DESCIDA DE CORDOAL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3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13,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RDOALHA DE AÇO GALV. A QUENTE 50 MM2 (3/8") C/SUPORTE.DE FIX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1,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ISOLADOR TIPO DISCO COMPL, INCL GANCHO DE SUSPENSAO OLH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8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UCHA DE PASSAGEM INT/EXT, OU DE CHAPA P/ BUCHA PASS A.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3,2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UCHA DE PASSAGEM PARA NEUTRO EM CABINE PRIMA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9,8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NTONEIRA META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ISOLADOR TIPO CASTANHA, INCLUSIVE GANCHO DE SUSTENT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ISOLADOR TIPO PINO PARA A.T., INCLUSIVE PIN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VERGALHAO DE COB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MUFLA EXTERNA TRIPO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0,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MUFLA INTERNA TRIPO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0,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O DE A.T. TRIPO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5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0,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CHAVE SECCION TRIP SECA, COMANDO POR VARA/ESTRIBO FRONT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4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8,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0,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DISJUNTOR DE VOLUME NORMAL OU REDUZ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3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3,8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12,7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MANOPLA DE COMANDO DE DISJUNTOR DE A.T.(ENGRENAGEM INTER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JANELA DE VENTILACAO PADRAO ELETROPAU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5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0,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RELE DE SOBRE-CORRENTE,INFRATENSAO/BOBINA MINIMA DO DISJ A.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1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3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5,4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ÇÃO DE POSTE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8,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ARA-RAIO TIPO CRISTAL VALVE EM POSTE SINGELO OU ESTALEI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7,2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ARA-RAIO TIPO CRISTAL-VALVE EM CABINE PRIMA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0,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RUZETA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0,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MAO FRANCE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6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6,7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HAVE FUSIVEL INDICADORA TIPO MATHEU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0,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CINTA FIXACAO DE ELETRODUTO OU SELA P/CRUZETA MAD EM POS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IXAS DE MEDICAO OU CAIXAS P/ TRANSF. DE CORR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6,8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OSTE ACO GALV. OU CAIXA ACO P/ ENTRADA ENERGIA EM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4,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34,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ARMACAO TIPO BRAQUE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ECOTE TIPO TELEFON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IXA DE ENTRADA DE TELEFONE PADRAO TELEFON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7,2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UBULACAO ELETRICA EMBUTIDA AT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UBULACAO ELETRICA EMBUTIDA ACIMA D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UBULACAO ELETRICA APARENTE AT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UBULACAO ELETRICA APARENTE ACIMA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4,5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IXA PARA FUSIVEL OU TOMADA INSTALADA EM PERFILAD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IXAS ESTAMPAD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FIO EMBUTIDO AT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0,9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0,1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O EMBUTIDO ACIMA D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3,4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FIO APARENTE AT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6,4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O APARENTE ACIMA D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2,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ERMINAIS ,CONECTORES DE PRESSAO OU ROLDANAS PARA CAB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4,1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ERMINAIS OU CONECTORES DE SOLDA PARA CAB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FUNDO OU PORTAS MADEIRA/METAL .P/QUADROS OU CAIXAS PASSAGE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FECHADURAS TIPO YALE (Q.DISTRIBUI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HAVES BASE MARMORE,NH UNIPOLAR OU DISJUNT.NO-FUSE EM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DISJUNTOR  QUICK-LAG OU BASE P/ FUSIVEL DIAZED EM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ASE OU CHAVE PARA FUSIVEL NH TIPO UNIPO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HAVE OU BASE NH TRIPOL. OU CHAVE PACCO ROTATIVA EM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5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3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0,1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HAVE DE ACAO RAPIDA,COMANDO FRONTAL MONTADO EM PAINEL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3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ARRAMENTO DE COB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INTERRUPTORES TOMADAS BOTOES DE CAMPAINHA E CIGAR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4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921,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HAVE AUTOMATICA DA BO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9,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ONTACTOR MAGNETICO P/ QUADRO DE COMANDO DE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MOTOR BOMBA DE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0,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AP.ILUM FLUORESC.C/PLAFON E PEND,OU CANOPLA P/ LUM.PEND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8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APARELHO ILUMINACAO,PLAFONS E PENDENTES P/LAMPADAS FLUORES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8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SOQUETES P/ LAMPADAS INCANDES OU DE CORRENTES P/ PENDEN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REATORES PARA LAMPADAS HG EM POS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AP. ILUMIN. EM POSTES OU DE PROJETORES EM FACHAD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0,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ROJETORES EM JARDINS OU DE LUZ DE OBSTACU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ARANDELA EXTERNA EM BRACO DE FER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0,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O APARELHO A PROVA DE TEMPO, GASES E VAP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RUZETAS DE FERRO PARA FIXACAO DE PROJETOR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0,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OSTE CURVO, INCLUINDO BASES DE FIX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8,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OSTE DE FERRO RETO ENGASTADO NO SO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5,5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8,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68,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PTOR DE PARA-RAIOS TIPO FRANKLIN OU RADIATIV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ASE E HASTE DE PARA-RA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CABOS E ESTICADORES OU DE BRACADEIRAS P/ 3 ESTAIS EM P.RA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49,2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O DE COBRE NU</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8,6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O COBRE NU PARA ATERR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4,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ONECTOR TIPO SPLIT-BOLDT PARA CABOS DE ATERR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RACADEIRAS PARA PASSAGEM DE CABOS DE COBRE NU</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3,2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UBO DE PROTECAO DE CABO DE COBRE NU INCL. FIXAC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ISOLADOR TIPO DISCO COMPL INCL GANCHO DE SUSPENSAO TIPO OLH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8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UCHA DE PASS.INT/EXT, OU DE CHAPA ACO P/ BUCHA PASSAGEM A.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3,2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NTONEIRA METÁ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ISOLADOR TIPO CASTANHA INCL GANCHO DE SUSTENT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ISOLADOR TIPO PINO PARA A.T. INCLUSIVE PIN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VERGALHÃO DE COB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ERMINAL OU CONECTOR PARA VERGALHAO DE COB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HAVE SECCION TRIP SECA, COMANDO POR VARA/ESTRIBO FRONT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4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8,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0,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MANOPLA DE COMANDO DO DISJUNTOR DE A.T. (ENGRENAGEM INTER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HAVE FUSIVEL INDICADORA TIPO MATHEU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0,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OSTE GALVANIZADO DE ENTRADA EM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4,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6,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RMACAO T BRAQUET, CONDULETES OU DE CX.FUSIV/TOMADAS EM PERFIL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ECOTE PADRAO TELEFONICA OU DE BASE P/DISJUNTOR QUICK LA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UBULACAO ELETRICA APARENTE AT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8,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UBULACAO ELETRICA APARENTE ACIMA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ERFILAD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47,2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GANCHOS DE SUSTENTACAO DE LUMINARIAS EM PERFILAD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IO EMBUTIDO AT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92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404,0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O EMBUTIDO ACIMA D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7,8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IO APARENTE AT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2,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O APARENTE ACIMA D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6,8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ERMINAIS/CONECTORES DE PRESSAO P/CABOS OU DE ROLDAN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4,1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E DESMONTAGEM QD.DISTRIB, CAIXA PASSAGEM OU QD. CHAM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48,0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MOTOR DE BOMBA DE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10,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PARELHO DE ILUMINACAO, PLAFONS E PENDENTES P/LAMPADAS INCANDES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6,3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PARELHOS DE ILUMINACAO, PLAFONS E PENDENTES P/LAMPADAS FLUORES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72,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P.ILUM.EM POSTE,ARANDELA EXT BRACO ACO OU PROJET EM FACH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0,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ROJETORES EM JARDIN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PARELHO A PROVA DE TEMPO, GASES E VAP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OSTE CURVO, INCLUINDO BASES DE FIX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5,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OSTE DE FERRO RETO ENGASTADO NO SO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5,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PTOR DE PARA-RAIOS TIPO FRANKLIN</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ASE E HASTE,OU DE BRAÇADEIRA C/3 ESTAIS EM PARA-RA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6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OS DE AÇO E ESTICADORES DE PARA-RA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98,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O DE COBRE NU</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57,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O DE COBRE NU PARA ATERR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48,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ONECTOR TIPO SPLIT-BOLT PARA CABOS DE ATERR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RAÇADEIRAS PARA PASSAGEM DE CABO DE COBRE NU</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3,2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SOLADOR TIPO DISCO 15 KV 6" (150 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2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2,2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A DE FERRO DE 1,50 X 0,50 M PARA BUCHA DE PASSAGE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3,3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5,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57,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UCHA PARA PASSAGEM INTERNA/EXTERNA COM ISOLACAO PARA 15 K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1,5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3,8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32,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UCHA DE PASSAGEM PARA NEUT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7,5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8,9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78,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TONEIRA DE FERRO 1 1/2" X 1 1/2" X 1/8"</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5,1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SOLADOR TIPO PINO PARA 15 KV, INCLUSIVE PINO, INSTALADO EM CABIN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2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6,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SOLADOR TIPO PINO PARA 15 KV, INCLUSIVE PINO, INSTALADO EM POS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1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8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6,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GALHAO DE COBRE DE 3/8" (1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1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0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2,7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GALHAO DE COBRE DE 1/2" (12,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9,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5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87,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PARA VERGALHAO DE COBRE DE 3/8" (10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7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0,8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PARA VERGALHAO DE COBRE DE 1/2" (12,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4,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UFLA TERMINAL UNIPOLAR EXTERNA P/ CABO ISOLAÇÃO XLPE 15KV ATE 35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3,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3,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17,5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UFLA TERMINAL UNIPOLAR INTERNA P/ CABO ISOLAÇÃO XLPE 15KV ATE 35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0,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9,0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59,1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TRIPOLAR SECA PARA 200A/15 KV C/ CMD PROLONG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6,5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15,5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771,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FUSIVEL INDIC 'MATHEUS' P/100 A/15 KV RUPTURA 1200A POSTE/EST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9,4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5,9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15,8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FUSIVEL INDIC 'MATHEUS' P/100A/15 KV RUPTURA 1200A EM CABIN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8,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2,1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63,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3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FALTA-DE-FASE TRIFASICO TIPO ST 220/110 V PEXTRON OU SIMI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6,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3,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58,0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PRIMARIO DE SOBRECORRENTE P/DISJ. DE MEDIA TENS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06,0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97,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672,0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PETE DE BORRACHA DE 100 X 100 X 0,5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1,6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7,8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06,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VA DE BORRACHA PARA A.T. 20 K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PR</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8,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0,6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03,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RA MANOPLA DE FENOLITE DE 2,70 M P/ CHAVE SECCIONADORA - 15 K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0,1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3,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2,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4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ELA PARA CRUZETA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3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8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7,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RUZETA DE MADEIRA DE 2400 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5,6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12,7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O FRANCESA DE 700 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5,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POSTO PRIMARIO E PINTURA DOS BARRAMENT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8,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3,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63,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LACA DE AVISO EM CABINE PRIMA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9,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STE DE ACO GALVANIZADO DE 3 1/2" X 6,0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7,4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20,4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81,7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ECOTE TIPO TELEFON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0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QUET COM 2 ISOLADORES PARA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5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4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8,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QUET COM 3 ISOLADORES PARA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5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5,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QUET COM 4 ISOLADORES PARA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1,5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CADEIRA PARA FIXACAO DE ELETRODU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2,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1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0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1,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16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0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5,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2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7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5,0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3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7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2,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5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5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0,4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7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7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5,4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9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8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0,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TIPO YAL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6,1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3X125A COM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4,8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7,2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59,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3X250A COM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8,6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3,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05,9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9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3X400A COM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4,9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88,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30,8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9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3X600A COM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91,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03,1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218,6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9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ERFILADO EM CHAPA DE ACO 38X38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6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824,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SEC.DE ACAO RAP.SOBRE CARGA COMANDO FRONTAL 3X100 A PAINEL BL.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9,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2,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66,5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SECCION. AÇAO RAPIDA SOBRECARGA COMANDO FRONTAL 3X250A PAINEL BL.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77,2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94,0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64,0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SEC.DE ACAO RAP.SOBRE CARGA COMANDO FRONTAL 3X400 A PAINEL BL.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3,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0,2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41,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SEC.DE ACAO RAP.SOBRE CARGA COMANDO FRONTAL 3X630 A PAINEL BL.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02,1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0,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23,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SIVEL NH 01 DE 160A RETARD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8,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SIVEL NH DE 300 A 4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1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5,1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SIVEL NH DE 425 A 63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1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9,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7,0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SIVEL NH ATE 125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8,5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SIVEL NH DE 200 A 25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5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5,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20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9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2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4,5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40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9,2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1,2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87,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60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3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5,9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3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8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66,3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6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7,2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10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50,8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TOEIRA LIGA-DESLIGA PARA COMANDO DA BOMBA DE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9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6,3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BIMETALICO DE SOBRECORRENTE FAIXA AJUSTAVEL DE 6,3A - 10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8,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0,5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83,4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BIMETALICO DE SOBRECORRENTE FAIXA AJUSTAVEL DE 8,0A - 12,5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4,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4,1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84,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BIMETALICO DE SOBRECORRENTE FAIXA AJUSTAVEL DE 10A - 16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4,5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8,4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30,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BIMETALICO DE SOBRECORRENTE FAIXA AJUSTAVEL DE 16A - 25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8,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8,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73,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TACTOR TRIPOLAR ATE 9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4,4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5,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51,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TACTOR TRIPOLAR ATE 12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3,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8,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93,8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TACTOR TRIPOLAR ATE 16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3,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0,0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60,1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TACTOR TRIPOLAR ATE 25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1,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9,6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17,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PELHO DE 4'X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6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77,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PELHO 4'X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33,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LHA DA LUMINARIA P/LAMPADA FLUOR. 2X32W C/DIFUSOR E SOQUETE (IL-4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2,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9,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180,3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3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LHA DA LUMINARIA P/LAMPADA FLUOR. 1X32W C/REFLETOR ALUM. E SOQUETE (IL-4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4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4,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847,05</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DEQUAÇÃO DE LUMINARIA FLUORESCENTE 1X32W PARA LED TUBULAR POLICARBONATO 18W TEMPERATURA DE COR 4000º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6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3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040,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OR ELETRONICO P/LAMPADA FLUORESC.AFP 1X32W BIVOLT COM PROTE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3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20,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OR ELETRONICO P/LAMPADA FLUORESC.AFP 2X32W BIVOLT COM PROTE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2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87,34</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DEQUAÇÃO DE LUMINARIA FLUORESCENTE 2X32W PARA LED TUBULAR POLICARBONATO 18W TEMPERATURA DE COR 4000º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7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575,6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OPLA DE FIXACAO PARA PENDENTE DE LUMINARIA FLUORESC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5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6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52,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OR ELETRONICO PT RAP P/FLUOR. AFP 1X28W BIVOLT C/PROTE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365,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OR ELETRONICO PT RAP P/FLUOR. AFP 2X28W BIVOLT C/PROTE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1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6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934,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9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OR PARA LAMPADA HG - 220V/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9,3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4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855,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1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DEQUAÇÃO DE LUMINARIA FLUORESCENTE 4X16W PARA LED TUBULAR VIDRO 10W TEMPERATURA DE COR 4000º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4,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8,8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506,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8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FLUORESCENTE DE 32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5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66,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9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FLUORESCENTE COMPACTA 23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9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96,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0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DE SODIO 7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8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8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04,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1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DE SODIO 1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2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22,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2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DE SODIO 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3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7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95,7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3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FLUORESCENTE DE 16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6,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4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METÁLICO 7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8,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6,6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000,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METALICO 1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7,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4,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172,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METALICO 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0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52,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CO ACO GALVANIZADO DN 1 1/2" X 2,0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4,7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5,6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56,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3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CO ACO GALVANIZADO DE 1" X 1.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4,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1,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18,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RUZETA DE FERRO GALVANIZADO PARA 2 PROJETOR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9,5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6,7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36,1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4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STE ACO GALVANIZADO RETO 4" X6.00M P/ILUMIN EXTER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31,4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83,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836,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4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STE DE FERRO GALV.TIPO CURVO,C/JANELAS INSP.R=7 M ACIMA DO SO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1,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47,3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473,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STE DE FERRO GALV.TIPO RETO, C/JANELA INSP. R=10M ACIMA DO SO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04,0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17,0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170,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5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STE DE CONCRETO TUBULAR OCO DE 7 M DE COMPR C/ JANELA ISNPE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43,5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83,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17,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6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0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48,0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1 1/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6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9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59,9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8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44,8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6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84,1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47,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3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79,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OTOR PARA BOMBA DE RECALQUE DE 1 HP - 220 V BIFAS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1,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3,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66,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OTOR PARA BOMBA DE RECALQUE DE 2 HP - 220 V TRIFAS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96,0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7,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85,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OTOR PARA BOMBA DE RECALQUE DE 3 HP - 220 V TRIFAS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56,4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37,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87,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OTOR PARA BOMBA DE RECALQUE DE 5 HP - 220 V TRIFAS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38,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52,9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764,65</w:t>
            </w:r>
          </w:p>
        </w:tc>
      </w:tr>
      <w:tr>
        <w:trPr>
          <w:trHeight w:val="480" w:hRule="atLeast"/>
        </w:trPr>
        <w:tc>
          <w:tcPr>
            <w:tcW w:w="7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LED TUBULAR POLICARBONATO DE 10W C/TEMPERATURA DE COR 4000° 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4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376,00</w:t>
            </w:r>
          </w:p>
        </w:tc>
      </w:tr>
      <w:tr>
        <w:trPr>
          <w:trHeight w:val="480" w:hRule="atLeast"/>
        </w:trPr>
        <w:tc>
          <w:tcPr>
            <w:tcW w:w="7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LED TUBULAR POLICARBONATO DE 18W C/TEMPERATURA DE COR 4000° 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8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208,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PTOR TIPO FRANKLIN, BOUQUET NIQUELADO DE 4 PONTAS-CONECTOR GRAND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8,9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3,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58,5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UPORTE SIMPLES COM ROLDANA PARA CABO DE COBRE NU 25 A 3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2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3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2,6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UPORTE SIMPLES COM ROLDANA PARA CABO DE COBRE NU 70 A 9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2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3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2,6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CTOR TIPO SPLIT-BOLT PARA CABO DE 2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6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0,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CTOR TIPO SPLIT-BOLT PARA CABO DE 3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0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2,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CTOR TIPO SPLIT-BOLT PARA CABO DE 9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8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FORRO</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935.143,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01.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RO PLACA MINERAL NRC 0,85 THERMOFON INCL.PERFIS FORNEC/INS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5,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3,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4.695,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01.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RO DE GESSO ACARTONADO INCL ESTRUTU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6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6.805,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01.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RO EM LÂMINA DE PVC 200MM E = 7 OU 8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9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1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5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805,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01.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TRUTURA METÁLICA TUBULAR 20X20 GALV. E=0,95MM MALHA 1,20X0,40M P/SUSTENTAÇÃO DE FORRO PV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9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3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442,7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FORRO EM GES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3,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5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1,2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5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FORROS DE MADEIRA, EXCLUSIVE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5,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6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ORROS EM PLACAS APOIAD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9,8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6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ORRO DE PVC EM LAMIN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295,4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IMPERMEABILIZAÇÃO / JUNTA DE DILATAÇÃO</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346.502,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1.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MPERMEABILIZACAO DE SUB-SOLOS C/ARG CIM-AREIA 1:3 HIDR TINTA BETUMINO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2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8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74,8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2.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MPERMEABILIZACAO C/ EMULSAO ACRILICA - 6 DEMA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2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640,5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2.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MPERMEAB C/ MANTA ASF PRE-FABR 4MM ACAB ALUMIN SEM PROT MECAN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0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0,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6.629,96</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2.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MPERMEABIL.EMULSAO ASFALTICA ELASTOMERICA MONOCOMPONENTE. APLICAÇAO 4 DEMÃOS INCLUS.TELA ESTRUTUR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9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813,2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2.06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ULARIZACAO DE SUPERFICIE P/ PREPARO IMPERM 1:3 E=2,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8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59,9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2.06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GAMASSA PARA PROTEÇAO MECANICA SOBRE SUPERFICIE IMPERMEABILIZADA TRAÇO 1:4  ESPESSURA 3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7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7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366,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4.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ELANTE DE POLIURETANO P/JUNTAS MOVIMENTACAO/DESSOLIDARIZACAO QUAD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8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81,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IMPERMEABILIZACOES COM MULTIMEMBRANAS ASFALT - ELEM SIN</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T          M2</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7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591,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ARGAMASSA COM IMPERMEABILIZ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45,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REVESTIMENTOS: TETO E PAREDE</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1.129.802,2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1.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IS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4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961,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1.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MBOCO DESEMPEN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8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7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1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2.441,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ISCO ROLADO PARA SUPERFICIES LIS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16,9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BO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2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4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851,3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VESTIMENTO COM GES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2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7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847,2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RAMICA ESMALTADA 10X10CM - BRANCO,AREIA,BEGE,OCRE,CINZ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304,5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RAMICA ESMALTADA 20X2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9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0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09,0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VESTIMENTO COM AZULEJOS LISOS, BRANCO BRILH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2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3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3.148,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4.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ISCO FINO PENEIR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0,7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4.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VESTIMENTO TEXTURIZADO ACRILICO BRANCO E PINTURA ACRI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1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643,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4.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VESTIMENTO COM PASTILHAS ESMALTADAS 5,0X 5,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0,7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9,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08,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4.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VESTIMENTO TEXTURIZADO ACRILICO PIGMENTADO (CORES PRON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6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9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417,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REVESTIMENTO EM ARGAMASSA/GESSO EM FORRO E PARED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5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37,1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REVEST DE AZULEJOS, PASTILHAS E LADRILHOS INCL ARG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9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3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03,2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SOMENTE DE AZULEJ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4,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MÁRMORE PEDRAS OU GRANITOS INCL DEMOLICÃO ARGAMASSA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91,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8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ISCO RUSTICO COM PEDRIS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4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8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3,8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80.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PARO EM TRINCAS E RACHADU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5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72,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80.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TONEIRA DE ABAS IGUAIS 1"x1/8" ALUMIN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5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0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518,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PISOS INTERNOS / RODAPÉS / PEITORI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1.681.215,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1.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GAMASSA DE REGULARIZACAO CIM/AREIA 1:3 ESP=2,5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8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628,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1.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GAMASSA DE REGULARIZACAO CIM/AREIA 1:3 C/ IMPERM. ESP=2,5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8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81,4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IMENTADO DESEMPENADO ALISADO E=3,50CM INCL ARG RE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8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6,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79,2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DE CONCRETO Fck 25MPa DESEMPENAMENTO MECÂNICO E=8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4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5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615,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DRILHOS HIDRAULICOS DE 20X20 CM LISOS EM UMA C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1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7,0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804,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DRILHO HIDRAULICO 25X25 E=2CM - PISO TATIL DE AL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76,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DRILHO HIDRAULICO 25X25 E=2CM - PISO TATIL DIRECION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76,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RRACHA COLADA - PISO TATIL DIRECION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5,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856,0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RRACHA ASSENTADA C/ ARGAMASSA - PISO TATIL DIRECION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3,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7,1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876,9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AIXA ANTIDERRAPANTE A BASE DE RES.E AREIA QUARTZOSA L=4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1,8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ANILITE CINZA / CIMENTO COMUM 8MM C/ POLI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8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6,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5,8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8.523,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RATAMENTO SELADOR PARA GRANILITE - BASE AGU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64,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5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RRACHA COLADA - PISO TATIL DE AL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5,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65,0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RRACHA ASSENTADA C/ ARGAMASSA  - PISO TATIL DE AL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3,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7,1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89,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DE BORRACHA SINT PASTILHADA COR PRETA ESP 7MM FIXAVEL C/ARGAMAS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9,8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6,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24,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6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CELANATO ESMALT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8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4,5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3,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9.053,1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AS VINILICAS/TRANSITO PESADO (COR ESPECIFICAR) ESP 2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9,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7,8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47,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9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NTEKO - DUAS DEMAOS INCLUSIVE RASPAGEM - APLIC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4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36,4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9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ASPAGEM COM CALAFETACAO E APLICACAO DE CE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2,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03,89</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10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RAMICA ESMALT.ANTIDER. ABSORÇÃO DE AGUA 3% A 8% PEI 4/5 COEF.ATRITO MINIMO 0,4 USO EXCLUSIVO PADRAO CRECH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7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6,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3.172,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3.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EDRA ARDOSIA 40X40CM E=7A1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4,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4.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S EM ARGAMASSA DE CIMENTO E AREIA 1:3 ESPESSURA DE 2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0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7,1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4.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DE CONCRETO LI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80,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4.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S DE GRANILITE MOLDADOS NO LOC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4,7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8,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961,2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4.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S DE CHAPA VINILICA ESPESS 2 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3,3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8,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20,1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4.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DE BORRACHA SINTETICA COR PRETA C/TESTEIRA FIXAVEL C/AR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7,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4,0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84,3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5.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ODAPES DE LADRILHO HIDRAULICO UMA COR COM 10 CM DE ALTU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1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9,5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5.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ODAPES DE GRANILITE SIMPLES DE 1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674,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5.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ODAPE PORCELANATO ESMALTADO 7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5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20,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5.06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ODAPE VINILICO DE 5 CM SIMPL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1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5,5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5.10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ODAPE CERAMICA ANTIDERRAPANTE ALTURA 7CM (MONOQUEIMA) USO EXCLUSIVO PADRAO CRECH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28,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6.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O-22 SOLEIRA DE GRANITO EM NIVEL 1 PEÇA (L= 14 A 17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875,4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6.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O-23 SOLEIRA DE GRANITO EM NIVEL 1 PEÇA (L=19 A 22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2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5,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680,1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PISO DE CONCRETO SIMPLES CAPE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7,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7,9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667,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AO PISO GRANILITE, LADRILHO HIDRAULICO, CERAMICO, CACOS, INCLUSIV BAS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941,2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PISO TACOS DE MADEIRA INCLUSIVE ARG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7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1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3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PISO SOALHO DE TABUAS INCLUSIVE VIGAMENT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7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6,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SOALHO SOMENTE TÁBU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8,1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PISOS VINÍLICOS E DE BORRACHA INCL ARG ASSENT E REGULARIZAC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3,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AO REVEST DE DEGRAUS DE ARG/GRANILITE/CACOS/LADRILHOS, INCL ARG ASSEN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9,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RODAPES EM GERAL INCLUSIVE ARGAMASSA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9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SOLEIRAS EM GERAL INCLUSIVE ARGAMASSA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PEITORIS EM GERAL INCLUSIVE ARGAMASSA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1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GUARDA-CORPOS EM GERAL INCLUSIVE ARGAMASSA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5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VINILICO E BORRAC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3,5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DE BORRACHA ARGAMASS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4,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DE CERÂMICA OU LADRILHOS HIDRÁULIC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1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22,9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DE TACO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5,9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SOALHO INCLUSIVE VI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1,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SOALHO SOMENTE TÁBU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9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5,6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DE PED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4,5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DE GRANITO OU MÁRMO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8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2,6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DEGRAUS E ESPELHOS EM PED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6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6,7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DEGRAUS E ESP DE GRANITO OU MÁRMO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7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2,0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RODAPÉS DE CERAM LADR-HIDR GRANITO OU MÁRMO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2,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RODAPES DE MADEIRA INCLUSIVE CORD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SOLEIRAS EM GER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6,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EITORIS EM GER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GUARDA-CORPOS EM GER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STRO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7,0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5,8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671,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STRO DE BRITA GRADUADA COMPACTAÇÃO MECÂNICA E=8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5,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DE CONCRETO LI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09,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DE CONCRETO FCK=25MPA E=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1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629,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SOLAMENTO COM LONA PR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7,4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RESAMENTO DE PISO CIMENT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4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3.142,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VINILICO DE 3,2MM DE ESPESSU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8,9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2,4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53,4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GAMASSA DE REGULARIZACAO CIMENTO/AREIA 1:3 E=2,5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2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128,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LAGEM COM NATA DE CIMENTO E ADESIVO P/ ARGAMASSA E CHAPIS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7,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Q-92 PARA PISO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6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54,7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DE GRANILI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6,6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61,5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VINILICO COM TESTEIRA DE BORRAC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3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79,1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STEIRA DE BORRAC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4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0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0,7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6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BORRACHA SINT PASTILHADO PRETO ESPES 4/5MM - COL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0,0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13,5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NCHIMENTO DE PISO COM ARGILA EXPANDI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6,4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2,2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57,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VIDRO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60.644,92</w:t>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01.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DRO LISO INCOLOR LAMINADO 6MM (3+3MM) COM FILME PVB INCLUSIVE GUARNIÇAO NEOPRENE   USO EXCLUSIVO PADRAO CRECH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3,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56,5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7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COLOCAÇÃO DE VIDRO INCLUSIVE EMASSAMENTO OU RECOLOCACAO DE BAGUE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80,2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01.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DRO LISO COMUM INCOLOR DE 3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8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7,7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82,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01.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DRO LISO COMUM INCOLOR DE 4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4,9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3,6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825,9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0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P-01 ESPELH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9,8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8,6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962,1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VIDRO INCLUSIVE RASPAGEM DE MASSA OU RETIRADA DE BAGUE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8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47,9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8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PELHO DE CRISTAL 6MM LAPIDADO INCLUSIVE FIXAÇÃO COM COLA ADESIV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1,5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0,9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89,9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PINTURA</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3.379.316,4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ÁGUA EM ESTRUTURA METÁ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9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4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9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248,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ÁGUA SEM APARELHAMENTO E EMASSAMENTO PRÉVIOS EM ESTRUTURA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8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6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09,1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PLICAÇAO DE IMUNIZANTE CUPINICIDA EM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5,7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NIZ SEM APARELHAMENTO E EMAS PREVIOS EM ESTRUT DE MADEIRA APAR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2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83,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IMER P/ GALVANIZADOS (GALVITE/SIMILAR) - ESTRUTU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8,3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NDO ANTI-OXIDANTE EM ESTRUTU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9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3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0.636,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SSA NIVELADORA PARA INTERI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69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2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5.804,3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TEX COM MASSA NIVELADORA PARA INTERI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6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14,6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ECONOMICA EM ELEMENTO VAZ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0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34,0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2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165,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SSA NIVELADORA PARA INTERIOR (AREAS MOLHAD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02,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STANDARD</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47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84.343,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STANDARD COM MASSA NIVELADO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6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00,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5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 EM FORRO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6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3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08,8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NVERNIZAMENTO EM FORRO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6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6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56,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STANDARD EM SUPERFICIE DE GES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0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36,0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PARA PI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1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6.731,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SSA NIVELADORA A BASE DE AGUA EM ESQUADRIA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652,4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 SEM MASSA NIVELADORA EM ESQUADRIA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9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731,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 COM MASSA NIVELADORA EM ESQUADRIA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45,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 EM CERCAS, PORTÕES E GRAD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4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6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9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489,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 EM ESQUADRIAS DE FER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8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2.574,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IMER P/ GALVANIZADOS (GALVIT/SIMILAR) - ESQUADRI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97,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NDO ANTI-OXIDANTE EM ESQUADRI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8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8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26,8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ACE EXTERNA DE CALHAS/CONDUTORES COM TINTA SINTETICA (ESMAL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32,1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ACE INTERNA DE CALHAS COM TINTA BETUMINO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2,6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6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ACE EXTERNA DE CALHAS/CONDUTORES COM ESMALTE A BASE DE AGU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62,4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50,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STANDARD</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1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2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400,4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SSA NIVELADORA PARA EXTERI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947,3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TEX EM ELEMENTO VAZ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8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10,8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RATAMENTO DE CONCRETO COM ESTUQUE E LIX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1,1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MINERAL IMPERMEAVEL SEM NATA SELADO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5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6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6,7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EM SUPERFICIE REBOCADA SEM MASSA NIVELADO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3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3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8.567,2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QUIDO IMUNIZANTE EM MADEIRA APAR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8,2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NIZ ACRILICO BASE AGUA APLICAÇAO 3 DEMA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5,1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NALIZAÇÃO VISUAL DE DEGRAUS-PINTURA ACRÍLICA P/PIS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9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4,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NTURA  DE QUADRAS ESP-LINHAS DEMARCATORIAS (600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4,0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82,5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12,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8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NTURA DE LINHAS DEMARCATORIAS DE QUADRA DE ESPOR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2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88,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PARA PI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591,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ASPAGEM DE CAIACAO OU TINTA MINERAL IMPERMEA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7,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ESMALTE,LATEX/ACRILICO EM PAREDES COM LIX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69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114,0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ESMALTE OU VERNIZ EM ESQ DE MADEIRA C/LIX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97,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ESMALTE,ALUMIN OU GRAFITE EM ESQ DE FERRO C/LIXAMEN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73,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ÇAO DE OLEO,ESMALTE,VERNIZ EM RODAPES,BAGUETES E MOLD C/LIX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0,8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5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ESMALTE,LATEX/ACRILICO EM PAREDES COM PRODUTO QUIM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6,8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 ESMALTE OU VERNIZ EM ESQ. DE MADEIRA C/PROD QUIM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6,8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ESMALTE,ALUMIN OU GRAFITE EM ESQ DE FERRO C/PROD QUI</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0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6,8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ÇAO DE OLEO,ESMALTE,VERNIZ EM RODAPES,BAGUETES E MOLD C/PROD.QUIM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9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INTURA EM ESTRUTURA METALICA COM LIX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7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5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47,7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8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NTURA EM AZULEJ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7,9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80.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NIZ EM ESQUADRIAS DE MADEIRA INCL PREPARO E RETOQUE DE MAS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9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2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00,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SERVIÇOS COMPLEMENTARE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134"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4.462.707,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1.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D-15 FECHAMENTO DE DIVISA/BL CONCRETO/REVEST CHAP FINO H=235CM/SAPA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9,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8,1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9.140,6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1.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D-24 FECHAMENTO DE DIVISA COM GRADIL ELETROFUNDIDO / BROCA (H=23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6,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44,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9.889,43</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1.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01  FECHAMENTO PARA SETORIZAÇAO 120</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9,8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7,8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834,7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DE CONCRETO LISO-FUNDACAO DIRETA FCK-25 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1,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8,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438,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VIMENTACAO ARTICULADA SOBRE BASE AREIA GROSSA E=5A6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6,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097,9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VIMENTACAO ASFALT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2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7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7.325,7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UIAS PRE-MOLDADAS TIPO PMS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9,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67,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1.06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T-29 PORTAO DE TELA PARA QUAD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8,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8,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904,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1.08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T-41 PORTAO EM CHAPA DE ACO (300X23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56,4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401,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605,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VIMENTAÇAO DE CONCRETO PARA PISO PERMEAVEL DRENANTE (GRAM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4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6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65,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ARJETAS MOLDADAS NO LOCAL TIPO PMS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6,3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9,5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A-01 GUIA LEVE OU SEPARADOR DE PIS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4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7,2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A-02 GUIA E SARJ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9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99,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A-03 GUIA E SARJETA TIPO PMS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0,8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6,2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98,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DE CONCRETO CAMURC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7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93,81</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EDRA MIRACEM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0,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75,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3.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RTE DE MATO E GRAMA - ROÇAGEM MECANIZ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2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0,7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0,8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42,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3.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AMA ESMERALDA EM PLA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3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9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565,49</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02 POSTE PARA REDE DE VOLEIBO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PR</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13,9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08,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649,0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03 TRAVE DE FUTEBOL DE SALAO (FUNDACAO DIR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7,2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4,2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85,5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Q-01 FECHAMENTO PARA QUADRA DE ESPORTES - FUNDO - BRO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05,3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82,5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2.038,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37 TABELA DE BASQUETE INCLUSIVE GALVANIZAÇÃO A FOGO E PINTURA ESMALTE  FUNDACAO BROCA Ø 25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62,0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10,3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261,9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Q-01 FECHAMENTO PARA QUADRA DE ESPORTES - LATERAIS - BRO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62,5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0,8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7.356,6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Q-02 ALAMBRADO SOBRE DIVI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5,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6,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934,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Q-04 ALAMBRADO COM PERFIL E TELA SOLDADA-GALVANIZAD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3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4,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9,0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4.409,3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22 CANALETA DE AGUAS PLUVIAIS EM CONCRETO (3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5,6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9,1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94,4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ALETA DE CONCRETO 1/2 CANA DN 30CM P/ AGUAS PLUVIA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9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4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56,8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C-05 TAMPA DE CONCRETO P/ CANALETA AP (3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7,3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8,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954,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ÇO DE RETENÇÃO DE ÁGUA PLUVIAL Ø 2,50M COM FUNDO DE BRI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76,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76,8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9.445,5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A PRÉ-MOLDADA Ø 2,50M PARA POÇO DE RETENÇÃO DE A.P. COM TAMPA DE INSPEÇÃO Ø 0,6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2,5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0,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910,6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ALVENARIA - ESCAVACAO MANUAL COM APILOAMENTO DO FUN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3,8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3,0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67,5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ALVENARIA - LASTRO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0,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3,6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220,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ALVENARIA - PAREDE DE 1/2 TIJOLO REVEST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9,6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3,3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65,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ALVENARIA - PAREDE DE 1 TIJOLO REVEST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4,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7,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815,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7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ALVENARIA - TAMPA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8,4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4,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09,2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B-03 MASTRO PARA BANDEI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10,9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70,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3.622,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01 ABRIGO PARA LIX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86,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378,9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273,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OCAÇÃO MENSAL DE CONTAINER 6,00M COM JANELAS DE VENTIL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9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9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54,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4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OCAÇÃO MENSAL DE CONTAINER 4,00M COM 2 VASOS SANITARIOS, 1 LAVABO, 1 MICTÓRIO E 4 PONTOS CHU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9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0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626,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5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PUME H=225CM APOIADO NO TERRENO E PINTURA LATEX FACE EXTERNA COM LOGOTIP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3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989,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NDAIME - FACHADA - ALUGUEL MENS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4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0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49,2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6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NDAIME - TORRE - ALUGUEL MENS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1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0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016,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NUTENÇÃO MENSAL DE PLACAS DE OB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0,3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NECIMENTO E INSTALAÇAO DE PLACAS DE OB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8,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78,3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352,0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STALACÃO DE LOUSA (LG-07)</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5,6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1,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STALAÇÃO DE VENTILADOR DE PAREDE VN-0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75,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7.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M-01 AMARELIN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2,9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4,9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74,67</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7.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R-01 CARACO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97,8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8,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42,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8.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I-02 CAIXA DE INSPEÇÃO 80X80CM PARA ESGO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1,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06,6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612,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8.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G-01 CAIXA DE GORDURA EM ALVENA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2,6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39,1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2.454,0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8.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S-05 FOSSA SEPTICA ANEIS CONCR. DN=1,4M H=1,5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65,8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493,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958,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8.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A-02 FILTRO ANAEROBICO DN=2,00M H=2,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60,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266,9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601,5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9.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M-03 SUMIDOURO - TAMPA DE CONCRETO DN=2,4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7,4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9,3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16,1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9.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M-03 SUMIDOURO - PO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29,9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73,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42,9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A OB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21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7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4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4.569,1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APARELHOS SANITAR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93,7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VIDR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62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5,4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6.073,4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FACHADA POR HIDROJATE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2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696,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ÇÃO DE RESÍDUOS ( PODA / ENTULHO) PARA ÁREA DE TRANSBORDO E TRIAGEM (AT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3,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5,0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1.995,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RANSPORTE POR CAMINHÃO PARA ÁREA DE TRANSBORDO DE RESÍDUOS DE OB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0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066,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AVACAO MANUAL - PROFUNDIDADE ATE 1.8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0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4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38,4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AVACAO MANUAL - PROFUNDIDADE ALEM DE 1.8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4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2,7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0,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ORAMENTO PONTALET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4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8,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PILOAMENTO PARA SIMPLES REGULARIZ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73,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ERRO INTERNO APILO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6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1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48,0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STRO DE CONCRETO - 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9,7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27,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STRO DE PEDRA BRITADA - 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3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12,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ORAMENTO DE VALAS CONTINUO ATé 2,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4,1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1,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05,7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ORAMENTO DE VALAS DESCONTINUO ATé 2,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1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7,8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92,2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MAS DE MADEIRA MAC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24</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1,9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5,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152,6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4.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MAS PLANAS PLASTIFICADAS PARA CONCRETO APAR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2,2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2,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238,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0.1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UTO CORRUGADO ESPIRAL ENTERRADO PEAD D=100 CABINE PRIMÁRIA NBR 13897</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0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8,6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836,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PUME H=225CM APOIADO NO TERRENO E PINTURA LATEX FACE EXTERNA COM LOGOTIP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6,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4,3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989,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TEIRO DE OBRAS - LARG 2,2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31,3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07,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9.594,5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TEIRO DE OBRAS - LARG 3,3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5,64</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62,0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950,3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FINICAO E DEMARCACAO DA AREA DE REPARO, COM DISCO DE COR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4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80,7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ARIFICACAO MANUAL (CORTE DE CONCRETO) ATE 3CM DE PROFUNDIDAD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7,6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06,1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850,8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C/MARTELETES PNEUMATICOS ATE 5,0CM DE PROFUNDIDAD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1,69</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5,7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991,6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ARIFICACAO MECANICA,CORTE CONCRETO C/REBARBADORES ELETR ATE 5,0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7,3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30,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844,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REZAMENTO MECANICO COM MAQUINA DE DESBAS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9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3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36,0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O SUBSTRATO COM APLICACAO DE JATO DE AGUA F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1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98,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O SUBSTRATO, LAVAGEM COM SOLUCOES ACIDAS, PISOS E PARED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18</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5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6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714,2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PARA REMOCAO DE OLEOS E GRAXAS IMPREGNADOS SUPERFICIALM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1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17,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EPARACAO DO SUBSTRATO POR APICOAMENTO MANUAL DA SUPERFICI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1,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1,53</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310,9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7.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EPARACAO DE PONTE DE ADERENCIA COM ADESIVO ACRIL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049</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3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3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5.251,15</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7.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EPARACAO DE PONTE DE ADERENCIA COM ADESIVO BASE EPOXI</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8,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0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284,1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XAMENTO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9,7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9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5.334,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XAMENTO GROSSO OU FINO COM LIXADEIRA ELETR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0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2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285,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PLICACAO MANUAL DE ESTUQUE E PREPARO DE PAS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2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936,62</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LIMENTO DO ESTUQUE, LIXAMENTO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8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20,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PLICACAO PINTURA IMPERM DUAS DEMAOS VERNIZ EPOXI BICOMPON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5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2,6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455,6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PLICACAO PINTURA IMPERM DUAS DEMAOS SITEMA DUPLO EPOXI POLIURETAN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7,9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1,29</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7.556,7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TUBO DE F.G. P/ SUST DE TELA ALAMBR INCL BASE FIX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7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6,7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89,1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TELA DE ARAME GALVANIZ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8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41,6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DE ARAME GALVANIZADO N.12 MALHA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1,8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71</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376,3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DE F.G. 2" P/ SUSTENT TELA DE ALAMBRADO EXCL BASE-MONT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1,5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1,75</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58,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STRO DE BRITA GRADUADA COMPACTAÇÃO MECÂNICA E=8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9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04,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APARELHOS SANITAR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4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6,48</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746,88</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REVESTIMENTOS HIDRAULIC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05</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2,36</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550,8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CAIXA D'AGUA ATE 1000 LITR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28</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8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092,0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9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CAIXA DE INSPE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0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7</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308,0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9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FOSSA SEPT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5,71</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05,42</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587,26</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9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SUMIDOURO POR VIAGEM DE 7 M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VG</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7</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150,0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14,50</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8.191,50</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9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ÇAMBA DE 4M3 PARA RETIRADA DE ENTULH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356</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97,76</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612,2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217.957,44</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9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ENTULH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1421</w:t>
            </w:r>
          </w:p>
        </w:tc>
        <w:tc>
          <w:tcPr>
            <w:tcW w:w="114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48,57</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59,74</w:t>
            </w:r>
          </w:p>
        </w:tc>
        <w:tc>
          <w:tcPr>
            <w:tcW w:w="155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lang w:eastAsia="pt-BR"/>
              </w:rPr>
            </w:pPr>
            <w:r>
              <w:rPr>
                <w:rFonts w:cs="Arial" w:ascii="Arial" w:hAnsi="Arial"/>
                <w:color w:val="000000"/>
                <w:lang w:eastAsia="pt-BR"/>
              </w:rPr>
              <w:t>84.890,54</w:t>
            </w:r>
          </w:p>
        </w:tc>
      </w:tr>
      <w:tr>
        <w:trPr>
          <w:trHeight w:val="285"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7168"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1134"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r>
      <w:tr>
        <w:trPr>
          <w:trHeight w:val="360" w:hRule="atLeast"/>
        </w:trPr>
        <w:tc>
          <w:tcPr>
            <w:tcW w:w="2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b/>
                <w:b/>
                <w:bCs/>
                <w:lang w:eastAsia="pt-BR"/>
              </w:rPr>
            </w:pPr>
            <w:r>
              <w:rPr>
                <w:rFonts w:cs="Arial" w:ascii="Arial" w:hAnsi="Arial"/>
                <w:b/>
                <w:bCs/>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lang w:eastAsia="pt-BR"/>
              </w:rPr>
            </w:pPr>
            <w:r>
              <w:rPr>
                <w:rFonts w:cs="Arial" w:ascii="Arial" w:hAnsi="Arial"/>
                <w:lang w:eastAsia="pt-BR"/>
              </w:rPr>
              <w:t> </w:t>
            </w:r>
          </w:p>
        </w:tc>
        <w:tc>
          <w:tcPr>
            <w:tcW w:w="69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lang w:eastAsia="pt-BR"/>
              </w:rPr>
            </w:pPr>
            <w:r>
              <w:rPr>
                <w:rFonts w:cs="Arial" w:ascii="Arial" w:hAnsi="Arial"/>
                <w:b/>
                <w:bCs/>
                <w:lang w:eastAsia="pt-BR"/>
              </w:rPr>
              <w:t> </w:t>
            </w:r>
          </w:p>
        </w:tc>
        <w:tc>
          <w:tcPr>
            <w:tcW w:w="198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Total Geral</w:t>
            </w:r>
          </w:p>
        </w:tc>
        <w:tc>
          <w:tcPr>
            <w:tcW w:w="2692"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27.235.149,05</w:t>
            </w:r>
          </w:p>
        </w:tc>
      </w:tr>
    </w:tbl>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Normal"/>
        <w:spacing w:lineRule="auto" w:line="360"/>
        <w:jc w:val="both"/>
        <w:rPr>
          <w:rFonts w:ascii="Verdana" w:hAnsi="Verdana" w:cs="Arial"/>
          <w:sz w:val="24"/>
          <w:szCs w:val="24"/>
        </w:rPr>
      </w:pPr>
      <w:r>
        <w:rPr>
          <w:rFonts w:cs="Arial" w:ascii="Verdana" w:hAnsi="Verdana"/>
          <w:sz w:val="24"/>
          <w:szCs w:val="24"/>
        </w:rPr>
      </w:r>
    </w:p>
    <w:p>
      <w:pPr>
        <w:pStyle w:val="Normal"/>
        <w:spacing w:lineRule="auto" w:line="360"/>
        <w:jc w:val="both"/>
        <w:rPr>
          <w:rFonts w:ascii="Verdana" w:hAnsi="Verdana" w:cs="Arial"/>
          <w:sz w:val="24"/>
          <w:szCs w:val="24"/>
        </w:rPr>
      </w:pPr>
      <w:r>
        <w:rPr>
          <w:rFonts w:cs="Arial" w:ascii="Verdana" w:hAnsi="Verdana"/>
          <w:sz w:val="24"/>
          <w:szCs w:val="24"/>
        </w:rPr>
      </w:r>
    </w:p>
    <w:p>
      <w:pPr>
        <w:pStyle w:val="Normal"/>
        <w:jc w:val="center"/>
        <w:rPr>
          <w:rFonts w:ascii="Verdana" w:hAnsi="Verdana" w:cs="Arial"/>
          <w:sz w:val="24"/>
          <w:szCs w:val="24"/>
        </w:rPr>
      </w:pPr>
      <w:r>
        <w:rPr>
          <w:rFonts w:cs="Arial" w:ascii="Verdana" w:hAnsi="Verdana"/>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
          <w:footerReference w:type="default" r:id="rId7"/>
          <w:type w:val="nextPage"/>
          <w:pgSz w:orient="landscape" w:w="16838" w:h="11906"/>
          <w:pgMar w:left="1134" w:right="1418" w:gutter="0" w:header="720" w:top="851" w:footer="720" w:bottom="776"/>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6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6042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serviços de reparos em edificações públicas, visando sanar as deficiências das instalações físicas prediai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12  (doze) meses, a serem iniciados após a assinatur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sectPr>
          <w:headerReference w:type="default" r:id="rId8"/>
          <w:footerReference w:type="default" r:id="rId9"/>
          <w:type w:val="nextPage"/>
          <w:pgSz w:w="11906" w:h="16838"/>
          <w:pgMar w:left="851" w:right="709" w:gutter="0" w:header="720" w:top="1418" w:footer="720" w:bottom="1134"/>
          <w:pgNumType w:fmt="decimal"/>
          <w:formProt w:val="false"/>
          <w:textDirection w:val="lrTb"/>
          <w:docGrid w:type="default" w:linePitch="360" w:charSpace="0"/>
        </w:sectPr>
        <w:pStyle w:val="Normal"/>
        <w:spacing w:before="0" w:after="120"/>
        <w:ind w:left="284" w:hanging="0"/>
        <w:jc w:val="center"/>
        <w:rPr>
          <w:rFonts w:ascii="Arial" w:hAnsi="Arial" w:cs="Arial"/>
          <w:b/>
          <w:b/>
          <w:sz w:val="24"/>
          <w:szCs w:val="24"/>
        </w:rPr>
      </w:pPr>
      <w:r>
        <w:rPr>
          <w:rFonts w:cs="Arial" w:ascii="Arial" w:hAnsi="Arial"/>
          <w:b/>
          <w:sz w:val="24"/>
          <w:szCs w:val="24"/>
        </w:rPr>
        <w:t>Obs. Deverá estar acompanhada da planilha de preços anexa.</w:t>
      </w:r>
    </w:p>
    <w:p>
      <w:pPr>
        <w:pStyle w:val="Normal"/>
        <w:spacing w:before="0" w:after="120"/>
        <w:ind w:left="284" w:hanging="0"/>
        <w:jc w:val="center"/>
        <w:rPr>
          <w:rFonts w:ascii="Arial" w:hAnsi="Arial" w:cs="Arial"/>
          <w:b/>
          <w:b/>
          <w:sz w:val="24"/>
          <w:szCs w:val="24"/>
        </w:rPr>
      </w:pPr>
      <w:r>
        <w:rPr>
          <w:rFonts w:cs="Arial" w:ascii="Arial" w:hAnsi="Arial"/>
          <w:b/>
          <w:sz w:val="24"/>
          <w:szCs w:val="24"/>
        </w:rPr>
      </w:r>
    </w:p>
    <w:tbl>
      <w:tblPr>
        <w:tblW w:w="15313" w:type="dxa"/>
        <w:jc w:val="left"/>
        <w:tblInd w:w="-10" w:type="dxa"/>
        <w:tblLayout w:type="fixed"/>
        <w:tblCellMar>
          <w:top w:w="0" w:type="dxa"/>
          <w:left w:w="70" w:type="dxa"/>
          <w:bottom w:w="0" w:type="dxa"/>
          <w:right w:w="70" w:type="dxa"/>
        </w:tblCellMar>
      </w:tblPr>
      <w:tblGrid>
        <w:gridCol w:w="760"/>
        <w:gridCol w:w="1198"/>
        <w:gridCol w:w="813"/>
        <w:gridCol w:w="7168"/>
        <w:gridCol w:w="698"/>
        <w:gridCol w:w="837"/>
        <w:gridCol w:w="1147"/>
        <w:gridCol w:w="1134"/>
        <w:gridCol w:w="1558"/>
      </w:tblGrid>
      <w:tr>
        <w:trPr>
          <w:trHeight w:val="765" w:hRule="atLeast"/>
        </w:trPr>
        <w:tc>
          <w:tcPr>
            <w:tcW w:w="153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lang w:eastAsia="pt-BR"/>
              </w:rPr>
            </w:pPr>
            <w:r>
              <w:rPr>
                <w:rFonts w:cs="Arial" w:ascii="Arial" w:hAnsi="Arial"/>
                <w:b/>
                <w:bCs/>
                <w:lang w:eastAsia="pt-BR"/>
              </w:rPr>
              <w:t>REGISTRO DE PREÇOS PARA EVENTUAL EXECUÇÃO DE SERVIÇOS DE REPARO EM EDIFICAÇÕES PÚBLICAS VISANDO SANAR AS DEFICIÊNCIAS DAS INSTALAÇÕES FÍSICAS PREDIAIS PREDIAIS</w:t>
            </w:r>
          </w:p>
        </w:tc>
      </w:tr>
      <w:tr>
        <w:trPr>
          <w:trHeight w:val="285" w:hRule="atLeast"/>
        </w:trPr>
        <w:tc>
          <w:tcPr>
            <w:tcW w:w="153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rFonts w:cs="Arial" w:ascii="Arial" w:hAnsi="Arial"/>
                <w:b/>
                <w:bCs/>
                <w:lang w:eastAsia="pt-BR"/>
              </w:rPr>
              <w:t>BDI:        % - LS =           %</w:t>
            </w:r>
          </w:p>
        </w:tc>
      </w:tr>
      <w:tr>
        <w:trPr>
          <w:trHeight w:val="285" w:hRule="atLeast"/>
        </w:trPr>
        <w:tc>
          <w:tcPr>
            <w:tcW w:w="153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b/>
                <w:b/>
                <w:bCs/>
                <w:lang w:eastAsia="pt-BR"/>
              </w:rPr>
            </w:pPr>
            <w:r>
              <w:rPr>
                <w:rFonts w:cs="Arial" w:ascii="Arial" w:hAnsi="Arial"/>
                <w:b/>
                <w:bCs/>
                <w:lang w:eastAsia="pt-BR"/>
              </w:rPr>
              <w:t> </w:t>
            </w:r>
          </w:p>
        </w:tc>
      </w:tr>
      <w:tr>
        <w:trPr>
          <w:trHeight w:val="300" w:hRule="atLeast"/>
        </w:trPr>
        <w:tc>
          <w:tcPr>
            <w:tcW w:w="1531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PLANILHA ORÇAMENTÁRIA</w:t>
            </w:r>
          </w:p>
        </w:tc>
      </w:tr>
      <w:tr>
        <w:trPr>
          <w:trHeight w:val="6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Item</w:t>
            </w:r>
          </w:p>
        </w:tc>
        <w:tc>
          <w:tcPr>
            <w:tcW w:w="119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Código</w:t>
            </w:r>
          </w:p>
        </w:tc>
        <w:tc>
          <w:tcPr>
            <w:tcW w:w="81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Banco</w:t>
            </w:r>
          </w:p>
        </w:tc>
        <w:tc>
          <w:tcPr>
            <w:tcW w:w="716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c>
          <w:tcPr>
            <w:tcW w:w="69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83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Quant.</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Valor Unit</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Valor Unit com BDI</w:t>
            </w:r>
          </w:p>
        </w:tc>
        <w:tc>
          <w:tcPr>
            <w:tcW w:w="155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Total</w:t>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2</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INFRA ESTRUTURA</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000000"/>
                <w:lang w:eastAsia="pt-BR"/>
              </w:rPr>
            </w:pPr>
            <w:r>
              <w:rPr>
                <w:rFonts w:cs="Arial" w:ascii="Arial" w:hAnsi="Arial"/>
                <w:b/>
                <w:bCs/>
                <w:color w:val="000000"/>
                <w:lang w:eastAsia="pt-BR"/>
              </w:rPr>
              <w:t> </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2.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O CA-50 (A OU B) FYK = 500 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85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2.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OCA DE CONCRETO DE DIAMETRO 25CM - INCL ARRANQU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3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2.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OCA DE CONCRETO DE DIAMETRO 30CM - INCL ARRANQU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3.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MA DE MADEIRA MAC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4.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O CA 60 (A OU B) FYK= 600 M 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4.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ARMADURA (MALHA ACO CA 60 FYK= 600 M 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 E LANÇADO FCK=20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 E LANCADO FCK=25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 E LANCADO FCK=30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0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24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BOMBEADO E LANÇADO FCK=20MPA</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BOMBEADO E LANCADO FCK=25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DOSADO, BOMBEADO E LANCADO FCK=30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5.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CRETO GROUT, PREPARADO NO LOCAL, LANÇADO E ADENS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6.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EMBASAMENTO BLOCO CONCRETO ESTRUTURAL 14X19X39CM CLASSE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1.08.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LIGACAO OU INSPECAO - ALVENARIA DE 1/2 TIJOLO REVESTI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4,3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1.08.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LIGACAO OU INSPECAO - ALVENARIA DE 1 TIJOLO REVESTI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9,5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07.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MPERM RESP ALV EMBAS C/ CIM-AREIA 1-3 HIDROFUGO/TINTA BETUMINO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CONCRETO SIMPLES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LASTRO DE CONCRETO SIMPLES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2.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2.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ALVENARIA DE FUNDACÃO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SUPERESTRUTURA</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1.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IMBRAMENTO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1.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MAS DE MADEIRA MAC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3.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JE PRE-FABRICADA VIGOTA TRELICADA UNIDIRECIONAL LT16-100KGF/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4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3.1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ORAMENTO METÁLICO PARA VIGAS ALTURA ATÉ 3,20M ESPAÇAMENTO MENOR OU IGUAL 6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5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3.111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ORAMENTO METÁLICO PARA LAJES ALTURA ATÉ 3,20M MALHA MENOR OU IGUAL 1,50X1,50</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4.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NECIMENTO E MONTAGEM DE ESTRUTURA METALICA COM AÇO NAO PATINAVE (ASTM A36/A570)</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4.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SMONTAGEM DE ESTRUTURA META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5.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GA DE MADEIRA 6X12 CM (PASSAGEM COB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5.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GA DE MADEIRA 6X16 CM (PASSAGEM COB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CONCRETO INCLUINDO REVESTIMENTOS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3.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5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LAJES MISTAS OU PRÉ-MOLDADAS INCLUINDO REVESTIMENTOS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ALVENARIA E OUTROS ELEMENTOS DIVISÓRIO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TIJOLO DE BARRO MACICO E=1 TIJO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BLOCOS DE CONCRETO E=9CM CLASSE 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8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BLOCO DE CONCRETO 14X19X39 CM CLASSE 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8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BLOCO DE CONCRETO 19X19X39 CM CLASSE 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BLOCO CERAMICO PORTANTE E=14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MADURA CA 50 PARA PAREDE AUTO-PORT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4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MADURA CA 60 PARA PAREDE AUTO-PORT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AUTO-PORTANTE: BLOCO CONCRETO ESTRUTURAL DE 19X19X19CM CLASSE B</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6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9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50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AUTO-PORTANTE: BLOCO CONCRETO ESTRUTURAL DE 14X19X39CM CLASSE B</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30</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5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GA/CINTA EM BLOCO DE CONCRETO CANALETA - 14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5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GA/CINTA EM BLOCO DE CONCRETO CANALETA - 19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TIJOLO CERAMICO FURADO (BAIANO) ESP.NOM. 1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1.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VENARIA DE TIJOLO CERAMICO FURADO (BAIANO) ESP.NOM. 12.5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1 DIVISORIA DE GRANILITE - LATERAL AB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2 DIVISORIA DE GRANILITE - LATERAL FECH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3 DIVISORIA DE GRANILITE - FRONT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2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4 DIVISÓRIA DE GRANILITE - ANTEPA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7 DIVISÓRIA DE GRANILI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 CHAPA FIBRA MAD PRENS BP/PAINEL/VIDRO/VENTIL PERM E=3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 CHAPA FIBRA MAD PRENS BP/PAINEL CEGO 1,20X2,11M E=3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 CHAPA FIBRA MAD PRENS BP/PAINEL VENT PERM 1,20X2,11M E=3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V-05 DIVISORIA PARA SALA DE INFORMÁT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03.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 DE PLACA DE GESSO ACARTONADO STANDARD 15MM ESPESSURA 120/90 COM LÃ MINERAL. FORNECIDA E INSTA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0,2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ALVENARIAS EM GERAL E ELEMENTOS VAZADOS,INCL REVESTIMENT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5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50.010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DIVISÓRIAS DE MADEIRA INCLUINDO ENTARUGAMENT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5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DIVISÓRIAS EM PLACAS PARA SANITÁR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5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PLACAS DE FIBRO CI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6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DIVISÓRIAS EM CHAPAS DE MADEIRA, INCLUSIVE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6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DIVISÓRIAS EM CHAPA DE MADEIRA,EXCLUSIVE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6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AINÉIS DIVISÓRIAS COM MONTANTES METÁLI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8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MENTO VAZADO REF NEO REX 90 39X39X7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8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 CHAPA COMPENSADO E=4MM G1-C8  AMBAS FACES INCL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8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S DE CHAPAS DURATEX OU SIMILAR,INCL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80.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A DURATEX OU SIMI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4.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4.80.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VISORIAS DE CHAPAS DIVILUX OU SIMI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ELEMENTOS DE MADEIRA / COMPONENTES ESPECIAI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1.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M-04 PORTA DE MADEIRA SARRAFEADA P/ PINT. BAT. MADEIRA L=82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2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1.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M-05 PORTA DE MADEIRA SARRAFEADA P/ PINT. BAT. MADEIRA L=92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1.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M-08 PORTA DE MADEIRA SARRAFEADA P/ PINT. BAT. MADEIRA L=124CM INCLUSIVE REFORÇO FECHADU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1.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M-24 PORTA DE MADEIRA SARRAFEADA P/ PINT. BAT. MADEIRA L=72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1.029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M-74 PORTA SARRAFEADO MACIÇO P/BOXES L=62CM-COMPLETA</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6</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S-08 BANCADA PARA FRALDÁR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S-05 BANCADA PARA COZINHA - GRANITO POLIDO 2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09 PRATELEIRA EM GRANILITE - L=5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S-03 GUICHE DE SECRETARIA/JANELA DE 2 FOLH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T-05 ESTRADO DE POLIPROPILEN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12 BALCÃO DE ATENDIMENTO DE GRANITO (210X6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13 BALCAO ATENDIMENTO - GRANI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S-04 GUICHE DE SECRETARIA/JANELA DE CORRE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10 BALCÃO DE DISTRIB.DE GRANITO (L=35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09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C-06 CUBA INOX 460X300X170MM - MISTURADOR DE PARED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C-01 CUBA INOX (60X50X30CM) INCLUSIVE VÁLVULA AMERICANA-GRANI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1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C-03 CUBA INOX (50X40X25CM) TORNEIRA DE PAREDE INCL.VÁLVULA AMERICANA-GRANI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1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C-04 CUBA DUPLA INOX (102X40X25CM) INCLUSIVE VÁLVULA AMERICANA-GRANI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5.1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C-05 CUBA INOX (50X40X25CM) TORNEIRA DE MESA INCL.VÁLVULA AMERICANA-GRANI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6.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P-02 REFORCO DE FECHADURAS PARA PORTAS (RP-0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4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06.053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a de Policarbonato Alveolar E=6MM</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4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5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QUADRO NEGRO TIPO GREEMBOARD INCLUINDO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OLHAS DE PORTAS OU JANEL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2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ATENTES DE ESQUADRIA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GUARNIÇÃO OU MOLDU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3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ORTA GIZ, INCLUSIVE SUPOR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ECHADURAS DE EMBUTI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REMONA FECHO DE ALAVANCA DE EMBUTIR,TARJETAS E FECHAD SOBREP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60.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DOBRADIÇ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7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7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COLOCAÇÃO DE FOLHAS DE PORTA OU JANEL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7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COLOCAÇÃO DE BATENTES DE ESQUADRIA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7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COLOCAÇÃO DE FECHADURAS DE EMBUTI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8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TENTE DE MADEIRA PARA PORTAS DE 1 FL SEM BAN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UARNICAO DE 5 CM PARA PORTA DE 1 FOL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OUSA QUADRICULADA L=4.61M MOD. LG-0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OUSA QUADRICULADA L=2.55M MOD. LG-0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1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05.80.045</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OUSA EM ARGAMASSA L=4.61M MOD LG-03</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6</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COMPLETA, CILINDRICA DE EMBUTI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J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COMPLETA, TIPO GORGE DE EMBUTI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J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COMPL TIPO TARGETA DE SOBREPOR C/VISOR "LIVRE-OCUP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J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DE SOBREPOR CILINDRICA PARA PORT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BRADICA DE 3 1/2" X 3" CROMADO, COM EIXO E BOLA DE LAT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2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BRADICA DE 3 1/2" X 3" EM ACO LAMIN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7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BRADICA FERRO CROMADO COM PINO E BOLAS DE FERRO 3" X 2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BRADICA DE 3" X 2 1/2" EM ACO LAMIN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TETRA COMPLETA ESPELHO REDONDO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REMONA COMPL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J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RETA PARA CREMO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RBOLETA PARA JANEL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PR</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O TIPO UNHA DE EMBUTIR DE 1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9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BRADICA FERRO CROM C/ PINO BOLAS ANEIS FERRO 3 1/2"X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9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CILINDRICA COMPLETO (FECHAD ROSETA MACAN)</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4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7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0.096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O UNHA DE EMBUTIR AÇO CROMADO 20CM X 3/4"</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1.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 MADEIRA COMPENS LISA P/ VERNIZ 72X21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1.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 MADEIRA COMPENS LISA P/ VERNIZ 82X21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8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8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ÃO DE CORRER EM GRADIL ELETROFUND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1.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 CADEADO EM FERRO PINTADO - DE 110MM - PESO MIN 135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5.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5.82.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O DE PIA EM GRANITO E=2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ELEMENTOS METÁLICOS / COMPONENTES ESPECIAI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02 GRADE DE PROTECAO / GUICHE (122X105 CM) FERRO CHATO 1/2" X 1/8"</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1.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ILHOS DE FERRO -BASCULAN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1.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ILHOS DE FERRO -FIX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1.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ILHOS DE FERRO -FIXO COM VENTILACAO PERMAN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1.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ILHOS DE ALUMINIO -BASCULAN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4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1.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ILHOS DE ALUMINIO -FIX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C-01 PORTA CORTA-FOGO P90 L=90CM COMPL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 DE FERRO (TIPO PF-1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6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ÃO EM GRADIL ELETROFUND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0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88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ÃO DE CORRER EM GRADIL ELETROFUNDID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9</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ÃO BASCULANTE EM GRADIL ELETROFUND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9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E-03 MONTANTE ESTRUTURAL HORIZONTAL P/ESQUADRI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2.09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ONTANTE DA PORTA  PF-A  TUBO AÇO GALVANIZADO 100X100 MM ESPESSURA 3MM.   USO EXCLUSIVO PADRAO CRECH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F-01 ALCAPAO PARA LAJE DE FOR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P-01 BARRA ANTIPANICO SIMPL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01 GRADE DE PROTECAO FERRO CHATO 1" X 1/4" MALHA 15CM X1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3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DE PROTEÇÃO CONTRA NIDIFICACAO DE PASSAR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ARAME GALVANIZADO MOSQUITEIRA CONTRA INSET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APOIO P/DEFICIENTES EM INOX ESCOV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6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Q-05 ALAMBRADO PARA QUADRA COBERTA TÉRREA (BRO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6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36 REDE DE PROTECAO PARA QUADRAS DE ESPOR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0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41 TABELA DE BASQUETE (SOMENTE TRELICA - FIXACAO PAREDE/PI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7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42 POSTE PARA REDE DE VOLEIBOL (FUNDACAO DIR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PR</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45 TRAVE DE FUTEBOL DE SALAO (FUNDACAO DIR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35 CORRIMÃO DUPLO COM MONTANTE VERTICAL AÇO GALVANIZADO COM PINTURA ESMAL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6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106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40 GUARDA-CORPO TUBULAR H=15CM SOBRE ALVENARIA AÇO GALVANIZADO COM PINTURA ESMALTE</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03.1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42 GUARDA-CORPO COM CHAPA PERFURADA H=130CM AÇO GALVANIZADO COM PINTURA ESMAL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ESQUADRIAS METÁLI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5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EL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ATEN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RAÇO DE ALAVAN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LAVAN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UXADOR DE ENGATE PARA CAIXILHO DE CORRE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60.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ESCADA DE MARINHEIRO COM GUARDA-CORP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 DE ENROLAR EM TIRAS ARTICULAD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O DE 1 FOLHA DE TUBOS E TELA GALVANIZADOS COM PORTA CADE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TAO DE 2 FOLHAS DE TUBO E TELA GALVANIZADOS COM PORTA CADE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DE PROTEÇAO P/CAIXILHO C/REQ. DE PERFIL DE FERRO E TELA ARAME GAL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CO DE ALAVANCA DE FER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AVANCA PARA CAIXILHO BASCUL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UXADORES DE ENGATE EM LATAO CROMADO PARA CAIXILHO DE CORRE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6.42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49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BRIFICACAO DE CAIXILHO E TROCA DE REBITES</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4</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COBERTURA</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1.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M TESOURAS PARA TELHAS CERAMICAS - VAOS ATE 7.0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1.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M TESOURAS PARA TELHAS OND CIM-AM/AL/PLAST - VAOS ATE 7,0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2.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NECIMENTO E MONTAGEM DE ESTRUTURA METALICA COM AÇO NAO PATINAVE (ASTM A36/A570)</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33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2.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NECIMENTO E MONTAGEM DE ESTRUTURA METALICA COM AÇO RESISTENTE A CORROSAO (ASTM A709/A588)</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DE POLIESTER (PERFIL DA TRAPEZOIDAL ACO H ATE 40MM) - E=1,2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06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DE POLIESTER (PERFIL DA ONDULADA CRFS) - E=1,2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07.03.129</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DE AÇO GALV. ACAB. NATURAL TRAPEZ E=0,65MM H=ATÉ 4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24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07.03.134</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AÇO GALV CHAPA 0,5MM COM SAND POLIURET H=50MM TRAPEZ NAS DUAS FACES COM PINT FACES APAREN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48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07.03.123</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TECNOLOGIA CRFS ONDULADA E=8MM USO EXCLUSIVO PADRÃO CRECH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21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1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CERAMICA TIPO PAULIS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1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CERAMICA TIPO ROMA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1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CERAMICA TIPO COLONI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E ESPIGAO EMBOCADOS PARA TELHA CERAM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DE ACO NATURAL PERFIL ONDUL OU TRAP E=0,65MM H ATE 4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6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042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DE ACO GALV NATURAL PERFIL TRAP E=0,5MM H=100MM</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OMO DE ACRILICO COM CAIXILHO DE ALUMIN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0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LISO DE ACO GALV NATURAL E=0,65MM CORTE ATE 3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LISO DE ACO GALV NATURAL E=0,65MM CORTE ATE 4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LISO DE ACO GALV NATURAL E=0,65MM CORTE ATE 6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DENTADO ACO GALV NATURAL E=0,65MM CORTE ATE 3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DENTADO ACO GALV NATURAL E=0,65MM CORTE ATE 4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4.1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DENTADO ACO GALV NATURAL E=0,65MM CORTE ATE 60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5.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MENTO TELHA PERF GALVALUME / ACO GALV TRAPEZ H=40MM E=0,65MM PINT PO 2 FACES Ø FURO ATE 3,17MM AREA PERFURADA ATÉ 40%</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5.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UB-COBERTURA COM MANTA ALUMINIZ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DE TELHA FIBRO CIMENTO TRAPEZOID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ESTRUT DE MADEIRA EM TESOURA,PONTAL OU MISTA P/TELHA BARRO SOBRE LAJ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ESTRUT DE MADEIRA EM TESOURA PARA TELHAS DE BARRO SOBRE VAO LIV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5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ELHAS DE BARRO - S/REAPRO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5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5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UMEEIRAS E ESPIGOES DE BARRO - S/REAPRO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9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ELHAS OND DE FIBRO-CIM/PLAST OU ALUM/PLANA PRE FAB - S/REAPRO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8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2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60.066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UMEEIRAS, ESPIGOES E RUFOS DE FIBRO-CIMENTO - S/REAPROV</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IPAS DE 5 X 1,5 CM G1-C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BRO DE 5 X 6 CM G1-C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BUA DE 12 X 3 CM G1-C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GA DE MADEIRA 6 X 12 CM G1-C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GA DE MADEIRA 6 X 16 CM G1-C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ARRAFO APARELHADO 10X2,5CM G1-C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L</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RAFUSO PARA FIXACAO DE TELHA ONDULADA CRF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RAFUSO OU GANCHO P/ FIXACAO TELHA CRFS MODU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UZ METÁLICO FERRO 2" X 1/4" ENCONTRO CUMEEIRA/PENDURAL INCLUSIVE PARAFUS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TRIBO/GRAMPO FERRO REDONDO 1/2" INCLUSO CHAPA E POR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UZ METALICO 2X40CM FERRO 2" X 1/4" INCLUSIVE PARAFUS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E ESPIGAO EMBOCADOS PARA TELHAS CERAM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MENTO DE OITAO EM TABUA DE 10 X 1CM MACHO-FEMEA P/FORRO G1-C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TELHADO INCLUSIVE REMOÇÃO DO MATERIAL RECOLH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TECNOLOGIA CRFS TRAPEZOIDAL 44CM E=8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8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41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HA TECNOLOGIA CRFS ONDULADA E=8MM</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2</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NORMAL P/ TELHA TECNOLOGIA CRFS ONDU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PIGAO NORMAL P/ TELHA TECNOLOGIA CRFS ONDU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P/ TELHA TECNOLOGIA CRFS ONDU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MENTO DE OITAO C/ TELHA TECNOLOGIA CRFS ONDULADA E=8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UMEEIRA NORMAL PARA TELHA TECNOLOGIA CRFS TRAPEZOIDAL 44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RAFUSO PARA FIXACAO TELHA CRFS TRAPEZOIDAL C/ 44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7.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80.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MBOCAMENTO DE BEIRAL EM TELHA CERAM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INSTALAÇÕES HIDRAULICA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PARA LAVATORIO DE LOUCA BRANCA OU BANC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PRES 1/2 C/ALAVANCA TIPO MESA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1.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04 ABRIGO E CAVALETE DE 3/4" COMPLETO 85X65X3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1.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05 ABRIGO E CAVALETE DE 1" COMPLETO 85X65X3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G-04 ABRIGO PARA GAS COM 2 CILINDROS DE 45 K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G-05 ABRIGO PARA GAS COM 4 CILINDROS DE 45 K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G-08 ABRIGO PARA GAS COM 2 BUJOES DE 13 K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16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OTECAO ANTICORROSIVA PARA RAMAIS SOB A TERRA</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OTECAO MECANICA PARA RAMAIS SOB ATER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G-01 VALVULA E REGULADOR DE PRESSAO DE G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 NBR5590-CLASSE PESADA DN 20MM (3/4")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 NBR5590-CLASSE PESADA DN 25MM (1")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 NBR5590-CLASSE PESADA DN 32MM (1 1/4")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 NBR5590-CLASSE PESADA DN 40MM (1 1/2")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NVOLVIMENTO C/ TUBO DE PVC DN 150MM EM TUBULACAO DE GAS DE RU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DE COBRE P/ GAS CLASSE A S/COST DN=1/2 (15) SOLDA FOSCOPE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2.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DE COBRE P/ GAS CLASSE A S/COST DN=3/4 (22) SOLDA FOSCOPE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ANIZ NBR5580-CL MEDIA, DN50MM (2")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ANIZ NBR5580-CL MEDIA, DN65MM (2 1/2")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ACO GALVANIZ NBR5580-CL MEDIA, DN80MM (3")-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2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25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32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4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18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40 INCL CONEXÕES</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5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6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3.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ÍGIDO JUNTA SOLDÁVEL DE 75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15MM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20MM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25MM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32MM (1 1/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40MM 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50MM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65MM (2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80MM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BRUTO DN 100MM (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PRESSAO BRUTO DE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PRESSAO BRUTO DE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COM CANOPLA CROMADA DN 15MM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0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22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COM CANOPLA CROMADA DN 20MM (3/4")</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COM CANOPLA CROMADA DN 25MM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COM CANOPLA CROMADA DN 32MM (1 1/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GAVETA COM CANOPLA CROMADA DN 40MM (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PRESSAO C/ CANOPLA CROMADA DN 15MM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PRESSAO C/ CANOPLA CROMADA DN 20MM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4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DESCARGA DE FECHAMENTO AUTOMATICO PARA MICTOR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DESCARGA C/REG INCORP DN 40MM (1 1/2") C/ ACAB SIMPL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4.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NVELOPE DE CONCRETO PARA DUT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GLOBO ANGULAR AMARELO 2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ISTRO DE RECALQUE NO PASSEIO (RR-0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HIDRANTE COM REGISTRO TIPO GLOBO AMARELO DE 2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H-04 ABRIGO PARA HIDRANTE COM MANGUEIRA 1 1/2"  E ESGUICHO REGULA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GUICHO DE LATAO C/ENGATE RAPIDO ORIFICIO DE 5/8"</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XTINTORES MANUAIS DE CO2 CAPACIDADE 4K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XTINTORES MANUAIS PO QUIMICO SECO COM CAPACIDADE DE 4 K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7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50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XTINTORES MANUAIS DE AGUA PRESSURIZADA CAP DE 10 L</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NOMETRO INDUSTRIAL COM TOMADA INFERI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ESSOSTATO (VALVULA DE FLUXO) COM SENSOR DIAFRAGM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6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I-01 ABRIGO PARA BOMBA DE INCEND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1/2 HP (3400 L/H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3/4 HP (74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1 HP (85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1.5 HP (100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2 HP (139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3 HP (250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7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 MOTOR-BOMBA (CENTRIFUGA) 4 HP (31200 L/H - 20 M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8.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REINAMENTO BÁSICO PARA BRIGADA DE INCÊNDIO INCLUSO EQUIPAMENTOS (PO PARTICIP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R         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NORMAL "SN" JUNTA SOLDÁVEL/ELÁSTICA DN 4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NORMAL "SN" JUNTA ELÁSTICA DN 5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NORMAL "SN" JUNTA ELÁSTICA DN 75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NORMAL "SN" JUNTA ELÁSTICA DN 10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3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19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NORMAL "SN" JUNTA ELÁSTICA DN 150 INCL CONEXÕES</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EFORÇADO "SR" JUNTA ELÁSTICA DN 75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6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EFORÇADO "SR" JUNTA ELÁSTICA DN 10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09.06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PVC REFORÇADO "SR" JUNTA ELÁSTICA DN 150 INCL CONEX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00X150X50MM C/GRELHA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50X150X50MM COM GRELHA DE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00X150X50MM COM GRELHA DE AÇO INOX COM FECHO ROTATIV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50X150X50MM COM GRELHA DE AÇO INOX COM FECHO ROTATIV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00X100X50MM C/GRELHA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IFONADA DE PVC DN 150X185X75MM C/GRELHA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ALO SIFONADO CONICO PVC DN 100MM C/GRELHA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ALO SECO CONICO PVC DN 100MM C/GRELHA PVC CROM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5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DE VENTILACAO EM PVC P/ ESGOTO DN 75MM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0.05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DE VENTILACAO EM PVC P/ ESGOTO DN 100MM(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GACAO CALHA CONDUTOR DE CHAPA ACO GALVANIZADO N.24 DIAMETRO DE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GACAO CALHA CONDUTOR DE CHAPA ACO GALVANIZADO N.24 DIAMETRO DE 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89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15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LHA OU AGUA FURTADA EM CHAPA GALV. N 24 - CORTE 0,33M</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LHA OU AGUA FURTADA EM CHAPA GALV. N 24 - CORTE 0,5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LHA OU AGUA FURTADA EM CHAPA GALV. N 24 - CORTE 1,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EM CHAPA GALVANIZADA N 24 - CORTE 0,16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EM CHAPA GALVANIZADA N 24 - CORTE 0,25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EM CHAPA GALVANIZADA N 24 - CORTE 0,33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EM CHAPA GALVANIZADA N 24 - CORTE 0,5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UFO EM CHAPA GALVANIZADA N 24 - CORTE 1,0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HEMISFERICA DE FERRO FUNDIDO DN 75MM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6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HEMISFERICA DE FERRO FUNDIDO DN 100MM (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2.06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HEMISFERICA DE FERRO FUNDIDO DN 150MM (6")</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HORIZONTAL DE BRONZE DE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HORIZONTAL DE BRONZE D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HORIZONTAL DE BRONZE DE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HORIZONTAL DE BRONZE DE 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4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VERTICAL DE BRONZE DE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5 </w:t>
            </w:r>
          </w:p>
        </w:tc>
        <w:tc>
          <w:tcPr>
            <w:tcW w:w="1198"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29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VERTICAL DE BRONZE DE 2"</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6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VERTICAL DE BRONZE DE 3"</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7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RETENCAO VERTICAL DE BRONZE DE 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8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BOIA EM LATAO (BOIA PLAST) DN 20MM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09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BOIA EM LATAO (BOIA PLAST) DN 25MM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0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BOIA EM LATAO (BOIA PLAST) DN50MM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1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06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JE PRE-MOLDADA D=3,00M E=15CM P/ RESERVATOR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2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ÁGUA CÔNICA POLIETILENO CAPACIDADE DE 500L INCLUSIVE TA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3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4.1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ÁGUA CÔNICA POLIETILENO CAPACIDADE DE 1000L INCLUSIVE TA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4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N-01 BANHO BERCÁR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5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N-02 BANHO INFANTI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6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T-04 LAVATORIO /BEBEDOURO COLETIVO COM TORNEIRA ANTIVANDALISM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7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B-01 BEBEDOURO COLETIV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8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B-02 BEBEDOURO ACESSÍVEL ÁGUA REFRIGERADA PRESSÃO MÍNIMA 8MCA - FORNECIDO E INSTAL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19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T-06 LAVATÓRIO COLETIVO COM TORNEIRA ANTIVANDALISM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0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T-07 LAVATÓRIO COLETIVO COM TORNEIRA DE MESA- SANIT.ADMINISTR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1 </w:t>
            </w:r>
          </w:p>
        </w:tc>
        <w:tc>
          <w:tcPr>
            <w:tcW w:w="1198"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5.023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T-04 MICTORIO COLETIV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2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CIA SIFONADA DE LOUCA BRANCA (VDR 6L) C/ ASS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3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CIA SANITÁRIA INFANTI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4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CIA SIFONADA COM CAIXA DE DESCARGA ACOPLADA BRAN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VATORIO DE LOUCA BRANCA SEM COLUNA C/ TORNEIRA DE FECHAM AUTOMAT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ICTORIO DE LOUCA SIFONADO/AUTO ASPIRANTE BRAN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NQUE DE LOUCA BRANCA,PEQUENO C/COLU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NQUE DE LOUCA BRANCA,GRANDE C/COLU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1 BACIA P/ SANITARIO ACESSI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2 LAVATORIO  PARA SANITARIO ACESSI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3  CONJUNTO LAVATORIO E BACIA ACES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9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4 BARRA DE APOIO COM FIXAÇÃO LATER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9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5 TROCADOR ACESSÍ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6.09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06 CHUVEIRO ACESSI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ICTORIO COLETIVO DE ACO INOXIDA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6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O PARA PIA MARMORE NACIONAL ESPESSURA DE 3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7 </w:t>
            </w:r>
          </w:p>
        </w:tc>
        <w:tc>
          <w:tcPr>
            <w:tcW w:w="1198"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37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UVEIRO ANTIVANDALISM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8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3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UVEIRO SIMPLES C/ARTICULACAO, LATAO CROMADO DN 15MM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39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UVEIRO ELETRICO COM RESISTENCIA BLIND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0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QUECEDOR ELETRICO DE PASSAGEM COM RESISTENCIA BLIND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LTRO PRESSAO CUNO(AQUALAR)C/ELEM FILTR CARVAO ATIVADO E CEL 180/L/H</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5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LTRO PRESSAO CUNO (AQUALAR)C/ELEM FILTRANTE CARVAO E CEL 360/L/H</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6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58 </w:t>
            </w:r>
          </w:p>
        </w:tc>
        <w:tc>
          <w:tcPr>
            <w:tcW w:w="813"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tcPr>
          <w:p>
            <w:pPr>
              <w:pStyle w:val="Normal"/>
              <w:suppressAutoHyphens w:val="false"/>
              <w:rPr>
                <w:rFonts w:ascii="Arial" w:hAnsi="Arial" w:cs="Arial"/>
                <w:color w:val="000000"/>
                <w:lang w:eastAsia="pt-BR"/>
              </w:rPr>
            </w:pPr>
            <w:r>
              <w:rPr>
                <w:rFonts w:cs="Arial" w:ascii="Arial" w:hAnsi="Arial"/>
                <w:color w:val="000000"/>
                <w:lang w:eastAsia="pt-BR"/>
              </w:rPr>
              <w:t>FT-02 FILTRO PARA AGUA POTAVEL</w:t>
            </w:r>
          </w:p>
        </w:tc>
        <w:tc>
          <w:tcPr>
            <w:tcW w:w="6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STRITOR DE VAZAO 12L/MIN PARA CHUVEIRO SIMPL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STRITOR DE VAZAO 6L/MIN PARA TORNEIRAS E MISTURADOR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LAVAGEM COM CANOPLA DE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8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J-03 TORNEIRA DE JARDI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8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ELETRICA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FECHAMENTO AUTOMATICO DE ME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17.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RNEIRA DE FECHAMENTO AUTOMATICO DE PARED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TUBULACÕES EM GERAL INCLUINDO CONEXÕES, CAIXAS E RAL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50.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CALHAS E RUFOS EM CHAPAS METALI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6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50.021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CONDUTORES APARENTES</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REGISTROS E VÁLVULAS DE DESCARG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VÁLVULAS DE RETEN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ORNEI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3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SIFÕ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PARELHOS SANITÁRIOS INCLUINDO ACESSÓR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9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RESERVATÓRIOS DE FIBRO CIMENTO ATE 1000 LITR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ONJUNTO DE MOTOR-BOMB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6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HIDRANTE DE PAREDE COMPL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OPLA PARA REGISTR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8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OPLA PARA VALVULA DE DESCARG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OLANTE CROMADO PARA REGIST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TAO PARA VALVULA DE DESCARG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ABAMENTO ANTIVANDALISMO PARA VALVULA DE DESCARG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PARO PARA CAIXA DE DESCARGA ACOPL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PARO DE VALVULA DE DESCARG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2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22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DE LIGAÇÃO COM CANOPLA PARA VASO SANITÁRIO (METAL CROMAD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UDO COM TESTE DE ESTANQUEIDADE EM INSTAL.DE  REDES DE DISTRIB.DE GÁS COMBUST.NBR 15526/07</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0.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BRIGO PARA HIDRANTE CAIXA 0,60X0,90X0,17M COM CESTO MEIA LUA P/MANGU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METALICA CROMADA DIAM 15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METALICA CROMADA DIAM 1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DE FERRO FUNDIDO DE 20X2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ELHA DE FERRO FUNDIDO DE 15X15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FAO METALICO TIPO COPO DN 2X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FAO METALICO TIPO COPO DN 1 1/2 X 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FAO PVC RIGIDO TIPO COPO DN 1 1/2X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SENTUPIMENTO DE RAMAIS DE ESGO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SIMPLES EM CALHAS METALI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5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SIMPLES EM LAJES/CALHAS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97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CANALETAS DE ÁGUAS PLUVIA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OLDA E REBITAGEM EM CALHAS DE CHAPA GALVANIZ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2.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OLDA EM CHAPA GALVANIZ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8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05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A DE PLASTICO PARA BACIA SANITARIA</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LSA PLASTICA PARA BACIA SANITA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3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LTRO DE PRESSAO CUNO (AQUALAR) C/ELEM. FILTRANTE CARVAO E CEL 360/L/H</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MENTO FILTRANTE CUNO (AQUALAR) CARVAO E CELULOSE 360 L/H</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O ACO INOX (304) C/ CUBA SIMPLES - CH.2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O LISO EM ACO INOX (304) CHAPA 20</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AMERICA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7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LVULA DE METAL CROMADO DE 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NGUEIRA PARA HIDRANTE DIAM 1 1/2' L=15,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8.1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8.84.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NGUEIRA PARA HIDRANTE DIAM 1 1/2' L=30,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INSTALAÇÕES ELÉTRICA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T-01 ENTRADA AEREA PARA TELEFON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1 TECLA SIMPLES/TOMADA 2P+T PADRÃO NBR 14136 CORRENTE 10A ELETROD.PVC RIG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60 LUMINARIA DE SOBREPOR C/REFLETOR E ALETAS P/LAMP.FLUORESCENTE (2X32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6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63 LUMINARIA DE EMBUTIR C/ REFLETOR E ALETAS P/ LAMP. FLUORESCENTE (4x16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MIN. BLINDADA PLAFONIER P/ LAMP. MISTA 16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42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PS - DISPOSITIVO PROTECAO CONTRA SURTOS (TELEFONIA)</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PS - DISPOSITIVO PROTECAO CONTRA SURTOS (ENERG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E-24 ABRIGO E ENTRADA DE ENERGIA (CAIXA M, T e E) COM LEITURA VOLTADA PARA CALÇADA  AES ELETROPAU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 CARGA 3X125A TAM 00 C/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 CARGA 3X250A TAM 01 C/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 CARGA 3X400A TAM 02 C/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BIPOLAR TERMOMAGNETICO 2X10A A 2X5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BIPOLAR TERMOMAGNETICO 2X60A A 2X1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TRIPOLAR TERMOMAGNETICO 3X10A A 3X5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TRIPOLAR TERMOMAGNETICO 3X60A A 3X1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TRIPOLAR TERMOMAGNETICO 3X125A A 3X225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9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OM CARGA 3X125A SE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9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OM CARGA 3X250A SE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09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OM CARGA 3X400A SE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1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UNTO PARA ENTRADA DE TELEFONE  NA ENTRADA DE ENERG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2.1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JUNTO PARA ENTRADA DE TEVE A CABO  NA ENTRADA DE ENERG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4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16 MM2 - 750 V DE ISOLACA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25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35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50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70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95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O DE 10 MM2 - 750V DE ISOL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5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UTO EM POLIETILENO DE 25MM-INCLUSIVE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3.05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UTO EM POLIETILENO DE 32MM-INCLUSIVE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EM CHAPA DE AÇO 16 COM PORTA E FECH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HAVE SECCIONADORA NH C/ FUSIVEL 3X125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HAVE SECCIONADORA NH C/ FUSIVEL 3X25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HAVE SECCIONADORA NH C/ FUSIVEL 3X4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C/FUSIVEL 3X63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DISJUNTOR TERMO MAGNETICO 3X2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DISJUNTOR TERMO MAGNETICO 3X4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8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37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AUTOM. DIFERENCIAL (DISPOSITIVO DR) 63A/30MA</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BARRAMENTO DE 3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BARRAMENTO DE 6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BARRAMENTO DE 10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BARRAMENTO DE 15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BARRAMENTO DE 20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LACA DE ACRILICO TRANSPARENTE ESP=5MM PROTECAO A CONTATO ACIDENT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ABO DE COBRE NU DE 2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7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ABO DE COBRE NU DE 3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GERAL - CABO DE COBRE NU DE 50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RA COMPLETO 1 HASTE Ø 19MM COM CAIXA DE INSPE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UNIPOLAR TERMOMAGNETICO 1X35A A 1X5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4.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ISJUNTOR UNIPOLAR TERMOMAGNETICO 1X10A 1X3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 ACO GALV QUENTE (NBR 5624) 20 MM (3/4")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 ACO GALV QUENTE (NBR 5624) 25 MM (1")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 ACO GALV QUENTE (NBR 5624) 32 MM (1 1/4")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4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5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 ACO GALV QUENTE (NBR 5624) 40 MM (1 1/2") - INCL CONEXOES</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 ACO GALV QUENTE (NBR 5624) 50 MM (2") - INCL CONEX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DISTRIBUICAO, DISJ. GERAL 30A P/ 4 A 8 DISJ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DISTRIBUICAO, DISJ. GERAL 50A P/ 10 A 12 DISJ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4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DISTRIBUICAO, DISJ. GERAL 60A P/ 14 A 20 DISJ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DISTRIBUICAO, DISJ. GERAL 80A P/ 22 A 26 DISJ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5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DISTRIBUICAO, DISJ. GERAL 100A P/ 28 A 42 DISJ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6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TIPO AUTOMÁTICO DE BÓ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7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TRIFASICO DE 3/4 A 1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TRIFASICO DE 1 1/2 A 2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TRIFASICO DE 4 A 5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BIFASICO DE 3/4 A 1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BIFASICO DE 1 1/2 A 2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CONJUNTO MOTOR BOMBA BIFASICO DE 2 A 3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BOMBA DE INCENDIO TRIFASICO DE 3/4 A 2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BOMBA DE INCENDIO TRIFASICO DE 2 A 4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0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90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BOMBA DE INCENDIO BIFASICO DE 3/4 A 1 HP</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UADRO COMANDO PARA BOMBA DE INCENDIO BIFASICO DE 1 1/2 A 2 H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9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NTRAL DE SISTEMA DE ALARME ATÉ 12 ENDEREÇ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9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NTRAL DE SISTEMA DE ALARME DE 13 A 24 ENDEREÇ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ESTAMPADA COM TAMPA PLASTICA DE 4"X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ESTAMPADA COM TAMPA PLASTICA DE 4"X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CHAPA TAMPA PARAFUSADA DE 15X15X8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CHAPA TAMPA PARAFUSADA DE 20X20X1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EM ALVENARIA DE 0,80X0,80X0,8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A PROVA DE UMIDADE EM ALUMINIO 15X15X1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6.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PASSAGEM A PROVA DE UMIDADE EM ALUMINIO 20X20X1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7.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O DE 1,50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97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7.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O DE 2,50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996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7.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O DE 4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98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7.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O DE 6 MM2 - 750 V DE ISOL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7.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IO TRANCADO PARA TELEFONE - PAD. TELEB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6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2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SIMPLES EM CX.4"X2"-ELETROD.AÇO GALV.A QUENTE</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3</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2 TECLAS SIMPLES EM CX.4"X2"-ELETROD.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3 TECLAS SIMPLES EM CX.4"X2"-ELETROD.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BIPOLAR SIMPLES EM CX.4"X2"-ELETROD.DE 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2 INTERRUPTORES DE 1 TECLA BIP.SIMPL.CX.4"X4"-ELETR.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PARAL.SIMPL.CX.4"X2"-ELETR.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PARAL.BIP.CX.4"X2"-ELETR.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2P+T PADRAO NBR 14136, CORRENTE 10A-250V-ELETR. AÇO GALV. 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7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2P+T PADRAO NBR 14136,  CORRENTE 20A-250V-ELETR.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2 TECLAS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3 TECLAS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2 INTERRUPTORES DE 1 TECLA EM CAIXA 4"X4"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3 INTERRUPTORES DE 1 TECLA EM CAIXA 4"X4"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DE 1 TECLA BIPOLAR EM CAIXA 4"X2"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2 INTERRUPTORES 1 TECLA BIPOLAR EM CAIXA 4"X4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2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39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3 INTERRUPTORES 1 TECLA BIPOLAR EM CAIXA 4"X4 - ELETROD. PVC Ø 25MM AMAREL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EM PARALELO EM CAIXA 4"X2"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TERRUPTOR EM PARALELO BIPOLAR EM CAIXA 4"X2"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2P+T PADRAO NBR 14136 CORRENTE 10A-250V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89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2P+T PADRAO NBR 14136 CORRENTE 20A-250V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DE PISO 2P+T PADRAO NBR 14136 CORRENTE 10A-250V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NTO SECO PARA TELEFONE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0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TAO PARA CAMPAINHA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TOEIRA PARA ACIONAMENTO DA BOMBA DE INCEND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IGARRA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5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NTO SECO P/ INSTALACAO DE SOM/TV/ALARME - ELETROD. PVC Ø 25MM AMARE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CIONADOR DO ALARME DE INCEND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RENE PARA ALARME DE EMERGENCIA- ELETRODUTO DE PV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TECTOR DE FUMAÇA OPTICO CONVENCIONAL-ELETROD.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8.09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OMADA INDUSTRIAL DE PAREDE 2P+T 32A 220/240V ESTANQUE IP65 ELETR AÇO GALV.A QU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13 REFLETOR PARA LAMPADA DE VAPOR METÁLICO 7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8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26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14 REFLETOR COM GRADE PARA LAMPADA DE VAPOR METÁLICO 70 W</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MINÁRIA SOBREPOR LED TUBULAR VIDRO 1X18W TEMPERATURA DE COR 4000°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2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57 REFLETOR C/ GRADE P/ VAPOR MET 1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05 ARANDELA BLIND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MINARIA DE LED TUBULAR DRIVER INTEGRADO C=594MM H=72MM PARA FIXAÇAO NO PERFILADO COM DIFUSOR ACRILICO TRANSPARENTE - USO EXCLUSIVO SALA DE INOV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2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59 ILUMINAÇÃO P/PASSAGEM COBERTA E CIRCULAÇÕES - LAMP.FLUORESC.COMPACTA (1X23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44 LUMINARIA PARA LAMPADA FLUORESCENTE (1X32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45 LUMINARIA PARA LAMPADA FLUORESCENTE (2X32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5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MINÁRIA SOBREPOR LED TUBULAR VIDRO 2X18W TEMPERATURA DE COR 4000°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34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60 LUMINARIA DE SOBREPOR C/REFLETOR E ALETAS P/LAMP.FLUORESCENTE (2X32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62 LUMINARIA DE SOBREPOR C/REFLETOR E ALETAS P/LAMP.FLUORESCENTE (4X16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72 LUMINARIA PRISMATICA TRANSP.P/LAMPADA A VAPOR METALICO (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8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81 LUMINÁRIA ABERTA C/REFLETOR E PENDENTE P/LAMPADAS FLUOR. (1X28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82 LUMINÁRIA ABERTA C/REFLETOR E PENDENTE P/LAMPADAS FLUOR. (2X28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9.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83 ILUMINAÇÃO AUTONOMA DE EMERGÊNCIA - LED</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0.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NTRO DE LUZ EM PERFILADOS-CAIXA F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4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0.030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ENSOR DE PRESENÇA INTERN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37 LUMINARIA C/GRADE C/LAMP. VAPOR SÓDIO 150W C/ BRACO ACO GAL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06 LUZ DE OBSTACULO COM LAMP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3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51 LUMINARIA P/ VAPOR MET P/SOM/ELETR (2X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30 LUMINARIA EM POSTE H= 2,50 M C/ LAMPADA VAPOR SÓDIO 7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65 ILUMINAÇÃO DECORATIVA P/AREA EXTERNA POSTE METÁLICO 4M LAMP. FLUOR. 2X36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7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84 PROJETOR COM FACHO SIMÉTRICO OU ASSIMETRICO PARA LAMPADA TUBULAR DE VAPOR DE SÓDIO 1X1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1.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L-85 PROJETOR COM FACHO SIMÉTRICO OU ASSIMÉTRICO PARA LAMPADA TUBULAR DE VAPOR DE SÓDIO 1X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X-01 EXAUSTOR AXIAL DN 4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2.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XAUSTOR DN 150MM  VAZAO 280 M3HORA COM VENEZIANA AUTOFECHANTE INCLUSIVE DUTO EXAUSTAO USO EXCLUSIVO PADRAO</w:t>
              <w:br/>
              <w:t>CRECH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P-02 PARA RAIOS FLANKLIN COM MASTRO AÇO GALVANIZADO Ø2" X 3,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P-03 PARA RAIOS FLANKLIN COM MASTRO AÇO GALVANIZADO  Ø2" X 6,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CHATA ACO GALVANIZADO (3/4"X1/8") - CAPTOR P/ PARA RA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CHATA ACO GALVANIZADO (3/4"X1/8") - DESCIDA P/ PARA RA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RDOALHA DE AÇO GALV. A QUENTE 80MM2 (7/16") SOB A TER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49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27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RA SIMPLES - 1 HASTE COM CAIXA DE INSPEÇÃO E TAMPA DE CONCRET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RA SIMPLES 1 HASTE COPERWELD DN 19MM X 3M SEM CAIXA DE INSPEÇ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SUSPENSA MEDIÇÃO ATERRRAMENTO 4"X2" POLIPROPILENO Ø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XAO EXOTERMICA CABO/CAB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XAO EXOTERMICA CABO/HAS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XAO EXOTERMICA EM ESTRUTURA META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ATORIO DE INSPEÇAO E MEDIÇAO COM LAUDO TECNICO DO SISTEMA DE PROTEÇAO CONTRA DESCARGAS ATMOSFERICAS CONFORME NBR 5419</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DE PVC Ø 2'' X 3,00M PARA PROTEÇAO  DESCIDA DE CORDOAL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13.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RDOALHA DE AÇO GALV. A QUENTE 50 MM2 (3/8") C/SUPORTE.DE FIX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ISOLADOR TIPO DISCO COMPL, INCL GANCHO DE SUSPENSAO OLH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UCHA DE PASSAGEM INT/EXT, OU DE CHAPA P/ BUCHA PASS A.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UCHA DE PASSAGEM PARA NEUTRO EM CABINE PRIMA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NTONEIRA META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ISOLADOR TIPO CASTANHA, INCLUSIVE GANCHO DE SUSTENT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ISOLADOR TIPO PINO PARA A.T., INCLUSIVE PIN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VERGALHAO DE COB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5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13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MUFLA EXTERNA TRIPOLAR</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MUFLA INTERNA TRIPO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O DE A.T. TRIPO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CHAVE SECCION TRIP SECA, COMANDO POR VARA/ESTRIBO FRONT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DISJUNTOR DE VOLUME NORMAL OU REDUZ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MANOPLA DE COMANDO DE DISJUNTOR DE A.T.(ENGRENAGEM INTER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JANELA DE VENTILACAO PADRAO ELETROPAU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RELE DE SOBRE-CORRENTE,INFRATENSAO/BOBINA MINIMA DO DISJ A.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ÇÃO DE POSTE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ARA-RAIO TIPO CRISTAL VALVE EM POSTE SINGELO OU ESTALEI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ARA-RAIO TIPO CRISTAL-VALVE EM CABINE PRIMA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RUZETA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MAO FRANCE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HAVE FUSIVEL INDICADORA TIPO MATHEU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CINTA FIXACAO DE ELETRODUTO OU SELA P/CRUZETA MAD EM POS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0.03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IXAS DE MEDICAO OU CAIXAS P/ TRANSF. DE CORR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1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1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OSTE ACO GALV. OU CAIXA ACO P/ ENTRADA ENERGIA EM B.T.</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ARMACAO TIPO BRAQUE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ECOTE TIPO TELEFON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IXA DE ENTRADA DE TELEFONE PADRAO TELEFON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UBULACAO ELETRICA EMBUTIDA AT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UBULACAO ELETRICA EMBUTIDA ACIMA D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UBULACAO ELETRICA APARENTE AT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UBULACAO ELETRICA APARENTE ACIMA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IXA PARA FUSIVEL OU TOMADA INSTALADA EM PERFILAD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IXAS ESTAMPAD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FIO EMBUTIDO AT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O EMBUTIDO ACIMA D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FIO APARENTE AT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O APARENTE ACIMA D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ERMINAIS ,CONECTORES DE PRESSAO OU ROLDANAS PARA CAB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ERMINAIS OU CONECTORES DE SOLDA PARA CAB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7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6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FUNDO OU PORTAS MADEIRA/METAL .P/QUADROS OU CAIXAS PASSAGEM</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FECHADURAS TIPO YALE (Q.DISTRIBUI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1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HAVES BASE MARMORE,NH UNIPOLAR OU DISJUNT.NO-FUSE EM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DISJUNTOR  QUICK-LAG OU BASE P/ FUSIVEL DIAZED EM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ASE OU CHAVE PARA FUSIVEL NH TIPO UNIPO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HAVE OU BASE NH TRIPOL. OU CHAVE PACCO ROTATIVA EM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HAVE DE ACAO RAPIDA,COMANDO FRONTAL MONTADO EM PAINEL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2.03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ARRAMENTO DE COB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INTERRUPTORES TOMADAS BOTOES DE CAMPAINHA E CIGAR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44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HAVE AUTOMATICA DA BO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ONTACTOR MAGNETICO P/ QUADRO DE COMANDO DE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MOTOR BOMBA DE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0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AP.ILUM FLUORESC.C/PLAFON E PEND,OU CANOPLA P/ LUM.PEND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APARELHO ILUMINACAO,PLAFONS E PENDENTES P/LAMPADAS FLUORES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SOQUETES P/ LAMPADAS INCANDES OU DE CORRENTES P/ PENDEN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REATORES PARA LAMPADAS HG EM POS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3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4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AP. ILUMIN. EM POSTES OU DE PROJETORES EM FACHADAS</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ROJETORES EM JARDINS OU DE LUZ DE OBSTACU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ARANDELA EXTERNA EM BRACO DE FER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O APARELHO A PROVA DE TEMPO, GASES E VAP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RUZETAS DE FERRO PARA FIXACAO DE PROJETOR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OSTE CURVO, INCLUINDO BASES DE FIX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4.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OSTE DE FERRO RETO ENGASTADO NO SO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PTOR DE PARA-RAIOS TIPO FRANKLIN OU RADIATIV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ASE E HASTE DE PARA-RAI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CABOS E ESTICADORES OU DE BRACADEIRAS P/ 3 ESTAIS EM P.RA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O DE COBRE NU</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ABO COBRE NU PARA ATERR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CONECTOR TIPO SPLIT-BOLDT PARA CABOS DE ATERR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BRACADEIRAS PARA PASSAGEM DE CABOS DE COBRE NU</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56.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TUBO DE PROTECAO DE CABO DE COBRE NU INCL. FIXACO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ISOLADOR TIPO DISCO COMPL INCL GANCHO DE SUSPENSAO TIPO OLH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29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04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UCHA DE PASS.INT/EXT, OU DE CHAPA ACO P/ BUCHA PASSAGEM A.T.</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NTONEIRA METÁ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ISOLADOR TIPO CASTANHA INCL GANCHO DE SUSTENT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ISOLADOR TIPO PINO PARA A.T. INCLUSIVE PIN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VERGALHÃO DE COB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ERMINAL OU CONECTOR PARA VERGALHAO DE COB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HAVE SECCION TRIP SECA, COMANDO POR VARA/ESTRIBO FRONT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MANOPLA DE COMANDO DO DISJUNTOR DE A.T. (ENGRENAGEM INTER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0.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HAVE FUSIVEL INDICADORA TIPO MATHEU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OSTE GALVANIZADO DE ENTRADA EM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RMACAO T BRAQUET, CONDULETES OU DE CX.FUSIV/TOMADAS EM PERFIL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ECOTE PADRAO TELEFONICA OU DE BASE P/DISJUNTOR QUICK LA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UBULACAO ELETRICA APARENTE AT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UBULACAO ELETRICA APARENTE ACIMA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ERFILAD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GANCHOS DE SUSTENTACAO DE LUMINARIAS EM PERFILAD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5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7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IO EMBUTIDO ATE 16 MM2</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7927</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O EMBUTIDO ACIMA D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IO APARENTE AT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O APARENTE ACIMA DE 16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TERMINAIS/CONECTORES DE PRESSAO P/CABOS OU DE ROLDAN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2.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E DESMONTAGEM QD.DISTRIB, CAIXA PASSAGEM OU QD. CHAM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MOTOR DE BOMBA DE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PARELHO DE ILUMINACAO, PLAFONS E PENDENTES P/LAMPADAS INCANDES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PARELHOS DE ILUMINACAO, PLAFONS E PENDENTES P/LAMPADAS FLUORES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P.ILUM.EM POSTE,ARANDELA EXT BRACO ACO OU PROJET EM FACH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ROJETORES EM JARDIN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APARELHO A PROVA DE TEMPO, GASES E VAP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OSTE CURVO, INCLUINDO BASES DE FIX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4.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OSTE DE FERRO RETO ENGASTADO NO SO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PTOR DE PARA-RAIOS TIPO FRANKLIN</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ASE E HASTE,OU DE BRAÇADEIRA C/3 ESTAIS EM PARA-RA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1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4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OS DE AÇO E ESTICADORES DE PARA-RAIOS</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O DE COBRE NU</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ABO DE COBRE NU PARA ATERR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CONECTOR TIPO SPLIT-BOLT PARA CABOS DE ATERR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66.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BRAÇADEIRAS PARA PASSAGEM DE CABO DE COBRE NU</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SOLADOR TIPO DISCO 15 KV 6" (150 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A DE FERRO DE 1,50 X 0,50 M PARA BUCHA DE PASSAGE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UCHA PARA PASSAGEM INTERNA/EXTERNA COM ISOLACAO PARA 15 K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UCHA DE PASSAGEM PARA NEUT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TONEIRA DE FERRO 1 1/2" X 1 1/2" X 1/8"</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SOLADOR TIPO PINO PARA 15 KV, INCLUSIVE PINO, INSTALADO EM CABIN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SOLADOR TIPO PINO PARA 15 KV, INCLUSIVE PINO, INSTALADO EM POS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GALHAO DE COBRE DE 3/8" (1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GALHAO DE COBRE DE 1/2" (12,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PARA VERGALHAO DE COBRE DE 3/8" (10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PARA VERGALHAO DE COBRE DE 1/2" (12,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7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7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UFLA TERMINAL UNIPOLAR EXTERNA P/ CABO ISOLAÇÃO XLPE 15KV ATE 35MM2</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UFLA TERMINAL UNIPOLAR INTERNA P/ CABO ISOLAÇÃO XLPE 15KV ATE 35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TRIPOLAR SECA PARA 200A/15 KV C/ CMD PROLONG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FUSIVEL INDIC 'MATHEUS' P/100 A/15 KV RUPTURA 1200A POSTE/EST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FUSIVEL INDIC 'MATHEUS' P/100A/15 KV RUPTURA 1200A EM CABIN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3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FALTA-DE-FASE TRIFASICO TIPO ST 220/110 V PEXTRON OU SIMILA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PRIMARIO DE SOBRECORRENTE P/DISJ. DE MEDIA TENS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PETE DE BORRACHA DE 100 X 100 X 0,5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4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UVA DE BORRACHA PARA A.T. 20 K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PR</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4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ARA MANOPLA DE FENOLITE DE 2,70 M P/ CHAVE SECCIONADORA - 15 KV</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4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ELA PARA CRUZETA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RUZETA DE MADEIRA DE 2400 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O FRANCESA DE 700 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POSTO PRIMARIO E PINTURA DOS BARRAMENT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0.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LACA DE AVISO EM CABINE PRIMA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STE DE ACO GALVANIZADO DE 3 1/2" X 6,0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3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04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BECOTE TIPO TELEFONICA</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QUET COM 2 ISOLADORES PARA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QUET COM 3 ISOLADORES PARA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QUET COM 4 ISOLADORES PARA 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CADEIRA PARA FIXACAO DE ELETRODU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1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2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16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2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3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5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7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RMINAL OU CONECTOR DE PRESSAO PARA CABO 95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CHADURA TIPO YAL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3X125A COM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9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3X250A COM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9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3X400A COM FUSIVE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09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93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VE SECCIONADORA NH 3X600A COM FUSIVEIS</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2.09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ERFILADO EM CHAPA DE ACO 38X38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SEC.DE ACAO RAP.SOBRE CARGA COMANDO FRONTAL 3X100 A PAINEL BL.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SECCION. AÇAO RAPIDA SOBRECARGA COMANDO FRONTAL 3X250A PAINEL BL.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SEC.DE ACAO RAP.SOBRE CARGA COMANDO FRONTAL 3X400 A PAINEL BL.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SEC.DE ACAO RAP.SOBRE CARGA COMANDO FRONTAL 3X630 A PAINEL BL.B.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SIVEL NH 01 DE 160A RETARD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SIVEL NH DE 300 A 40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SIVEL NH DE 425 A 63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SIVEL NH ATE 125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SIVEL NH DE 200 A 250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20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40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60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3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60 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5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38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ARRA DE COBRE PARA NEUTRO - 100 A</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TOEIRA LIGA-DESLIGA PARA COMANDO DA BOMBA DE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BIMETALICO DE SOBRECORRENTE FAIXA AJUSTAVEL DE 6,3A - 10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BIMETALICO DE SOBRECORRENTE FAIXA AJUSTAVEL DE 8,0A - 12,5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BIMETALICO DE SOBRECORRENTE FAIXA AJUSTAVEL DE 10A - 16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LE BIMETALICO DE SOBRECORRENTE FAIXA AJUSTAVEL DE 16A - 25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TACTOR TRIPOLAR ATE 9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TACTOR TRIPOLAR ATE 12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7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TACTOR TRIPOLAR ATE 16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3.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TACTOR TRIPOLAR ATE 25A PARA QD.COMANDO BOMBA RECALQU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PELHO DE 4'X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6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PELHO 4'X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7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LHA DA LUMINARIA P/LAMPADA FLUOR. 2X32W C/DIFUSOR E SOQUETE (IL-4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3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LHA DA LUMINARIA P/LAMPADA FLUOR. 1X32W C/REFLETOR ALUM. E SOQUETE (IL-4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2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DEQUAÇÃO DE LUMINARIA FLUORESCENTE 1X32W PARA LED TUBULAR POLICARBONATO 18W TEMPERATURA DE COR 4000º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OR ELETRONICO P/LAMPADA FLUORESC.AFP 1X32W BIVOLT COM PROTE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4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1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46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OR ELETRONICO P/LAMPADA FLUORESC.AFP 2X32W BIVOLT COM PROTEÇÃ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22</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DEQUAÇÃO DE LUMINARIA FLUORESCENTE 2X32W PARA LED TUBULAR POLICARBONATO 18W TEMPERATURA DE COR 4000º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7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OPLA DE FIXACAO PARA PENDENTE DE LUMINARIA FLUORESC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9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OR ELETRONICO PT RAP P/FLUOR. AFP 1X28W BIVOLT C/PROTE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OR ELETRONICO PT RAP P/FLUOR. AFP 2X28W BIVOLT C/PROTE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09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OR PARA LAMPADA HG - 220V/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8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4.1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DEQUAÇÃO DE LUMINARIA FLUORESCENTE 4X16W PARA LED TUBULAR VIDRO 10W TEMPERATURA DE COR 4000º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8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FLUORESCENTE DE 32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49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FLUORESCENTE COMPACTA 23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8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0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DE SODIO 7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8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1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DE SODIO 1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2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DE SODIO 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3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FLUORESCENTE DE 16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4 </w:t>
            </w:r>
          </w:p>
        </w:tc>
        <w:tc>
          <w:tcPr>
            <w:tcW w:w="1198"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METÁLICO 7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METALICO 1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8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VAPOR METALICO 250W</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7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37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CO ACO GALVANIZADO DN 1 1/2" X 2,00 M</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3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RACO ACO GALVANIZADO DE 1" X 1.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4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RUZETA DE FERRO GALVANIZADO PARA 2 PROJETOR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4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STE ACO GALVANIZADO RETO 4" X6.00M P/ILUMIN EXTERN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4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STE DE FERRO GALV.TIPO CURVO,C/JANELAS INSP.R=7 M ACIMA DO SO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STE DE FERRO GALV.TIPO RETO, C/JANELA INSP. R=10M ACIMA DO SOL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5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STE DE CONCRETO TUBULAR OCO DE 7 M DE COMPR C/ JANELA ISNPE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1"</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1 1/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1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3/4"</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DULETE DE 1/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OTOR PARA BOMBA DE RECALQUE DE 1 HP - 220 V BIFAS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OTOR PARA BOMBA DE RECALQUE DE 2 HP - 220 V TRIFAS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OTOR PARA BOMBA DE RECALQUE DE 3 HP - 220 V TRIFAS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3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5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OTOR PARA BOMBA DE RECALQUE DE 5 HP - 220 V TRIFASIC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LED TUBULAR POLICARBONATO DE 10W C/TEMPERATURA DE COR 4000° 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4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5.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MPADA LED TUBULAR POLICARBONATO DE 18W C/TEMPERATURA DE COR 4000° K</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8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PTOR TIPO FRANKLIN, BOUQUET NIQUELADO DE 4 PONTAS-CONECTOR GRAND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UPORTE SIMPLES COM ROLDANA PARA CABO DE COBRE NU 25 A 3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UPORTE SIMPLES COM ROLDANA PARA CABO DE COBRE NU 70 A 9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CTOR TIPO SPLIT-BOLT PARA CABO DE 2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8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CTOR TIPO SPLIT-BOLT PARA CABO DE 3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9.38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86.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NECTOR TIPO SPLIT-BOLT PARA CABO DE 95 M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FORRO</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01.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RO PLACA MINERAL NRC 0,85 THERMOFON INCL.PERFIS FORNEC/INS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01.04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RO DE GESSO ACARTONADO INCL ESTRUTU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01.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RO EM LÂMINA DE PVC 200MM E = 7 OU 8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9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01.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TRUTURA METÁLICA TUBULAR 20X20 GALV. E=0,95MM MALHA 1,20X0,40M P/SUSTENTAÇÃO DE FORRO PV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FORRO EM GES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5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ENTARU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7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50.005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FORROS DE MADEIRA, EXCLUSIVE ENTARUGAMENT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6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ORROS EM PLACAS APOIAD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0.6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FORRO DE PVC EM LAMIN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IMPERMEABILIZAÇÃO / JUNTA DE DILATAÇÃO</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1.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MPERMEABILIZACAO DE SUB-SOLOS C/ARG CIM-AREIA 1:3 HIDR TINTA BETUMINO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2.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MPERMEABILIZACAO C/ EMULSAO ACRILICA - 6 DEMA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8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2.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MPERMEAB C/ MANTA ASF PRE-FABR 4MM ACAB ALUMIN SEM PROT MECAN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8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2.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MPERMEABIL.EMULSAO ASFALTICA ELASTOMERICA MONOCOMPONENTE. APLICAÇAO 4 DEMÃOS INCLUS.TELA ESTRUTUR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8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2.06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GULARIZACAO DE SUPERFICIE P/ PREPARO IMPERM 1:3 E=2,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2.06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GAMASSA PARA PROTEÇAO MECANICA SOBRE SUPERFICIE IMPERMEABILIZADA TRAÇO 1:4  ESPESSURA 3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97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4.04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ELANTE DE POLIURETANO P/JUNTAS MOVIMENTACAO/DESSOLIDARIZACAO QUAD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3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IMPERMEABILIZACOES COM MULTIMEMBRANAS ASFALT - ELEM SIN</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T          M2</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97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ARGAMASSA COM IMPERMEABILIZ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REVESTIMENTOS: TETO E PAREDE</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1.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IS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54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1.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MBOCO DESEMPEN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58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3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03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ISCO ROLADO PARA SUPERFICIES LISAS</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BO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23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VESTIMENTO COM GES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32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RAMICA ESMALTADA 10X10CM - BRANCO,AREIA,BEGE,OCRE,CINZ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RAMICA ESMALTADA 20X2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2.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VESTIMENTO COM AZULEJOS LISOS, BRANCO BRILH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82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4.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ISCO FINO PENEIR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4.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VESTIMENTO TEXTURIZADO ACRILICO BRANCO E PINTURA ACRI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4.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VESTIMENTO COM PASTILHAS ESMALTADAS 5,0X 5,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04.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VESTIMENTO TEXTURIZADO ACRILICO PIGMENTADO (CORES PRON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4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REVESTIMENTO EM ARGAMASSA/GESSO EM FORRO E PARED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REVEST DE AZULEJOS, PASTILHAS E LADRILHOS INCL ARG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39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SOMENTE DE AZULEJ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MÁRMORE PEDRAS OU GRANITOS INCL DEMOLICÃO ARGAMASSA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8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ISCO RUSTICO COM PEDRIS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80.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PARO EM TRINCAS E RACHADU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19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2.80.051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TONEIRA DE ABAS IGUAIS 1"x1/8" ALUMINI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6</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PISOS INTERNOS / RODAPÉS / PEITORI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1.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GAMASSA DE REGULARIZACAO CIM/AREIA 1:3 ESP=2,5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6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1.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GAMASSA DE REGULARIZACAO CIM/AREIA 1:3 C/ IMPERM. ESP=2,5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IMENTADO DESEMPENADO ALISADO E=3,50CM INCL ARG RE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DE CONCRETO Fck 25MPa DESEMPENAMENTO MECÂNICO E=8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DRILHOS HIDRAULICOS DE 20X20 CM LISOS EM UMA C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DRILHO HIDRAULICO 25X25 E=2CM - PISO TATIL DE AL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DRILHO HIDRAULICO 25X25 E=2CM - PISO TATIL DIRECION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RRACHA COLADA - PISO TATIL DIRECION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2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RRACHA ASSENTADA C/ ARGAMASSA - PISO TATIL DIRECION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AIXA ANTIDERRAPANTE A BASE DE RES.E AREIA QUARTZOSA L=4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ANILITE CINZA / CIMENTO COMUM 8MM C/ POLI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98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RATAMENTO SELADOR PARA GRANILITE - BASE AGU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5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RRACHA COLADA - PISO TATIL DE AL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BORRACHA ASSENTADA C/ ARGAMASSA  - PISO TATIL DE ALER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5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61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DE BORRACHA SINT PASTILHADA COR PRETA ESP 7MM FIXAVEL C/ARGAMASSA</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6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RCELANATO ESMALT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8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HAPAS VINILICAS/TRANSITO PESADO (COR ESPECIFICAR) ESP 2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9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NTEKO - DUAS DEMAOS INCLUSIVE RASPAGEM - APLIC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09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ASPAGEM COM CALAFETACAO E APLICACAO DE CE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2.10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ERAMICA ESMALT.ANTIDER. ABSORÇÃO DE AGUA 3% A 8% PEI 4/5 COEF.ATRITO MINIMO 0,4 USO EXCLUSIVO PADRAO CRECH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7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3.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EDRA ARDOSIA 40X40CM E=7A10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4.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S EM ARGAMASSA DE CIMENTO E AREIA 1:3 ESPESSURA DE 2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4.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DE CONCRETO LI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4.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S DE GRANILITE MOLDADOS NO LOC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4.04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S DE CHAPA VINILICA ESPESS 2 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4.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DE BORRACHA SINTETICA COR PRETA C/TESTEIRA FIXAVEL C/ARG</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5.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ODAPES DE LADRILHO HIDRAULICO UMA COR COM 10 CM DE ALTU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5.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ODAPES DE GRANILITE SIMPLES DE 10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90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5.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ODAPE PORCELANATO ESMALTADO 7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5.06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ODAPE VINILICO DE 5 CM SIMPL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1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5.100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ODAPE CERAMICA ANTIDERRAPANTE ALTURA 7CM (MONOQUEIMA) USO EXCLUSIVO PADRAO CRECHE</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7</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6.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O-22 SOLEIRA DE GRANITO EM NIVEL 1 PEÇA (L= 14 A 17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06.08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O-23 SOLEIRA DE GRANITO EM NIVEL 1 PEÇA (L=19 A 22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PISO DE CONCRETO SIMPLES CAPE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AO PISO GRANILITE, LADRILHO HIDRAULICO, CERAMICO, CACOS, INCLUSIV BAS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PISO TACOS DE MADEIRA INCLUSIVE ARG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PISO SOALHO DE TABUAS INCLUSIVE VIGAMENT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SOALHO SOMENTE TÁBU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PISOS VINÍLICOS E DE BORRACHA INCL ARG ASSENT E REGULARIZAC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AO REVEST DE DEGRAUS DE ARG/GRANILITE/CACOS/LADRILHOS, INCL ARG ASSEN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RODAPES EM GERAL INCLUSIVE ARGAMASSA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SOLEIRAS EM GERAL INCLUSIVE ARGAMASSA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PEITORIS EM GERAL INCLUSIVE ARGAMASSA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GUARDA-CORPOS EM GERAL INCLUSIVE ARGAMASSA ASSENT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VINILICO E BORRAC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DE BORRACHA ARGAMASS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7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3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DE CERÂMICA OU LADRILHOS HIDRÁULICOS</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DE TACO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SOALHO INCLUSIVE VIG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SOALHO SOMENTE TÁBU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DE PED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ISO DE GRANITO OU MÁRMO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DEGRAUS E ESPELHOS EM PED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DEGRAUS E ESP DE GRANITO OU MÁRMO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RODAPÉS DE CERAM LADR-HIDR GRANITO OU MÁRMOR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RODAPES DE MADEIRA INCLUSIVE CORD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SOLEIRAS EM GER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PEITORIS EM GER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GUARDA-CORPOS EM GER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STRO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STRO DE BRITA GRADUADA COMPACTAÇÃO MECÂNICA E=8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DE CONCRETO LI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3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07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DE CONCRETO FCK=25MPA E=5CM</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SOLAMENTO COM LONA PR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RESAMENTO DE PISO CIMENT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44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VINILICO DE 3,2MM DE ESPESSU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2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RGAMASSA DE REGULARIZACAO CIMENTO/AREIA 1:3 E=2,5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LAGEM COM NATA DE CIMENTO E ADESIVO P/ ARGAMASSA E CHAPIS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Q-92 PARA PISO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DE GRANILI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VINILICO COM TESTEIRA DE BORRAC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STEIRA DE BORRAC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6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BORRACHA SINT PASTILHADO PRETO ESPES 4/5MM - COL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7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3.80.07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NCHIMENTO DE PISO COM ARGILA EXPANDI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VIDRO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72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01.06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DRO LISO INCOLOR LAMINADO 6MM (3+3MM) COM FILME PVB INCLUSIVE GUARNIÇAO NEOPRENE   USO EXCLUSIVO PADRAO CRECH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7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COLOCAÇÃO DE VIDRO INCLUSIVE EMASSAMENTO OU RECOLOCACAO DE BAGUE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01.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DRO LISO COMUM INCOLOR DE 3M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4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01.004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IDRO LISO COMUM INCOLOR DE 4MM</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3</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02.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P-01 ESPELH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6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VIDRO INCLUSIVE RASPAGEM DE MASSA OU RETIRADA DE BAGUE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4.8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PELHO DE CRISTAL 6MM LAPIDADO INCLUSIVE FIXAÇÃO COM COLA ADESIV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PINTURA</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ÁGUA EM ESTRUTURA METÁL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99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ÁGUA SEM APARELHAMENTO E EMASSAMENTO PRÉVIOS EM ESTRUTURA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PLICAÇAO DE IMUNIZANTE CUPINICIDA EM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NIZ SEM APARELHAMENTO E EMAS PREVIOS EM ESTRUT DE MADEIRA APAR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IMER P/ GALVANIZADOS (GALVITE/SIMILAR) - ESTRUTU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1.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NDO ANTI-OXIDANTE EM ESTRUTU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99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SSA NIVELADORA PARA INTERI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369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TEX COM MASSA NIVELADORA PARA INTERI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ECONOMICA EM ELEMENTO VAZ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7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SSA NIVELADORA PARA INTERIOR (AREAS MOLHAD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2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25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STANDARD</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5470</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STANDARD COM MASSA NIVELADO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5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 EM FORRO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5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NVERNIZAMENTO EM FORRO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STANDARD EM SUPERFICIE DE GES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2.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PARA PI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81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SSA NIVELADORA A BASE DE AGUA EM ESQUADRIA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4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 SEM MASSA NIVELADORA EM ESQUADRIA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9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 COM MASSA NIVELADORA EM ESQUADRIAS DE MADEI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 EM CERCAS, PORTÕES E GRAD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4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A BASE DE AGUA EM ESQUADRIAS DE FERR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8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IMER P/ GALVANIZADOS (GALVIT/SIMILAR) - ESQUADRI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UNDO ANTI-OXIDANTE EM ESQUADRI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6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ACE EXTERNA DE CALHAS/CONDUTORES COM TINTA SINTETICA (ESMAL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6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ACE INTERNA DE CALHAS COM TINTA BETUMINO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3.06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ACE EXTERNA DE CALHAS/CONDUTORES COM ESMALTE A BASE DE AGU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8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01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ACAO</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7</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STANDARD</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SSA NIVELADORA PARA EXTERIOR</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TEX EM ELEMENTO VAZ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RATAMENTO DE CONCRETO COM ESTUQUE E LIX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MINERAL IMPERMEAVEL SEM NATA SELADO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MALTE EM SUPERFICIE REBOCADA SEM MASSA NIVELADO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823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QUIDO IMUNIZANTE EM MADEIRA APAR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NIZ ACRILICO BASE AGUA APLICAÇAO 3 DEMA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INALIZAÇÃO VISUAL DE DEGRAUS-PINTURA ACRÍLICA P/PIS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8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NTURA  DE QUADRAS ESP-LINHAS DEMARCATORIAS (600M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3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8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NTURA DE LINHAS DEMARCATORIAS DE QUADRA DE ESPORT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72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04.08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INTA LATEX PARA PIS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ASPAGEM DE CAIACAO OU TINTA MINERAL IMPERMEAVE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ESMALTE,LATEX/ACRILICO EM PAREDES COM LIX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369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ESMALTE OU VERNIZ EM ESQ DE MADEIRA C/LIX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4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04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ESMALTE,ALUMIN OU GRAFITE EM ESQ DE FERRO C/LIXAMENT</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02</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ÇAO DE OLEO,ESMALTE,VERNIZ EM RODAPES,BAGUETES E MOLD C/LIX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1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ESMALTE,LATEX/ACRILICO EM PAREDES COM PRODUTO QUIM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 ESMALTE OU VERNIZ EM ESQ. DE MADEIRA C/PROD QUIM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OLEO,ESMALTE,ALUMIN OU GRAFITE EM ESQ DE FERRO C/PROD QUI</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ÇAO DE OLEO,ESMALTE,VERNIZ EM RODAPES,BAGUETES E MOLD C/PROD.QUIM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0.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CAO DE PINTURA EM ESTRUTURA METALICA COM LIX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0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8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NTURA EM AZULEJ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5.80.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VERNIZ EM ESQUADRIAS DE MADEIRA INCL PREPARO E RETOQUE DE MAS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SERVIÇOS COMPLEMENTARES</w:t>
            </w:r>
          </w:p>
        </w:tc>
        <w:tc>
          <w:tcPr>
            <w:tcW w:w="698" w:type="dxa"/>
            <w:tcBorders>
              <w:bottom w:val="single" w:sz="4" w:space="0" w:color="000000"/>
              <w:right w:val="single" w:sz="4" w:space="0" w:color="000000"/>
            </w:tcBorders>
            <w:shd w:fill="FFFFFF" w:val="clear"/>
          </w:tcPr>
          <w:p>
            <w:pPr>
              <w:pStyle w:val="Normal"/>
              <w:suppressAutoHyphens w:val="false"/>
              <w:rPr>
                <w:rFonts w:ascii="Arial" w:hAnsi="Arial" w:cs="Arial"/>
                <w:b/>
                <w:b/>
                <w:bCs/>
                <w:color w:val="000000"/>
                <w:lang w:eastAsia="pt-BR"/>
              </w:rPr>
            </w:pPr>
            <w:r>
              <w:rPr>
                <w:rFonts w:cs="Arial" w:ascii="Arial" w:hAnsi="Arial"/>
                <w:b/>
                <w:bCs/>
                <w:color w:val="000000"/>
                <w:lang w:eastAsia="pt-BR"/>
              </w:rPr>
              <w:t> </w:t>
            </w:r>
          </w:p>
        </w:tc>
        <w:tc>
          <w:tcPr>
            <w:tcW w:w="837" w:type="dxa"/>
            <w:tcBorders>
              <w:bottom w:val="single" w:sz="4" w:space="0" w:color="000000"/>
              <w:right w:val="single" w:sz="4" w:space="0" w:color="000000"/>
            </w:tcBorders>
            <w:shd w:fill="FFFFFF" w:val="clea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1.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D-15 FECHAMENTO DE DIVISA/BL CONCRETO/REVEST CHAP FINO H=235CM/SAPA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3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1.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D-24 FECHAMENTO DE DIVISA COM GRADIL ELETROFUNDIDO / BROCA (H=23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1.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E-01  FECHAMENTO PARA SETORIZAÇAO 120</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5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0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ISO DE CONCRETO LISO-FUNDACAO DIRETA FCK-25 MP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4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VIMENTACAO ARTICULADA SOBRE BASE AREIA GROSSA E=5A6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1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VIMENTACAO ASFALT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82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25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UIAS PRE-MOLDADAS TIPO PMSP</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1.06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T-29 PORTAO DE TELA PARA QUAD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1.08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T-41 PORTAO EM CHAPA DE ACO (300X23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AVIMENTAÇAO DE CONCRETO PARA PISO PERMEAVEL DRENANTE (GRAM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ARJETAS MOLDADAS NO LOCAL TIPO PMS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A-01 GUIA LEVE OU SEPARADOR DE PIS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2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A-02 GUIA E SARJ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2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A-03 GUIA E SARJETA TIPO PMSP</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GRAU DE CONCRETO CAMURC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2.03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EDRA MIRACEM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3.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ORTE DE MATO E GRAMA - ROÇAGEM MECANIZAD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42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3.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GRAMA ESMERALDA EM PLAC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3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02 POSTE PARA REDE DE VOLEIBO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PR</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03 TRAVE DE FUTEBOL DE SALAO (FUNDACAO DIRE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1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Q-01 FECHAMENTO PARA QUADRA DE ESPORTES - FUNDO - BRO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7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QE-37 TABELA DE BASQUETE INCLUSIVE GALVANIZAÇÃO A FOGO E PINTURA ESMALTE  FUNDACAO BROCA Ø 25 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3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31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Q-01 FECHAMENTO PARA QUADRA DE ESPORTES - LATERAIS - BROCA</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8</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Q-02 ALAMBRADO SOBRE DIVIS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4.03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Q-04 ALAMBRADO COM PERFIL E TELA SOLDADA-GALVANIZAD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73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3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22 CANALETA DE AGUAS PLUVIAIS EM CONCRETO (30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3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ALETA DE CONCRETO 1/2 CANA DN 30CM P/ AGUAS PLUVIAI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4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C-05 TAMPA DE CONCRETO P/ CANALETA AP (3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5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ÇO DE RETENÇÃO DE ÁGUA PLUVIAL Ø 2,50M COM FUNDO DE BRI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5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MPA PRÉ-MOLDADA Ø 2,50M PARA POÇO DE RETENÇÃO DE A.P. COM TAMPA DE INSPEÇÃO Ø 0,6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7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ALVENARIA - ESCAVACAO MANUAL COM APILOAMENTO DO FUN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7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ALVENARIA - LASTRO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7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ALVENARIA - PAREDE DE 1/2 TIJOLO REVEST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7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ALVENARIA - PAREDE DE 1 TIJOLO REVESTI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5.07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IXA DE ALVENARIA - TAMPA DE CONCRE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B-03 MASTRO PARA BANDEIRA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CJ</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2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L-01 ABRIGO PARA LIX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4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OCAÇÃO MENSAL DE CONTAINER 6,00M COM JANELAS DE VENTIL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9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47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OCAÇÃO MENSAL DE CONTAINER 4,00M COM 2 VASOS SANITARIOS, 1 LAVABO, 1 MICTÓRIO E 4 PONTOS CHUV.</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5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PUME H=225CM APOIADO NO TERRENO E PINTURA LATEX FACE EXTERNA COM LOGOTIP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6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NDAIME - FACHADA - ALUGUEL MENS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3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6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NDAIME - TORRE - ALUGUEL MENS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3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7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MANUTENÇÃO MENSAL DE PLACAS DE OB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7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NECIMENTO E INSTALAÇAO DE PLACAS DE OB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09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STALACÃO DE LOUSA (LG-07)</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6.1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INSTALAÇÃO DE VENTILADOR DE PAREDE VN-0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7.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M-01 AMARELINH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7.03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R-01 CARACO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8.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I-02 CAIXA DE INSPEÇÃO 80X80CM PARA ESGO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8.02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G-01 CAIXA DE GORDURA EM ALVENA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8.03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S-05 FOSSA SEPTICA ANEIS CONCR. DN=1,4M H=1,5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8.05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A-02 FILTRO ANAEROBICO DN=2,00M H=2,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9.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M-03 SUMIDOURO - TAMPA DE CONCRETO DN=2,4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09.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SM-03 SUMIDOURO - PO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5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05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A OBRA</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217</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APARELHOS SANITAR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VIDR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62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2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FACHADA POR HIDROJATEAMENT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2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MOÇÃO DE RESÍDUOS ( PODA / ENTULHO) PARA ÁREA DE TRANSBORDO E TRIAGEM (ATT)</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RANSPORTE POR CAMINHÃO PARA ÁREA DE TRANSBORDO DE RESÍDUOS DE OBR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K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0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AVACAO MANUAL - PROFUNDIDADE ATE 1.8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AVACAO MANUAL - PROFUNDIDADE ALEM DE 1.80 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0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ORAMENTO PONTALET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PILOAMENTO PARA SIMPLES REGULARIZA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ATERRO INTERNO APILO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7</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2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STRO DE CONCRETO - 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2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STRO DE PEDRA BRITADA - 5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3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ORAMENTO DE VALAS CONTINUO ATé 2,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6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3.03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ORAMENTO DE VALAS DESCONTINUO ATé 2,0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4.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MAS DE MADEIRA MAC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424</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1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4.009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ORMAS PLANAS PLASTIFICADAS PARA CONCRETO APARENTE</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20.1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LETRODUTO CORRUGADO ESPIRAL ENTERRADO PEAD D=100 CABINE PRIMÁRIA NBR 13897</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APUME H=225CM APOIADO NO TERRENO E PINTURA LATEX FACE EXTERNA COM LOGOTIP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TEIRO DE OBRAS - LARG 2,2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7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0.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NTEIRO DE OBRAS - LARG 3,30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FINICAO E DEMARCACAO DA AREA DE REPARO, COM DISCO DE COR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7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ARIFICACAO MANUAL (CORTE DE CONCRETO) ATE 3CM DE PROFUNDIDAD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0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CAO C/MARTELETES PNEUMATICOS ATE 5,0CM DE PROFUNDIDAD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0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ESCARIFICACAO MECANICA,CORTE CONCRETO C/REBARBADORES ELETR ATE 5,0C</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1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FREZAMENTO MECANICO COM MAQUINA DE DESBAS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O SUBSTRATO COM APLICACAO DE JATO DE AGUA FRI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1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O SUBSTRATO, LAVAGEM COM SOLUCOES ACIDAS, PISOS E PAREDE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18</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1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PARA REMOCAO DE OLEOS E GRAXAS IMPREGNADOS SUPERFICIALM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35.02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EPARACAO DO SUBSTRATO POR APICOAMENTO MANUAL DA SUPERFICI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7.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EPARACAO DE PONTE DE ADERENCIA COM ADESIVO ACRILIC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7049</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7.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REPARACAO DE PONTE DE ADERENCIA COM ADESIVO BASE EPOXI</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3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01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XAMENTO MANUAL</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0</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XAMENTO GROSSO OU FINO COM LIXADEIRA ELETR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0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PLICACAO MANUAL DE ESTUQUE E PREPARO DE PAST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0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POLIMENTO DO ESTUQUE, LIXAMENTO MANUAL</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0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PLICACAO PINTURA IMPERM DUAS DEMAOS VERNIZ EPOXI BICOMPONE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48.015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APLICACAO PINTURA IMPERM DUAS DEMAOS SITEMA DUPLO EPOXI POLIURETAN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99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0.001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TUBO DE F.G. P/ SUST DE TELA ALAMBR INCL BASE FIXAÇÃ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50.00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DEMOLIÇÃO DE TELA DE ARAME GALVANIZAD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10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ELA DE ARAME GALVANIZADO N.12 MALHA 2"</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2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12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TUBO DE F.G. 2" P/ SUSTENT TELA DE ALAMBRADO EXCL BASE-MONTANTE</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3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1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ASTRO DE BRITA GRADUADA COMPACTAÇÃO MECÂNICA E=8CM</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4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86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APARELHOS SANITARI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5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8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REVESTIMENTOS HIDRAULIC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6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89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CAIXA D'AGUA ATE 1000 LITROS</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7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93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CAIXA DE INSPECA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12</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8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94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FOSSA SEPTICA</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09 </w:t>
            </w:r>
          </w:p>
        </w:tc>
        <w:tc>
          <w:tcPr>
            <w:tcW w:w="11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95 </w:t>
            </w:r>
          </w:p>
        </w:tc>
        <w:tc>
          <w:tcPr>
            <w:tcW w:w="813"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LIMPEZA DE SUMIDOURO POR VIAGEM DE 7 M3</w:t>
            </w:r>
          </w:p>
        </w:tc>
        <w:tc>
          <w:tcPr>
            <w:tcW w:w="698"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VG</w:t>
            </w:r>
          </w:p>
        </w:tc>
        <w:tc>
          <w:tcPr>
            <w:tcW w:w="83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27</w:t>
            </w:r>
          </w:p>
        </w:tc>
        <w:tc>
          <w:tcPr>
            <w:tcW w:w="1147"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0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97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CAÇAMBA DE 4M3 PARA RETIRADA DE ENTULH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UN</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356</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480"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111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6.80.098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color w:val="000000"/>
                <w:lang w:eastAsia="pt-BR"/>
              </w:rPr>
            </w:pPr>
            <w:r>
              <w:rPr>
                <w:rFonts w:cs="Arial" w:ascii="Arial" w:hAnsi="Arial"/>
                <w:color w:val="000000"/>
                <w:lang w:eastAsia="pt-BR"/>
              </w:rPr>
              <w:t>RETIRADA DE ENTULHO</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m³</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lang w:eastAsia="pt-BR"/>
              </w:rPr>
            </w:pPr>
            <w:r>
              <w:rPr>
                <w:rFonts w:cs="Arial" w:ascii="Arial" w:hAnsi="Arial"/>
                <w:color w:val="000000"/>
                <w:lang w:eastAsia="pt-BR"/>
              </w:rPr>
              <w:t>1421</w:t>
            </w:r>
          </w:p>
        </w:tc>
        <w:tc>
          <w:tcPr>
            <w:tcW w:w="1147"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55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285" w:hRule="atLeast"/>
        </w:trPr>
        <w:tc>
          <w:tcPr>
            <w:tcW w:w="760" w:type="dxa"/>
            <w:tcBorders>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1198"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813"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7168"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698"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837"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1134"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c>
          <w:tcPr>
            <w:tcW w:w="1558" w:type="dxa"/>
            <w:tcBorders>
              <w:bottom w:val="single" w:sz="4" w:space="0" w:color="000000"/>
              <w:right w:val="single" w:sz="4" w:space="0" w:color="000000"/>
            </w:tcBorders>
            <w:shd w:fill="FFFFFF" w:val="clear"/>
          </w:tcPr>
          <w:p>
            <w:pPr>
              <w:pStyle w:val="Normal"/>
              <w:suppressAutoHyphens w:val="false"/>
              <w:jc w:val="center"/>
              <w:rPr>
                <w:rFonts w:ascii="Arial" w:hAnsi="Arial" w:cs="Arial"/>
                <w:lang w:eastAsia="pt-BR"/>
              </w:rPr>
            </w:pPr>
            <w:r>
              <w:rPr>
                <w:rFonts w:cs="Arial" w:ascii="Arial" w:hAnsi="Arial"/>
                <w:lang w:eastAsia="pt-BR"/>
              </w:rPr>
              <w:t> </w:t>
            </w:r>
          </w:p>
        </w:tc>
      </w:tr>
      <w:tr>
        <w:trPr>
          <w:trHeight w:val="360" w:hRule="atLeast"/>
        </w:trPr>
        <w:tc>
          <w:tcPr>
            <w:tcW w:w="2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b/>
                <w:b/>
                <w:bCs/>
                <w:lang w:eastAsia="pt-BR"/>
              </w:rPr>
            </w:pPr>
            <w:r>
              <w:rPr>
                <w:rFonts w:cs="Arial" w:ascii="Arial" w:hAnsi="Arial"/>
                <w:b/>
                <w:bCs/>
                <w:lang w:eastAsia="pt-BR"/>
              </w:rPr>
              <w:t> </w:t>
            </w:r>
          </w:p>
        </w:tc>
        <w:tc>
          <w:tcPr>
            <w:tcW w:w="7168" w:type="dxa"/>
            <w:tcBorders>
              <w:bottom w:val="single" w:sz="4" w:space="0" w:color="000000"/>
              <w:right w:val="single" w:sz="4" w:space="0" w:color="000000"/>
            </w:tcBorders>
            <w:shd w:fill="FFFFFF" w:val="clear"/>
          </w:tcPr>
          <w:p>
            <w:pPr>
              <w:pStyle w:val="Normal"/>
              <w:suppressAutoHyphens w:val="false"/>
              <w:rPr>
                <w:rFonts w:ascii="Arial" w:hAnsi="Arial" w:cs="Arial"/>
                <w:lang w:eastAsia="pt-BR"/>
              </w:rPr>
            </w:pPr>
            <w:r>
              <w:rPr>
                <w:rFonts w:cs="Arial" w:ascii="Arial" w:hAnsi="Arial"/>
                <w:lang w:eastAsia="pt-BR"/>
              </w:rPr>
              <w:t> </w:t>
            </w:r>
          </w:p>
        </w:tc>
        <w:tc>
          <w:tcPr>
            <w:tcW w:w="69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lang w:eastAsia="pt-BR"/>
              </w:rPr>
            </w:pPr>
            <w:r>
              <w:rPr>
                <w:rFonts w:cs="Arial" w:ascii="Arial" w:hAnsi="Arial"/>
                <w:b/>
                <w:bCs/>
                <w:lang w:eastAsia="pt-BR"/>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Total Geral</w:t>
            </w:r>
          </w:p>
        </w:tc>
        <w:tc>
          <w:tcPr>
            <w:tcW w:w="2692"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8"/>
                <w:szCs w:val="28"/>
                <w:lang w:eastAsia="pt-BR"/>
              </w:rPr>
            </w:pPr>
            <w:r>
              <w:rPr>
                <w:rFonts w:cs="Arial" w:ascii="Arial" w:hAnsi="Arial"/>
                <w:b/>
                <w:bCs/>
                <w:sz w:val="28"/>
                <w:szCs w:val="28"/>
                <w:lang w:eastAsia="pt-BR"/>
              </w:rPr>
            </w:r>
          </w:p>
        </w:tc>
      </w:tr>
    </w:tbl>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sectPr>
          <w:headerReference w:type="default" r:id="rId10"/>
          <w:footerReference w:type="default" r:id="rId11"/>
          <w:type w:val="nextPage"/>
          <w:pgSz w:orient="landscape" w:w="16838" w:h="11906"/>
          <w:pgMar w:left="1134" w:right="1418" w:gutter="0" w:header="720" w:top="851" w:footer="720" w:bottom="776"/>
          <w:pgNumType w:fmt="decimal"/>
          <w:formProt w:val="false"/>
          <w:textDirection w:val="lrTb"/>
          <w:docGrid w:type="default" w:linePitch="360" w:charSpace="0"/>
        </w:sect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6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6042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serviços de reparos em edificações públicas, visando sanar as deficiências das instalações físicas prediai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6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6042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serviços de reparos em edificações públicas, visando sanar as deficiências das instalações físicas prediai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6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6042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serviços de reparos em edificações públicas, visando sanar as deficiências das instalações físicas prediai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rFonts w:ascii="Arial" w:hAnsi="Arial" w:cs="Arial"/>
          <w:b w:val="false"/>
          <w:b w:val="false"/>
          <w:sz w:val="28"/>
          <w:szCs w:val="24"/>
        </w:rPr>
      </w:pPr>
      <w:r>
        <w:rPr>
          <w:rFonts w:cs="Arial"/>
          <w:b w:val="false"/>
          <w:sz w:val="28"/>
          <w:szCs w:val="24"/>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6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6042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serviços de reparos em edificações públicas, visando sanar as deficiências das instalações físicas prediai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6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6042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serviços de reparos em edificações públicas, visando sanar as deficiências das instalações físicas prediai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t>MINUTA DA ATA DE REGISTRO DE PREÇOS</w:t>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sz w:val="24"/>
          <w:szCs w:val="24"/>
        </w:rPr>
      </w:pPr>
      <w:r>
        <w:rPr>
          <w:rFonts w:cs="Arial" w:ascii="Arial" w:hAnsi="Arial"/>
          <w:b/>
          <w:sz w:val="24"/>
          <w:szCs w:val="24"/>
        </w:rPr>
        <w:t>ATA DE REGISTRO DE PREÇOS  Nº ____/______</w:t>
      </w:r>
    </w:p>
    <w:p>
      <w:pPr>
        <w:pStyle w:val="Normal"/>
        <w:jc w:val="both"/>
        <w:rPr>
          <w:rFonts w:ascii="Arial" w:hAnsi="Arial" w:cs="Arial"/>
          <w:b/>
          <w:b/>
          <w:sz w:val="24"/>
          <w:szCs w:val="24"/>
        </w:rPr>
      </w:pPr>
      <w:r>
        <w:rPr>
          <w:rFonts w:cs="Arial" w:ascii="Arial" w:hAnsi="Arial"/>
          <w:b/>
          <w:sz w:val="24"/>
          <w:szCs w:val="24"/>
        </w:rPr>
      </w:r>
    </w:p>
    <w:p>
      <w:pPr>
        <w:pStyle w:val="Heading3"/>
        <w:jc w:val="both"/>
        <w:rPr>
          <w:rFonts w:ascii="Arial" w:hAnsi="Arial" w:cs="Arial"/>
          <w:b w:val="false"/>
          <w:b w:val="false"/>
          <w:sz w:val="24"/>
          <w:szCs w:val="24"/>
        </w:rPr>
      </w:pPr>
      <w:r>
        <w:rPr>
          <w:rFonts w:cs="Arial"/>
          <w:b w:val="false"/>
          <w:sz w:val="24"/>
          <w:szCs w:val="24"/>
        </w:rPr>
      </w:r>
    </w:p>
    <w:p>
      <w:pPr>
        <w:pStyle w:val="Heading3"/>
        <w:jc w:val="both"/>
        <w:rPr>
          <w:szCs w:val="24"/>
        </w:rPr>
      </w:pPr>
      <w:r>
        <w:rPr>
          <w:szCs w:val="24"/>
        </w:rPr>
        <w:t>CONCORRÊNCIA PÚBLICA  Nº.   16 / 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Aos _________ dias do mês de ___________ do ano de ________, nas dependências do </w:t>
      </w:r>
      <w:r>
        <w:rPr>
          <w:rFonts w:eastAsia="MS Mincho;ＭＳ 明朝" w:cs="Arial" w:ascii="Arial" w:hAnsi="Arial"/>
          <w:sz w:val="24"/>
          <w:szCs w:val="24"/>
        </w:rPr>
        <w:t>Departamento de Licitações e Compras</w:t>
      </w:r>
      <w:r>
        <w:rPr>
          <w:rFonts w:cs="Arial" w:ascii="Arial" w:hAnsi="Arial"/>
          <w:sz w:val="24"/>
          <w:szCs w:val="24"/>
        </w:rPr>
        <w:t xml:space="preserve">, situado na Rua Joaquim das Neves, 211 – Vila Caldas, Carapicuíba, Estado de São Paulo, o Prefeito Municipal, Sr. Marco Aurélio dos Santos Neves, portador do RG nº 19.236.215-X e do CPF nº 157.388.248-81, e o Secretaria de Projetos Especiais, Convênios e Habitação, Sr. ...., portador do RG nº..... e do CPF nº ...., Secretário de Educação, Sr. ....., portador do RG nº..... e do CPF nº ...., após a homologação do resultado obtido na </w:t>
      </w:r>
      <w:r>
        <w:rPr>
          <w:rFonts w:cs="Arial" w:ascii="Arial" w:hAnsi="Arial"/>
          <w:bCs/>
          <w:sz w:val="24"/>
          <w:szCs w:val="24"/>
        </w:rPr>
        <w:t>Concorrência Pública</w:t>
      </w:r>
      <w:r>
        <w:rPr>
          <w:rFonts w:cs="Arial" w:ascii="Arial" w:hAnsi="Arial"/>
          <w:b/>
          <w:bCs/>
          <w:sz w:val="24"/>
          <w:szCs w:val="24"/>
        </w:rPr>
        <w:t xml:space="preserve"> </w:t>
      </w:r>
      <w:r>
        <w:rPr>
          <w:rFonts w:cs="Arial" w:ascii="Arial" w:hAnsi="Arial"/>
          <w:bCs/>
          <w:sz w:val="24"/>
          <w:szCs w:val="24"/>
        </w:rPr>
        <w:t>acima</w:t>
      </w:r>
      <w:r>
        <w:rPr>
          <w:rFonts w:cs="Arial" w:ascii="Arial" w:hAnsi="Arial"/>
          <w:sz w:val="24"/>
          <w:szCs w:val="24"/>
        </w:rPr>
        <w:t xml:space="preserve">, </w:t>
      </w:r>
      <w:r>
        <w:rPr>
          <w:rFonts w:cs="Arial" w:ascii="Arial" w:hAnsi="Arial"/>
          <w:bCs/>
          <w:sz w:val="24"/>
          <w:szCs w:val="24"/>
        </w:rPr>
        <w:t>RESOLVEM</w:t>
      </w:r>
      <w:r>
        <w:rPr>
          <w:rFonts w:cs="Arial" w:ascii="Arial" w:hAnsi="Arial"/>
          <w:sz w:val="24"/>
          <w:szCs w:val="24"/>
        </w:rPr>
        <w:t xml:space="preserve">, nos termos do artigo 15, da Lei n° 8.666/93, combinado com o Decreto Municipal n° 4538/08, </w:t>
      </w:r>
      <w:r>
        <w:rPr>
          <w:rFonts w:cs="Arial" w:ascii="Arial" w:hAnsi="Arial"/>
          <w:bCs/>
          <w:sz w:val="24"/>
          <w:szCs w:val="24"/>
        </w:rPr>
        <w:t>REGISTRAR OS PREÇOS</w:t>
      </w:r>
      <w:r>
        <w:rPr>
          <w:rFonts w:cs="Arial" w:ascii="Arial" w:hAnsi="Arial"/>
          <w:sz w:val="24"/>
          <w:szCs w:val="24"/>
        </w:rPr>
        <w:t xml:space="preserve"> para </w:t>
      </w:r>
      <w:r>
        <w:rPr>
          <w:rFonts w:cs="Arial" w:ascii="Arial" w:hAnsi="Arial"/>
          <w:bCs/>
          <w:sz w:val="24"/>
          <w:szCs w:val="24"/>
        </w:rPr>
        <w:t>eventuais serviços de reparos em edificações públicas, visando sanar as deficiências das instalações físicas prediais neste município</w:t>
      </w:r>
      <w:r>
        <w:rPr>
          <w:rFonts w:eastAsia="MS Mincho;ＭＳ 明朝" w:cs="Arial" w:ascii="Arial" w:hAnsi="Arial"/>
          <w:b/>
          <w:bCs/>
          <w:sz w:val="24"/>
          <w:szCs w:val="24"/>
        </w:rPr>
        <w:t xml:space="preserve">, </w:t>
      </w:r>
      <w:r>
        <w:rPr>
          <w:rFonts w:cs="Arial" w:ascii="Arial" w:hAnsi="Arial"/>
          <w:sz w:val="24"/>
          <w:szCs w:val="24"/>
        </w:rPr>
        <w:t>em conformidade com a proposta da signatária que é parte integrante deste instrumento, oferecido pela empr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color w:val="000000"/>
          <w:sz w:val="24"/>
          <w:szCs w:val="24"/>
        </w:rPr>
        <w:t>Foram registrados os preços que constam d</w:t>
      </w:r>
      <w:r>
        <w:rPr>
          <w:rFonts w:cs="Arial" w:ascii="Arial" w:hAnsi="Arial"/>
          <w:sz w:val="24"/>
          <w:szCs w:val="24"/>
        </w:rPr>
        <w:t xml:space="preserve">a proposta da signatária que é parte integrante </w:t>
      </w:r>
      <w:r>
        <w:rPr>
          <w:rFonts w:cs="Arial" w:ascii="Arial" w:hAnsi="Arial"/>
          <w:color w:val="000000"/>
          <w:sz w:val="24"/>
          <w:szCs w:val="24"/>
        </w:rPr>
        <w:t>desta ata, ofertados pela empresa</w:t>
      </w:r>
      <w:r>
        <w:rPr>
          <w:rFonts w:cs="Arial" w:ascii="Arial" w:hAnsi="Arial"/>
          <w:sz w:val="24"/>
          <w:szCs w:val="24"/>
        </w:rPr>
        <w:t xml:space="preserve"> _______________________, inscrita no CNPJ sob n° __________, com sede na _________________________, neste ato representada legalmente pelo(a) Sr.(a) ________________________________, portador(a) da cédula de identidade R.G. nº ______________________ e C.P.F. nº 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DO OBJETO</w:t>
      </w:r>
    </w:p>
    <w:p>
      <w:pPr>
        <w:pStyle w:val="NormalWeb"/>
        <w:spacing w:before="0" w:after="0"/>
        <w:jc w:val="both"/>
        <w:rPr>
          <w:rFonts w:ascii="Arial" w:hAnsi="Arial" w:cs="Arial"/>
          <w:b/>
          <w:b/>
          <w:sz w:val="24"/>
          <w:szCs w:val="24"/>
        </w:rPr>
      </w:pPr>
      <w:r>
        <w:rPr>
          <w:rFonts w:cs="Arial" w:ascii="Arial" w:hAnsi="Arial"/>
          <w:b/>
          <w:sz w:val="24"/>
          <w:szCs w:val="24"/>
        </w:rPr>
      </w:r>
    </w:p>
    <w:p>
      <w:pPr>
        <w:pStyle w:val="NormalWeb"/>
        <w:numPr>
          <w:ilvl w:val="1"/>
          <w:numId w:val="11"/>
        </w:numPr>
        <w:spacing w:before="0" w:after="0"/>
        <w:ind w:left="0" w:hanging="0"/>
        <w:jc w:val="both"/>
        <w:rPr>
          <w:rFonts w:ascii="Arial" w:hAnsi="Arial" w:cs="Arial"/>
          <w:iCs/>
        </w:rPr>
      </w:pPr>
      <w:r>
        <w:rPr>
          <w:rFonts w:cs="Arial" w:ascii="Arial" w:hAnsi="Arial"/>
          <w:bCs/>
          <w:iCs/>
        </w:rPr>
        <w:t>O</w:t>
      </w:r>
      <w:r>
        <w:rPr>
          <w:rFonts w:cs="Arial" w:ascii="Arial" w:hAnsi="Arial"/>
          <w:iCs/>
        </w:rPr>
        <w:t xml:space="preserve"> objeto desta Ata é o </w:t>
      </w:r>
      <w:r>
        <w:rPr>
          <w:rFonts w:cs="Arial" w:ascii="Arial" w:hAnsi="Arial"/>
          <w:b/>
          <w:bCs/>
          <w:iCs/>
        </w:rPr>
        <w:t>REGISTRO DE PREÇOS</w:t>
      </w:r>
      <w:r>
        <w:rPr>
          <w:rFonts w:cs="Arial" w:ascii="Arial" w:hAnsi="Arial"/>
          <w:iCs/>
        </w:rPr>
        <w:t xml:space="preserve"> </w:t>
      </w:r>
      <w:r>
        <w:rPr>
          <w:rFonts w:cs="Arial" w:ascii="Arial" w:hAnsi="Arial"/>
          <w:bCs/>
        </w:rPr>
        <w:t xml:space="preserve">para eventuais serviços de reparos em edificações públicas, visando sanar as deficiências das instalações físicas prediais neste município </w:t>
      </w:r>
      <w:r>
        <w:rPr>
          <w:rFonts w:cs="Arial" w:ascii="Arial" w:hAnsi="Arial"/>
        </w:rPr>
        <w:t xml:space="preserve">em atendimento a diversas Secretarias, </w:t>
      </w:r>
      <w:r>
        <w:rPr>
          <w:rFonts w:eastAsia="MS Mincho;ＭＳ 明朝" w:cs="Arial" w:ascii="Arial" w:hAnsi="Arial"/>
        </w:rPr>
        <w:t xml:space="preserve">nas condições, especificações técnicas e demais exigências estabelecidas no Edital e Anexos da </w:t>
      </w:r>
      <w:r>
        <w:rPr>
          <w:rFonts w:eastAsia="MS Mincho;ＭＳ 明朝" w:cs="Arial" w:ascii="Arial" w:hAnsi="Arial"/>
          <w:bCs/>
        </w:rPr>
        <w:t>Concorrência Pública que lhe deu origem.</w:t>
      </w:r>
    </w:p>
    <w:p>
      <w:pPr>
        <w:pStyle w:val="NormalWeb"/>
        <w:spacing w:before="0" w:after="0"/>
        <w:jc w:val="both"/>
        <w:rPr>
          <w:rFonts w:ascii="Arial" w:hAnsi="Arial" w:cs="Arial"/>
          <w:iCs/>
        </w:rPr>
      </w:pPr>
      <w:r>
        <w:rPr>
          <w:rFonts w:cs="Arial" w:ascii="Arial" w:hAnsi="Arial"/>
          <w:iCs/>
        </w:rPr>
      </w:r>
    </w:p>
    <w:p>
      <w:pPr>
        <w:pStyle w:val="Normal"/>
        <w:jc w:val="both"/>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DA VALIDADE DA ATA DE REGISTRO DE PREÇ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u w:val="single"/>
        </w:rPr>
      </w:pPr>
      <w:r>
        <w:rPr>
          <w:rFonts w:cs="Arial" w:ascii="Arial" w:hAnsi="Arial"/>
          <w:b/>
          <w:sz w:val="24"/>
          <w:szCs w:val="24"/>
          <w:u w:val="single"/>
        </w:rPr>
        <w:t>2.1</w:t>
      </w:r>
      <w:r>
        <w:rPr>
          <w:rFonts w:cs="Arial" w:ascii="Arial" w:hAnsi="Arial"/>
          <w:sz w:val="24"/>
          <w:szCs w:val="24"/>
          <w:u w:val="single"/>
        </w:rPr>
        <w:t xml:space="preserve">. A presente Ata de Registro de Preços terá validade por </w:t>
      </w:r>
      <w:r>
        <w:rPr>
          <w:rFonts w:cs="Arial" w:ascii="Arial" w:hAnsi="Arial"/>
          <w:b/>
          <w:sz w:val="24"/>
          <w:szCs w:val="24"/>
          <w:u w:val="single"/>
        </w:rPr>
        <w:t>12</w:t>
      </w:r>
      <w:r>
        <w:rPr>
          <w:rFonts w:cs="Arial" w:ascii="Arial" w:hAnsi="Arial"/>
          <w:b/>
          <w:bCs/>
          <w:sz w:val="24"/>
          <w:szCs w:val="24"/>
          <w:u w:val="single"/>
        </w:rPr>
        <w:t xml:space="preserve"> (doze) meses</w:t>
      </w:r>
      <w:r>
        <w:rPr>
          <w:rFonts w:cs="Arial" w:ascii="Arial" w:hAnsi="Arial"/>
          <w:sz w:val="24"/>
          <w:szCs w:val="24"/>
          <w:u w:val="single"/>
        </w:rPr>
        <w:t>, contado a partir de sua assinatura.</w:t>
      </w:r>
    </w:p>
    <w:p>
      <w:pPr>
        <w:pStyle w:val="Normal"/>
        <w:jc w:val="both"/>
        <w:rPr>
          <w:rFonts w:ascii="Arial" w:hAnsi="Arial" w:cs="Arial"/>
          <w:sz w:val="24"/>
          <w:szCs w:val="24"/>
          <w:u w:val="single"/>
        </w:rPr>
      </w:pPr>
      <w:r>
        <w:rPr>
          <w:rFonts w:cs="Arial" w:ascii="Arial" w:hAnsi="Arial"/>
          <w:sz w:val="24"/>
          <w:szCs w:val="24"/>
          <w:u w:val="single"/>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2.2</w:t>
      </w:r>
      <w:r>
        <w:rPr>
          <w:rStyle w:val="StrongEmphasis"/>
          <w:rFonts w:cs="Arial" w:ascii="Arial" w:hAnsi="Arial"/>
          <w:b w:val="false"/>
        </w:rPr>
        <w:t>. Esta Administração Municipal não será obrigada a utilizar os serviços objeto desta licitação,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Cs w:val="false"/>
        </w:rPr>
      </w:pPr>
      <w:r>
        <w:rPr/>
      </w:r>
    </w:p>
    <w:p>
      <w:pPr>
        <w:pStyle w:val="Normal"/>
        <w:jc w:val="both"/>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DOS PREÇOS REGISTRAD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3.1. </w:t>
      </w:r>
      <w:r>
        <w:rPr>
          <w:rFonts w:cs="Arial" w:ascii="Arial" w:hAnsi="Arial"/>
          <w:sz w:val="24"/>
          <w:szCs w:val="24"/>
        </w:rPr>
        <w:t xml:space="preserve">Os preços a serem registrados na presente Ata referem-se ao </w:t>
      </w:r>
      <w:r>
        <w:rPr>
          <w:rFonts w:cs="Arial" w:ascii="Arial" w:hAnsi="Arial"/>
          <w:bCs/>
          <w:sz w:val="24"/>
          <w:szCs w:val="24"/>
          <w:u w:val="single"/>
        </w:rPr>
        <w:t>preço ofertado pela empresa signatária</w:t>
      </w:r>
      <w:r>
        <w:rPr>
          <w:rFonts w:cs="Arial" w:ascii="Arial" w:hAnsi="Arial"/>
          <w:sz w:val="24"/>
          <w:szCs w:val="24"/>
        </w:rPr>
        <w:t>, consoante documentação pertinente anexa.</w:t>
      </w:r>
    </w:p>
    <w:p>
      <w:pPr>
        <w:pStyle w:val="Normal"/>
        <w:jc w:val="both"/>
        <w:rPr>
          <w:rFonts w:ascii="Arial" w:hAnsi="Arial" w:cs="Arial"/>
          <w:b/>
          <w:b/>
          <w:sz w:val="24"/>
          <w:szCs w:val="24"/>
        </w:rPr>
      </w:pPr>
      <w:r>
        <w:rPr>
          <w:rFonts w:cs="Arial" w:ascii="Arial" w:hAnsi="Arial"/>
          <w:b/>
          <w:sz w:val="24"/>
          <w:szCs w:val="24"/>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2</w:t>
      </w:r>
      <w:r>
        <w:rPr>
          <w:rStyle w:val="StrongEmphasis"/>
          <w:rFonts w:cs="Arial" w:ascii="Arial" w:hAnsi="Arial"/>
          <w:b w:val="false"/>
        </w:rPr>
        <w:t>. A Ata de Registro de Preços poderá sofrer alterações, obedecidas às disposições contidas no art. 65, da Lei n° 8.666/93.</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3</w:t>
      </w:r>
      <w:r>
        <w:rPr>
          <w:rStyle w:val="StrongEmphasis"/>
          <w:rFonts w:cs="Arial" w:ascii="Arial" w:hAnsi="Arial"/>
          <w:b w:val="false"/>
        </w:rPr>
        <w:t xml:space="preserve">. Os preços registrados poderão ser revistos em decorrência de eventual redução daqueles praticados no mercado, ou de fato que eleve o custo dos serviços e bens registrados, cabendo ao </w:t>
      </w:r>
      <w:r>
        <w:rPr>
          <w:rFonts w:eastAsia="MS Mincho;ＭＳ 明朝" w:cs="Arial" w:ascii="Arial" w:hAnsi="Arial"/>
        </w:rPr>
        <w:t>Departamento de Licitações e Compras</w:t>
      </w:r>
      <w:r>
        <w:rPr>
          <w:rFonts w:eastAsia="MS Mincho;ＭＳ 明朝" w:cs="Arial" w:ascii="Arial" w:hAnsi="Arial"/>
          <w:b/>
        </w:rPr>
        <w:t xml:space="preserve"> </w:t>
      </w:r>
      <w:r>
        <w:rPr>
          <w:rStyle w:val="StrongEmphasis"/>
          <w:rFonts w:cs="Arial" w:ascii="Arial" w:hAnsi="Arial"/>
          <w:b w:val="false"/>
        </w:rPr>
        <w:t>promover as necessárias negociações junto aos fornecedores.</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color w:val="000000"/>
        </w:rPr>
        <w:t>3.4</w:t>
      </w:r>
      <w:r>
        <w:rPr>
          <w:rStyle w:val="StrongEmphasis"/>
          <w:rFonts w:cs="Arial" w:ascii="Arial" w:hAnsi="Arial"/>
          <w:b w:val="false"/>
          <w:color w:val="000000"/>
        </w:rPr>
        <w:t>. Quando os preços inicialmente registrados, por motivo superveniente, se tornarem superiores aos preços praticados no mercado, o órgão gerenciador da Ata deverá convocar o fornecedor, visando à negociação para redução de preços e sua</w:t>
      </w:r>
      <w:r>
        <w:rPr>
          <w:rStyle w:val="StrongEmphasis"/>
          <w:rFonts w:cs="Arial" w:ascii="Arial" w:hAnsi="Arial"/>
          <w:b w:val="false"/>
        </w:rPr>
        <w:t xml:space="preserve"> adequação ao praticado pelo mercado.</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4.1</w:t>
      </w:r>
      <w:r>
        <w:rPr>
          <w:rStyle w:val="StrongEmphasis"/>
          <w:rFonts w:cs="Arial" w:ascii="Arial" w:hAnsi="Arial"/>
          <w:b w:val="false"/>
        </w:rPr>
        <w:t>. Frustrada a negociação, o fornecedor será liberado do compromisso assumido.</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5</w:t>
      </w:r>
      <w:r>
        <w:rPr>
          <w:rStyle w:val="StrongEmphasis"/>
          <w:rFonts w:cs="Arial" w:ascii="Arial" w:hAnsi="Arial"/>
          <w:b w:val="false"/>
        </w:rPr>
        <w:t>. Quando os preços de mercado se tornarem superiores aos preços registrados e o fornecedor, mediante requerimento devidamente comprovado, não puder cumprir o compromisso, o órgão gerenciador da Ata (</w:t>
      </w:r>
      <w:r>
        <w:rPr>
          <w:rFonts w:eastAsia="MS Mincho;ＭＳ 明朝" w:cs="Arial" w:ascii="Arial" w:hAnsi="Arial"/>
        </w:rPr>
        <w:t>Departamento de Licitações  e Compras</w:t>
      </w:r>
      <w:r>
        <w:rPr>
          <w:rStyle w:val="StrongEmphasis"/>
          <w:rFonts w:cs="Arial" w:ascii="Arial" w:hAnsi="Arial"/>
          <w:b w:val="false"/>
        </w:rPr>
        <w:t>) poderá:</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5.1</w:t>
      </w:r>
      <w:r>
        <w:rPr>
          <w:rStyle w:val="StrongEmphasis"/>
          <w:rFonts w:cs="Arial" w:ascii="Arial" w:hAnsi="Arial"/>
          <w:b w:val="false"/>
        </w:rPr>
        <w:t xml:space="preserve">. liberar a Detentora da Ata do compromisso assumido, sem aplicação de penalidade, confirmando a veracidade dos motivos e comprovantes apresentados, </w:t>
      </w:r>
      <w:r>
        <w:rPr>
          <w:rStyle w:val="StrongEmphasis"/>
          <w:rFonts w:cs="Arial" w:ascii="Arial" w:hAnsi="Arial"/>
          <w:b w:val="false"/>
          <w:u w:val="single"/>
        </w:rPr>
        <w:t>se a comunicação ocorrer antes da ordem de serviço</w:t>
      </w:r>
      <w:r>
        <w:rPr>
          <w:rStyle w:val="StrongEmphasis"/>
          <w:rFonts w:cs="Arial" w:ascii="Arial" w:hAnsi="Arial"/>
          <w:b w:val="false"/>
        </w:rPr>
        <w:t>.</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6</w:t>
      </w:r>
      <w:r>
        <w:rPr>
          <w:rStyle w:val="StrongEmphasis"/>
          <w:rFonts w:cs="Arial" w:ascii="Arial" w:hAnsi="Arial"/>
          <w:b w:val="false"/>
        </w:rPr>
        <w:t xml:space="preserve">. Não havendo êxito nas negociações, o </w:t>
      </w:r>
      <w:r>
        <w:rPr>
          <w:rFonts w:eastAsia="MS Mincho;ＭＳ 明朝" w:cs="Arial" w:ascii="Arial" w:hAnsi="Arial"/>
        </w:rPr>
        <w:t>Departamento de Licitações e Compras</w:t>
      </w:r>
      <w:r>
        <w:rPr>
          <w:rFonts w:eastAsia="MS Mincho;ＭＳ 明朝" w:cs="Arial" w:ascii="Arial" w:hAnsi="Arial"/>
          <w:b/>
        </w:rPr>
        <w:t xml:space="preserve"> </w:t>
      </w:r>
      <w:r>
        <w:rPr>
          <w:rStyle w:val="StrongEmphasis"/>
          <w:rFonts w:cs="Arial" w:ascii="Arial" w:hAnsi="Arial"/>
          <w:b w:val="false"/>
        </w:rPr>
        <w:t xml:space="preserve">deverá proceder à revogação da Ata de Registro de Preços, adotando as medidas cabíveis para a obtenção da contratação mais vantajosa. </w:t>
      </w:r>
    </w:p>
    <w:p>
      <w:pPr>
        <w:pStyle w:val="Texto1"/>
        <w:spacing w:before="0" w:after="0"/>
        <w:jc w:val="both"/>
        <w:rPr>
          <w:rStyle w:val="StrongEmphasis"/>
          <w:rFonts w:ascii="Arial" w:hAnsi="Arial" w:cs="Arial"/>
          <w:b w:val="false"/>
          <w:b w:val="false"/>
          <w:bCs w:val="false"/>
        </w:rPr>
      </w:pPr>
      <w:r>
        <w:rPr/>
      </w:r>
    </w:p>
    <w:p>
      <w:pPr>
        <w:pStyle w:val="Normal"/>
        <w:jc w:val="both"/>
        <w:rPr/>
      </w:pPr>
      <w:r>
        <w:rPr>
          <w:rFonts w:cs="Arial" w:ascii="Arial" w:hAnsi="Arial"/>
          <w:b/>
          <w:sz w:val="24"/>
          <w:szCs w:val="24"/>
        </w:rPr>
        <w:t xml:space="preserve">3.7. </w:t>
      </w:r>
      <w:r>
        <w:rPr>
          <w:rFonts w:cs="Arial" w:ascii="Arial" w:hAnsi="Arial"/>
          <w:sz w:val="24"/>
          <w:szCs w:val="24"/>
        </w:rPr>
        <w:t xml:space="preserve">O </w:t>
      </w:r>
      <w:r>
        <w:rPr>
          <w:rFonts w:eastAsia="MS Mincho;ＭＳ 明朝" w:cs="Arial" w:ascii="Arial" w:hAnsi="Arial"/>
          <w:sz w:val="24"/>
          <w:szCs w:val="24"/>
        </w:rPr>
        <w:t>Departamento de Licitações</w:t>
      </w:r>
      <w:r>
        <w:rPr>
          <w:rFonts w:eastAsia="MS Mincho;ＭＳ 明朝" w:cs="Arial" w:ascii="Arial" w:hAnsi="Arial"/>
        </w:rPr>
        <w:t xml:space="preserve"> </w:t>
      </w:r>
      <w:r>
        <w:rPr>
          <w:rFonts w:eastAsia="MS Mincho;ＭＳ 明朝" w:cs="Arial" w:ascii="Arial" w:hAnsi="Arial"/>
          <w:sz w:val="24"/>
          <w:szCs w:val="24"/>
        </w:rPr>
        <w:t>e</w:t>
      </w:r>
      <w:r>
        <w:rPr>
          <w:rFonts w:eastAsia="MS Mincho;ＭＳ 明朝" w:cs="Arial" w:ascii="Arial" w:hAnsi="Arial"/>
        </w:rPr>
        <w:t xml:space="preserve"> </w:t>
      </w:r>
      <w:r>
        <w:rPr>
          <w:rFonts w:eastAsia="MS Mincho;ＭＳ 明朝" w:cs="Arial" w:ascii="Arial" w:hAnsi="Arial"/>
          <w:sz w:val="24"/>
          <w:szCs w:val="24"/>
        </w:rPr>
        <w:t>Compras</w:t>
      </w:r>
      <w:r>
        <w:rPr>
          <w:rFonts w:eastAsia="MS Mincho;ＭＳ 明朝" w:cs="Arial" w:ascii="Arial" w:hAnsi="Arial"/>
          <w:b/>
          <w:sz w:val="24"/>
          <w:szCs w:val="24"/>
        </w:rPr>
        <w:t xml:space="preserve"> </w:t>
      </w:r>
      <w:r>
        <w:rPr>
          <w:rFonts w:cs="Arial" w:ascii="Arial" w:hAnsi="Arial"/>
          <w:sz w:val="24"/>
          <w:szCs w:val="24"/>
        </w:rPr>
        <w:t>promoverá ampla pesquisa no mercado, de forma a comprovar que os preços registrados permanecem compatíveis com os nele praticados, condição indispensável para a continuidade da aquisição dos materiais.</w:t>
      </w:r>
    </w:p>
    <w:p>
      <w:pPr>
        <w:pStyle w:val="TextosemFormata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emFormatao"/>
        <w:jc w:val="both"/>
        <w:rPr/>
      </w:pPr>
      <w:r>
        <w:rPr>
          <w:rFonts w:eastAsia="MS Mincho;ＭＳ 明朝" w:cs="Arial" w:ascii="Arial" w:hAnsi="Arial"/>
          <w:b/>
          <w:bCs/>
          <w:color w:val="000000"/>
          <w:sz w:val="24"/>
          <w:szCs w:val="24"/>
        </w:rPr>
        <w:t xml:space="preserve">4. </w:t>
      </w:r>
      <w:r>
        <w:rPr>
          <w:rFonts w:eastAsia="MS Mincho;ＭＳ 明朝" w:cs="Arial" w:ascii="Arial" w:hAnsi="Arial"/>
          <w:b/>
          <w:bCs/>
          <w:color w:val="000000"/>
          <w:sz w:val="24"/>
          <w:szCs w:val="24"/>
          <w:u w:val="single"/>
        </w:rPr>
        <w:t xml:space="preserve">DOS SERVIÇOS </w:t>
      </w:r>
    </w:p>
    <w:p>
      <w:pPr>
        <w:pStyle w:val="Normal"/>
        <w:jc w:val="both"/>
        <w:rPr>
          <w:rFonts w:ascii="Arial" w:hAnsi="Arial" w:eastAsia="MS Mincho;ＭＳ 明朝" w:cs="Arial"/>
          <w:b/>
          <w:b/>
          <w:bCs/>
          <w:color w:val="000000"/>
          <w:sz w:val="24"/>
          <w:szCs w:val="24"/>
          <w:u w:val="single"/>
        </w:rPr>
      </w:pPr>
      <w:r>
        <w:rPr>
          <w:rFonts w:eastAsia="MS Mincho;ＭＳ 明朝" w:cs="Arial" w:ascii="Arial" w:hAnsi="Arial"/>
          <w:b/>
          <w:bCs/>
          <w:color w:val="000000"/>
          <w:sz w:val="24"/>
          <w:szCs w:val="24"/>
          <w:u w:val="single"/>
        </w:rPr>
      </w:r>
    </w:p>
    <w:p>
      <w:pPr>
        <w:pStyle w:val="Normal"/>
        <w:jc w:val="both"/>
        <w:rPr>
          <w:rFonts w:ascii="Arial" w:hAnsi="Arial" w:cs="Arial"/>
          <w:sz w:val="24"/>
          <w:szCs w:val="24"/>
        </w:rPr>
      </w:pPr>
      <w:r>
        <w:rPr>
          <w:rFonts w:cs="Arial" w:ascii="Arial" w:hAnsi="Arial"/>
          <w:b/>
          <w:sz w:val="24"/>
          <w:szCs w:val="24"/>
        </w:rPr>
        <w:t>4.1</w:t>
      </w:r>
      <w:r>
        <w:rPr>
          <w:rFonts w:cs="Arial" w:ascii="Arial" w:hAnsi="Arial"/>
          <w:sz w:val="24"/>
          <w:szCs w:val="24"/>
        </w:rPr>
        <w:t xml:space="preserve">. Os serviços objeto desta Ata serão prestados de forma parcelada, devendo ser efetuados nos prazos estipulados pela Secretaria requisitante. </w:t>
      </w:r>
    </w:p>
    <w:p>
      <w:pPr>
        <w:pStyle w:val="Normal"/>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4.2.</w:t>
      </w:r>
      <w:r>
        <w:rPr>
          <w:rFonts w:cs="Arial" w:ascii="Arial" w:hAnsi="Arial"/>
          <w:sz w:val="24"/>
          <w:szCs w:val="24"/>
        </w:rPr>
        <w:t xml:space="preserve"> </w:t>
      </w:r>
      <w:r>
        <w:rPr>
          <w:rFonts w:eastAsia="MS Mincho;ＭＳ 明朝" w:cs="Arial" w:ascii="Arial" w:hAnsi="Arial"/>
          <w:sz w:val="24"/>
          <w:szCs w:val="24"/>
        </w:rPr>
        <w:t>Os serviços deverão ser prestados de acordo com o descritivo dos serviços que é parte integrante desta Ata.</w:t>
      </w:r>
    </w:p>
    <w:p>
      <w:pPr>
        <w:pStyle w:val="296"/>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eastAsia="MS Mincho;ＭＳ 明朝" w:cs="Arial"/>
          <w:sz w:val="24"/>
          <w:szCs w:val="24"/>
          <w:lang w:val="pt-BR"/>
        </w:rPr>
      </w:pPr>
      <w:r>
        <w:rPr>
          <w:rFonts w:eastAsia="MS Mincho;ＭＳ 明朝" w:cs="Arial"/>
          <w:sz w:val="24"/>
          <w:szCs w:val="24"/>
          <w:lang w:val="pt-BR"/>
        </w:rPr>
      </w:r>
    </w:p>
    <w:p>
      <w:pPr>
        <w:pStyle w:val="TextosemFormatao"/>
        <w:jc w:val="both"/>
        <w:rPr/>
      </w:pPr>
      <w:r>
        <w:rPr>
          <w:rFonts w:cs="Arial" w:ascii="Arial" w:hAnsi="Arial"/>
          <w:b/>
          <w:sz w:val="24"/>
          <w:szCs w:val="24"/>
          <w:lang w:eastAsia="ar-SA"/>
        </w:rPr>
        <w:t>4.3</w:t>
      </w:r>
      <w:r>
        <w:rPr>
          <w:rFonts w:cs="Arial" w:ascii="Arial" w:hAnsi="Arial"/>
          <w:sz w:val="24"/>
          <w:szCs w:val="24"/>
          <w:lang w:eastAsia="ar-SA"/>
        </w:rPr>
        <w:t xml:space="preserve">. A  detentora da Ata deverá </w:t>
      </w:r>
      <w:r>
        <w:rPr>
          <w:rFonts w:eastAsia="MS Mincho;ＭＳ 明朝" w:cs="Arial" w:ascii="Arial" w:hAnsi="Arial"/>
          <w:sz w:val="24"/>
          <w:szCs w:val="24"/>
        </w:rPr>
        <w:t>arcar com as despesas decorrentes dos serviços</w:t>
      </w:r>
      <w:r>
        <w:rPr>
          <w:rFonts w:cs="Arial" w:ascii="Arial" w:hAnsi="Arial"/>
          <w:sz w:val="24"/>
          <w:szCs w:val="24"/>
          <w:lang w:eastAsia="ar-SA"/>
        </w:rPr>
        <w:t>;</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4</w:t>
      </w:r>
      <w:r>
        <w:rPr>
          <w:rFonts w:cs="Arial" w:ascii="Arial" w:hAnsi="Arial"/>
          <w:sz w:val="24"/>
          <w:szCs w:val="24"/>
          <w:lang w:eastAsia="ar-SA"/>
        </w:rPr>
        <w:t xml:space="preserve">. - Responder por quaisquer danos causados aos empregados ou a terceiros, decorrentes de sua culpa ou dolo na execução do objeto da presente Licitação. Ocorrendo quaisquer hipóteses expressas, fica claro que mesmo havendo a fiscalização ou acompanhamento por parte da Administração, a Detentora não será eximida das responsabilidades previstas no Edital. </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5</w:t>
      </w:r>
      <w:r>
        <w:rPr>
          <w:rFonts w:cs="Arial" w:ascii="Arial" w:hAnsi="Arial"/>
          <w:sz w:val="24"/>
          <w:szCs w:val="24"/>
          <w:lang w:eastAsia="ar-SA"/>
        </w:rPr>
        <w:t>. – Manter-se durante toda execução da Ata de Registro de Preços, em compatibilidade com as obrigações assumidas, todas as condições de habilitação e qualificação exigidas na Licitação, nos termos do artigo 55, XIII da Lei nº 8666/93.</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6</w:t>
      </w:r>
      <w:r>
        <w:rPr>
          <w:rFonts w:cs="Arial" w:ascii="Arial" w:hAnsi="Arial"/>
          <w:sz w:val="24"/>
          <w:szCs w:val="24"/>
          <w:lang w:eastAsia="ar-SA"/>
        </w:rPr>
        <w:t xml:space="preserve"> - A inadimplência da licitante, com referência aos encargos trabalhistas, fiscais e comerciais não transfere à Administração Pública a responsabilidade por seu pagamento, nem poderá onerar o objeto do presente Edital.</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pPr>
      <w:r>
        <w:rPr>
          <w:rFonts w:cs="Arial" w:ascii="Arial" w:hAnsi="Arial"/>
          <w:b/>
          <w:sz w:val="24"/>
          <w:szCs w:val="24"/>
        </w:rPr>
        <w:t>4.7.</w:t>
      </w:r>
      <w:r>
        <w:rPr>
          <w:rFonts w:cs="Arial" w:ascii="Arial" w:hAnsi="Arial"/>
          <w:sz w:val="24"/>
          <w:szCs w:val="24"/>
        </w:rPr>
        <w:t xml:space="preserve"> Correrão por conta da detentora da Ata as despesas para efetivo atendimento do objeto licitado, tais como transporte, tributos, encargos trabalhistas, previdenciários, dentre outros.</w:t>
      </w:r>
    </w:p>
    <w:p>
      <w:pPr>
        <w:pStyle w:val="Normal"/>
        <w:jc w:val="both"/>
        <w:rPr>
          <w:rFonts w:ascii="Arial" w:hAnsi="Arial" w:cs="Arial"/>
          <w:sz w:val="24"/>
          <w:szCs w:val="24"/>
        </w:rPr>
      </w:pPr>
      <w:r>
        <w:rPr>
          <w:rFonts w:cs="Arial" w:ascii="Arial" w:hAnsi="Arial"/>
          <w:sz w:val="24"/>
          <w:szCs w:val="24"/>
        </w:rPr>
      </w:r>
    </w:p>
    <w:p>
      <w:pPr>
        <w:pStyle w:val="296"/>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pPr>
      <w:r>
        <w:rPr>
          <w:b/>
          <w:sz w:val="24"/>
          <w:szCs w:val="24"/>
          <w:lang w:val="pt-BR" w:eastAsia="ar-SA"/>
        </w:rPr>
        <w:t>4.8</w:t>
      </w:r>
      <w:r>
        <w:rPr>
          <w:sz w:val="24"/>
          <w:szCs w:val="24"/>
          <w:lang w:val="pt-BR" w:eastAsia="ar-SA"/>
        </w:rPr>
        <w:t>. À Secretaria requisitante caberá o recebimento do objeto e a verificação de que foram cumpridos os termos, especificações e</w:t>
      </w:r>
      <w:r>
        <w:rPr>
          <w:rFonts w:eastAsia="MS Mincho;ＭＳ 明朝"/>
          <w:sz w:val="24"/>
          <w:szCs w:val="24"/>
          <w:lang w:val="pt-BR"/>
        </w:rPr>
        <w:t xml:space="preserve"> demais exigências, dando-se em conformidade com o art. 73, inc. II, da Lei nº. 8.666/93: </w:t>
      </w:r>
    </w:p>
    <w:p>
      <w:pPr>
        <w:pStyle w:val="Normal"/>
        <w:jc w:val="both"/>
        <w:rPr>
          <w:rFonts w:ascii="Arial" w:hAnsi="Arial" w:eastAsia="MS Mincho;ＭＳ 明朝" w:cs="Arial"/>
          <w:b/>
          <w:b/>
          <w:bCs/>
          <w:color w:val="FF0000"/>
          <w:sz w:val="24"/>
          <w:szCs w:val="24"/>
          <w:lang w:val="pt-BR"/>
        </w:rPr>
      </w:pPr>
      <w:r>
        <w:rPr>
          <w:rFonts w:eastAsia="MS Mincho;ＭＳ 明朝" w:cs="Arial" w:ascii="Arial" w:hAnsi="Arial"/>
          <w:b/>
          <w:bCs/>
          <w:color w:val="FF0000"/>
          <w:sz w:val="24"/>
          <w:szCs w:val="24"/>
          <w:lang w:val="pt-BR"/>
        </w:rPr>
      </w:r>
    </w:p>
    <w:p>
      <w:pPr>
        <w:pStyle w:val="TextosemFormatao"/>
        <w:jc w:val="both"/>
        <w:rPr/>
      </w:pPr>
      <w:r>
        <w:rPr>
          <w:rFonts w:eastAsia="MS Mincho;ＭＳ 明朝" w:cs="Arial" w:ascii="Arial" w:hAnsi="Arial"/>
          <w:b/>
          <w:bCs/>
          <w:sz w:val="24"/>
          <w:szCs w:val="24"/>
        </w:rPr>
        <w:t>a)</w:t>
      </w:r>
      <w:r>
        <w:rPr>
          <w:rFonts w:eastAsia="MS Mincho;ＭＳ 明朝" w:cs="Arial" w:ascii="Arial" w:hAnsi="Arial"/>
          <w:sz w:val="24"/>
          <w:szCs w:val="24"/>
        </w:rPr>
        <w:t xml:space="preserve"> </w:t>
      </w:r>
      <w:r>
        <w:rPr>
          <w:rFonts w:eastAsia="MS Mincho;ＭＳ 明朝" w:cs="Arial" w:ascii="Arial" w:hAnsi="Arial"/>
          <w:b/>
          <w:bCs/>
          <w:sz w:val="24"/>
          <w:szCs w:val="24"/>
          <w:u w:val="single"/>
        </w:rPr>
        <w:t>provisoriamente</w:t>
      </w:r>
      <w:r>
        <w:rPr>
          <w:rFonts w:eastAsia="MS Mincho;ＭＳ 明朝" w:cs="Arial" w:ascii="Arial" w:hAnsi="Arial"/>
          <w:sz w:val="24"/>
          <w:szCs w:val="24"/>
        </w:rPr>
        <w:t xml:space="preserve">, pelo prazo de até 5 (cinco) dias, recebido(s) por servidores </w:t>
      </w:r>
      <w:r>
        <w:rPr>
          <w:rFonts w:eastAsia="MS Mincho;ＭＳ 明朝" w:cs="Arial" w:ascii="Arial" w:hAnsi="Arial"/>
          <w:color w:val="000000"/>
          <w:sz w:val="24"/>
          <w:szCs w:val="24"/>
        </w:rPr>
        <w:t>previamente designados, para</w:t>
      </w:r>
      <w:r>
        <w:rPr>
          <w:rFonts w:eastAsia="MS Mincho;ＭＳ 明朝" w:cs="Arial" w:ascii="Arial" w:hAnsi="Arial"/>
          <w:sz w:val="24"/>
          <w:szCs w:val="24"/>
        </w:rPr>
        <w:t xml:space="preserve"> acompanhamento e fiscalização, mediante carimbo na respectiva Nota Fiscal/Fatura, para efeitos verificação posterior da conformidade do objeto com as exigências editalícias; </w:t>
      </w:r>
    </w:p>
    <w:p>
      <w:pPr>
        <w:pStyle w:val="TextosemFormatao"/>
        <w:jc w:val="both"/>
        <w:rPr>
          <w:rFonts w:ascii="Arial" w:hAnsi="Arial" w:eastAsia="MS Mincho;ＭＳ 明朝" w:cs="Arial"/>
          <w:b/>
          <w:b/>
          <w:bCs/>
          <w:sz w:val="24"/>
          <w:szCs w:val="24"/>
          <w:highlight w:val="green"/>
        </w:rPr>
      </w:pPr>
      <w:r>
        <w:rPr>
          <w:rFonts w:eastAsia="MS Mincho;ＭＳ 明朝" w:cs="Arial" w:ascii="Arial" w:hAnsi="Arial"/>
          <w:b/>
          <w:bCs/>
          <w:sz w:val="24"/>
          <w:szCs w:val="24"/>
          <w:highlight w:val="green"/>
        </w:rPr>
      </w:r>
    </w:p>
    <w:p>
      <w:pPr>
        <w:pStyle w:val="TextosemFormatao"/>
        <w:jc w:val="both"/>
        <w:rPr/>
      </w:pPr>
      <w:r>
        <w:rPr>
          <w:rFonts w:eastAsia="MS Mincho;ＭＳ 明朝" w:cs="Arial" w:ascii="Arial" w:hAnsi="Arial"/>
          <w:b/>
          <w:bCs/>
          <w:sz w:val="24"/>
          <w:szCs w:val="24"/>
        </w:rPr>
        <w:t>b)</w:t>
      </w:r>
      <w:r>
        <w:rPr>
          <w:rFonts w:eastAsia="MS Mincho;ＭＳ 明朝" w:cs="Arial" w:ascii="Arial" w:hAnsi="Arial"/>
          <w:sz w:val="24"/>
          <w:szCs w:val="24"/>
        </w:rPr>
        <w:t xml:space="preserve"> </w:t>
      </w:r>
      <w:r>
        <w:rPr>
          <w:rFonts w:eastAsia="MS Mincho;ＭＳ 明朝" w:cs="Arial" w:ascii="Arial" w:hAnsi="Arial"/>
          <w:b/>
          <w:bCs/>
          <w:sz w:val="24"/>
          <w:szCs w:val="24"/>
          <w:u w:val="single"/>
        </w:rPr>
        <w:t>definitivamente</w:t>
      </w:r>
      <w:r>
        <w:rPr>
          <w:rFonts w:eastAsia="MS Mincho;ＭＳ 明朝" w:cs="Arial" w:ascii="Arial" w:hAnsi="Arial"/>
          <w:sz w:val="24"/>
          <w:szCs w:val="24"/>
        </w:rPr>
        <w:t xml:space="preserve">, após 5 (cinco) dias do recebimento provisório, através da verificação da qualidade e quantidade, para a consequente aceitação do objeto entregue. </w:t>
      </w:r>
    </w:p>
    <w:p>
      <w:pPr>
        <w:pStyle w:val="Normal"/>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emFormatao"/>
        <w:jc w:val="both"/>
        <w:rPr/>
      </w:pPr>
      <w:r>
        <w:rPr>
          <w:rFonts w:eastAsia="MS Mincho;ＭＳ 明朝" w:cs="Arial" w:ascii="Arial" w:hAnsi="Arial"/>
          <w:b/>
          <w:bCs/>
          <w:color w:val="000000"/>
          <w:sz w:val="24"/>
          <w:szCs w:val="24"/>
        </w:rPr>
        <w:t>4.9</w:t>
      </w:r>
      <w:r>
        <w:rPr>
          <w:rFonts w:eastAsia="MS Mincho;ＭＳ 明朝" w:cs="Arial" w:ascii="Arial" w:hAnsi="Arial"/>
          <w:bCs/>
          <w:color w:val="000000"/>
          <w:sz w:val="24"/>
          <w:szCs w:val="24"/>
        </w:rPr>
        <w:t>.</w:t>
      </w:r>
      <w:r>
        <w:rPr>
          <w:rFonts w:eastAsia="MS Mincho;ＭＳ 明朝" w:cs="Arial" w:ascii="Arial" w:hAnsi="Arial"/>
          <w:color w:val="000000"/>
          <w:sz w:val="24"/>
          <w:szCs w:val="24"/>
        </w:rPr>
        <w:t xml:space="preserve"> Constadas quaisquer irregularidades nos reparos, a </w:t>
      </w:r>
      <w:r>
        <w:rPr>
          <w:rFonts w:cs="Arial" w:ascii="Arial" w:hAnsi="Arial"/>
          <w:bCs/>
          <w:color w:val="000000"/>
          <w:sz w:val="24"/>
          <w:szCs w:val="24"/>
        </w:rPr>
        <w:t>Secretaria requisitante</w:t>
      </w:r>
      <w:r>
        <w:rPr>
          <w:rFonts w:eastAsia="MS Mincho;ＭＳ 明朝" w:cs="Arial" w:ascii="Arial" w:hAnsi="Arial"/>
          <w:color w:val="000000"/>
          <w:sz w:val="24"/>
          <w:szCs w:val="24"/>
        </w:rPr>
        <w:t xml:space="preserve"> poderá: </w:t>
      </w:r>
    </w:p>
    <w:p>
      <w:pPr>
        <w:pStyle w:val="TextosemFormatao"/>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TextosemFormatao"/>
        <w:jc w:val="both"/>
        <w:rPr/>
      </w:pPr>
      <w:r>
        <w:rPr>
          <w:rFonts w:eastAsia="MS Mincho;ＭＳ 明朝" w:cs="Arial" w:ascii="Arial" w:hAnsi="Arial"/>
          <w:b/>
          <w:bCs/>
          <w:sz w:val="24"/>
          <w:szCs w:val="24"/>
        </w:rPr>
        <w:t>4.9.1</w:t>
      </w:r>
      <w:r>
        <w:rPr>
          <w:rFonts w:eastAsia="MS Mincho;ＭＳ 明朝" w:cs="Arial" w:ascii="Arial" w:hAnsi="Arial"/>
          <w:bCs/>
          <w:sz w:val="24"/>
          <w:szCs w:val="24"/>
        </w:rPr>
        <w:t>.</w:t>
      </w:r>
      <w:r>
        <w:rPr>
          <w:rFonts w:eastAsia="MS Mincho;ＭＳ 明朝" w:cs="Arial" w:ascii="Arial" w:hAnsi="Arial"/>
          <w:sz w:val="24"/>
          <w:szCs w:val="24"/>
        </w:rPr>
        <w:t xml:space="preserve"> rejeitá-lo no todo ou em parte, se não corresponder às especificações exigidas, ou apresentar baixa qualidade, determinando-se a substituição dos serviços ou a rescisão desta ata, sem prejuízo das penalidades cabíveis; </w:t>
      </w:r>
    </w:p>
    <w:p>
      <w:pPr>
        <w:pStyle w:val="TextosemFormatao"/>
        <w:jc w:val="both"/>
        <w:rPr>
          <w:rFonts w:ascii="Arial" w:hAnsi="Arial" w:eastAsia="MS Mincho;ＭＳ 明朝" w:cs="Arial"/>
          <w:bCs/>
          <w:sz w:val="24"/>
          <w:szCs w:val="24"/>
        </w:rPr>
      </w:pPr>
      <w:r>
        <w:rPr>
          <w:rFonts w:eastAsia="MS Mincho;ＭＳ 明朝" w:cs="Arial" w:ascii="Arial" w:hAnsi="Arial"/>
          <w:bCs/>
          <w:sz w:val="24"/>
          <w:szCs w:val="24"/>
        </w:rPr>
      </w:r>
    </w:p>
    <w:p>
      <w:pPr>
        <w:pStyle w:val="TextosemFormatao"/>
        <w:jc w:val="both"/>
        <w:rPr/>
      </w:pPr>
      <w:r>
        <w:rPr>
          <w:rFonts w:eastAsia="MS Mincho;ＭＳ 明朝" w:cs="Arial" w:ascii="Arial" w:hAnsi="Arial"/>
          <w:b/>
          <w:bCs/>
          <w:sz w:val="24"/>
          <w:szCs w:val="24"/>
        </w:rPr>
        <w:t>4.9.2.</w:t>
      </w:r>
      <w:r>
        <w:rPr>
          <w:rFonts w:eastAsia="MS Mincho;ＭＳ 明朝" w:cs="Arial" w:ascii="Arial" w:hAnsi="Arial"/>
          <w:sz w:val="24"/>
          <w:szCs w:val="24"/>
        </w:rPr>
        <w:t xml:space="preserve"> determinar sua complementação ou rescindir a contratação, se houver diferença de quantidades ou de partes, sem prejuízo das penalidades cabíveis. </w:t>
      </w:r>
    </w:p>
    <w:p>
      <w:pPr>
        <w:pStyle w:val="TextosemFormatao"/>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TextosemFormatao"/>
        <w:jc w:val="both"/>
        <w:rPr/>
      </w:pPr>
      <w:r>
        <w:rPr>
          <w:rFonts w:eastAsia="MS Mincho;ＭＳ 明朝" w:cs="Arial" w:ascii="Arial" w:hAnsi="Arial"/>
          <w:b/>
          <w:bCs/>
          <w:sz w:val="24"/>
          <w:szCs w:val="24"/>
        </w:rPr>
        <w:t>4.9.3</w:t>
      </w:r>
      <w:r>
        <w:rPr>
          <w:rFonts w:eastAsia="MS Mincho;ＭＳ 明朝" w:cs="Arial" w:ascii="Arial" w:hAnsi="Arial"/>
          <w:bCs/>
          <w:sz w:val="24"/>
          <w:szCs w:val="24"/>
        </w:rPr>
        <w:t>.</w:t>
      </w:r>
      <w:r>
        <w:rPr>
          <w:rFonts w:eastAsia="MS Mincho;ＭＳ 明朝" w:cs="Arial" w:ascii="Arial" w:hAnsi="Arial"/>
          <w:sz w:val="24"/>
          <w:szCs w:val="24"/>
        </w:rPr>
        <w:t xml:space="preserve"> As irregularidades deverão ser sanadas pela </w:t>
      </w:r>
      <w:r>
        <w:rPr>
          <w:rFonts w:cs="Arial" w:ascii="Arial" w:hAnsi="Arial"/>
          <w:bCs/>
          <w:color w:val="000000"/>
          <w:sz w:val="24"/>
          <w:szCs w:val="24"/>
        </w:rPr>
        <w:t>detentora da Ata</w:t>
      </w:r>
      <w:r>
        <w:rPr>
          <w:rFonts w:eastAsia="MS Mincho;ＭＳ 明朝" w:cs="Arial" w:ascii="Arial" w:hAnsi="Arial"/>
          <w:sz w:val="24"/>
          <w:szCs w:val="24"/>
        </w:rPr>
        <w:t xml:space="preserve"> nos prazos estipulados no memorial descritivo, contados da notificação por escrito, mantido o preço inicialmente contratado. </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pPr>
      <w:r>
        <w:rPr>
          <w:rFonts w:cs="Arial" w:ascii="Arial" w:hAnsi="Arial"/>
          <w:b/>
          <w:bCs/>
          <w:color w:val="000000"/>
          <w:sz w:val="24"/>
          <w:szCs w:val="24"/>
        </w:rPr>
        <w:t>4.9.4</w:t>
      </w:r>
      <w:r>
        <w:rPr>
          <w:rFonts w:cs="Arial" w:ascii="Arial" w:hAnsi="Arial"/>
          <w:bCs/>
          <w:color w:val="000000"/>
          <w:sz w:val="24"/>
          <w:szCs w:val="24"/>
        </w:rPr>
        <w:t>.</w:t>
      </w:r>
      <w:r>
        <w:rPr>
          <w:rFonts w:cs="Arial" w:ascii="Arial" w:hAnsi="Arial"/>
          <w:color w:val="000000"/>
          <w:sz w:val="24"/>
          <w:szCs w:val="24"/>
        </w:rPr>
        <w:t xml:space="preserve"> A recusa da </w:t>
      </w:r>
      <w:r>
        <w:rPr>
          <w:rFonts w:cs="Arial" w:ascii="Arial" w:hAnsi="Arial"/>
          <w:bCs/>
          <w:color w:val="000000"/>
          <w:sz w:val="24"/>
          <w:szCs w:val="24"/>
        </w:rPr>
        <w:t>detentora da Ata</w:t>
      </w:r>
      <w:r>
        <w:rPr>
          <w:rFonts w:cs="Arial" w:ascii="Arial" w:hAnsi="Arial"/>
          <w:color w:val="000000"/>
          <w:sz w:val="24"/>
          <w:szCs w:val="24"/>
        </w:rPr>
        <w:t xml:space="preserve"> em atender à substituição levará à aplicação das sanções previstas por inadimplemento.</w:t>
      </w:r>
    </w:p>
    <w:p>
      <w:pPr>
        <w:pStyle w:val="Normal"/>
        <w:jc w:val="both"/>
        <w:rPr>
          <w:rFonts w:ascii="Arial" w:hAnsi="Arial" w:cs="Arial"/>
          <w:color w:val="000000"/>
          <w:sz w:val="24"/>
          <w:szCs w:val="24"/>
        </w:rPr>
      </w:pPr>
      <w:r>
        <w:rPr>
          <w:rFonts w:cs="Arial" w:ascii="Arial" w:hAnsi="Arial"/>
          <w:color w:val="000000"/>
          <w:sz w:val="24"/>
          <w:szCs w:val="24"/>
        </w:rPr>
      </w:r>
    </w:p>
    <w:p>
      <w:pPr>
        <w:pStyle w:val="Texto1"/>
        <w:jc w:val="both"/>
        <w:rPr>
          <w:rStyle w:val="StrongEmphasis"/>
          <w:rFonts w:ascii="Arial" w:hAnsi="Arial" w:cs="Arial"/>
          <w:color w:val="000000"/>
        </w:rPr>
      </w:pPr>
      <w:r>
        <w:rPr>
          <w:rFonts w:cs="Arial" w:ascii="Arial" w:hAnsi="Arial"/>
          <w:b/>
          <w:color w:val="000000"/>
        </w:rPr>
        <w:t xml:space="preserve">5.  </w:t>
      </w:r>
      <w:r>
        <w:rPr>
          <w:rStyle w:val="StrongEmphasis"/>
          <w:rFonts w:cs="Arial" w:ascii="Arial" w:hAnsi="Arial"/>
          <w:color w:val="000000"/>
          <w:u w:val="single"/>
        </w:rPr>
        <w:t>DAS CONDIÇÕES DE PAGAMENTO</w:t>
      </w:r>
    </w:p>
    <w:p>
      <w:pPr>
        <w:pStyle w:val="Texto1"/>
        <w:jc w:val="both"/>
        <w:rPr>
          <w:rFonts w:ascii="Arial" w:hAnsi="Arial" w:cs="Arial"/>
          <w:color w:val="000000"/>
        </w:rPr>
      </w:pPr>
      <w:r>
        <w:rPr>
          <w:rFonts w:cs="Arial" w:ascii="Arial" w:hAnsi="Arial"/>
          <w:b/>
          <w:color w:val="000000"/>
        </w:rPr>
        <w:t>5.1.</w:t>
      </w:r>
      <w:r>
        <w:rPr>
          <w:rFonts w:cs="Arial" w:ascii="Arial" w:hAnsi="Arial"/>
          <w:color w:val="000000"/>
        </w:rPr>
        <w:t xml:space="preserve"> Os pagamentos serão parciais, de acordo com os serviços prestados, sendo efetuados em até 30 (trinta) dias contados da entrada das Notas Fiscais/Faturas correspondentes na Secretaria da Fazenda, devidamente atestadas pelo responsável da Secretaria requisitant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5.2.</w:t>
      </w:r>
      <w:r>
        <w:rPr>
          <w:rFonts w:cs="Arial" w:ascii="Arial" w:hAnsi="Arial"/>
          <w:color w:val="000000"/>
          <w:sz w:val="24"/>
          <w:szCs w:val="24"/>
        </w:rPr>
        <w:t xml:space="preserve"> O pagamento será efetuado mediante crédito em conta corrente, em nome da Detentora da At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5</w:t>
      </w:r>
      <w:r>
        <w:rPr>
          <w:rFonts w:cs="Arial" w:ascii="Arial" w:hAnsi="Arial"/>
          <w:b/>
          <w:bCs/>
          <w:color w:val="000000"/>
          <w:sz w:val="24"/>
          <w:szCs w:val="24"/>
        </w:rPr>
        <w:t>.3.</w:t>
      </w:r>
      <w:r>
        <w:rPr>
          <w:rFonts w:cs="Arial" w:ascii="Arial" w:hAnsi="Arial"/>
          <w:bCs/>
          <w:color w:val="000000"/>
          <w:sz w:val="24"/>
          <w:szCs w:val="24"/>
        </w:rPr>
        <w:t xml:space="preserve"> Caso venha a ocorrer a necessidade de providências complementares por parte da </w:t>
      </w:r>
      <w:r>
        <w:rPr>
          <w:rFonts w:cs="Arial" w:ascii="Arial" w:hAnsi="Arial"/>
          <w:color w:val="000000"/>
          <w:sz w:val="24"/>
          <w:szCs w:val="24"/>
        </w:rPr>
        <w:t>Detentora da Ata</w:t>
      </w:r>
      <w:r>
        <w:rPr>
          <w:rFonts w:cs="Arial" w:ascii="Arial" w:hAnsi="Arial"/>
          <w:bCs/>
          <w:color w:val="000000"/>
          <w:sz w:val="24"/>
          <w:szCs w:val="24"/>
        </w:rPr>
        <w:t>, a fluência do prazo será interrompida, reiniciando-se sua contagem a partir da data do respectivo cumprimen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120"/>
        <w:jc w:val="both"/>
        <w:rPr/>
      </w:pPr>
      <w:r>
        <w:rPr>
          <w:rFonts w:cs="Arial" w:ascii="Arial" w:hAnsi="Arial"/>
          <w:b/>
          <w:color w:val="000000"/>
          <w:sz w:val="24"/>
          <w:szCs w:val="24"/>
        </w:rPr>
        <w:t xml:space="preserve">5.4.  </w:t>
      </w:r>
      <w:r>
        <w:rPr>
          <w:rFonts w:cs="Arial" w:ascii="Arial" w:hAnsi="Arial"/>
          <w:sz w:val="24"/>
          <w:szCs w:val="24"/>
        </w:rPr>
        <w:t>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 xml:space="preserve">6. </w:t>
      </w:r>
      <w:r>
        <w:rPr>
          <w:rFonts w:cs="Arial" w:ascii="Arial" w:hAnsi="Arial"/>
          <w:b/>
          <w:color w:val="000000"/>
          <w:sz w:val="24"/>
          <w:szCs w:val="24"/>
          <w:u w:val="single"/>
        </w:rPr>
        <w:t>DO CANCELAMENTO DA ATA DE REGISTRO DE PREÇOS</w:t>
      </w:r>
    </w:p>
    <w:p>
      <w:pPr>
        <w:pStyle w:val="Texto1"/>
        <w:spacing w:before="0" w:after="0"/>
        <w:jc w:val="both"/>
        <w:rPr>
          <w:rStyle w:val="StrongEmphasis"/>
          <w:rFonts w:ascii="Arial" w:hAnsi="Arial" w:cs="Arial"/>
        </w:rPr>
      </w:pPr>
      <w:r>
        <w:rPr>
          <w:rFonts w:cs="Arial" w:ascii="Arial" w:hAnsi="Arial"/>
          <w:b/>
          <w:color w:val="000000"/>
          <w:sz w:val="24"/>
          <w:szCs w:val="24"/>
          <w:u w:val="single"/>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color w:val="000000"/>
        </w:rPr>
        <w:t>6.1</w:t>
      </w:r>
      <w:r>
        <w:rPr>
          <w:rStyle w:val="StrongEmphasis"/>
          <w:rFonts w:cs="Arial" w:ascii="Arial" w:hAnsi="Arial"/>
          <w:b w:val="false"/>
          <w:color w:val="000000"/>
        </w:rPr>
        <w:t>. A Detentora da Ata terá seu registro cancelado nas seguintes hipóteses:</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a) descumprimento das condições da Ata de Registro de Preços;</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b) não retirada da respectiva nota de empenho de despesa, ordem de serviço ou Instrumento equivalente, no prazo estabelecido pela Prefeitura Municipal de Carapicuíba, sem justificativa aceitável;</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c) não aceitar reduzir o seu preço registrado, quando este se tornar superior àqueles praticados no mercado;</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d) por razões de interesse público.</w:t>
      </w:r>
    </w:p>
    <w:p>
      <w:pPr>
        <w:pStyle w:val="Texto1"/>
        <w:spacing w:before="0" w:after="0"/>
        <w:jc w:val="both"/>
        <w:rPr>
          <w:rStyle w:val="StrongEmphasis"/>
          <w:rFonts w:ascii="Arial" w:hAnsi="Arial" w:cs="Arial"/>
          <w:b w:val="false"/>
          <w:b w:val="false"/>
          <w:bCs w:val="false"/>
          <w:color w:val="000000"/>
        </w:rPr>
      </w:pPr>
      <w:r>
        <w:rPr/>
      </w:r>
    </w:p>
    <w:p>
      <w:pPr>
        <w:pStyle w:val="Texto1"/>
        <w:spacing w:before="0" w:after="0"/>
        <w:jc w:val="both"/>
        <w:rPr/>
      </w:pPr>
      <w:r>
        <w:rPr>
          <w:rFonts w:cs="Arial" w:ascii="Arial" w:hAnsi="Arial"/>
          <w:b/>
          <w:color w:val="000000"/>
        </w:rPr>
        <w:t>6.2</w:t>
      </w:r>
      <w:r>
        <w:rPr>
          <w:rFonts w:cs="Arial" w:ascii="Arial" w:hAnsi="Arial"/>
          <w:color w:val="000000"/>
        </w:rPr>
        <w:t>. O cancelamento do registro, nas hipóteses previstas no subitem 6.1, assegurados o contraditório e a ampla defesa, será formalizado por despacho dos Secretários responsáveis.</w:t>
      </w:r>
    </w:p>
    <w:p>
      <w:pPr>
        <w:pStyle w:val="Texto1"/>
        <w:spacing w:before="0" w:after="0"/>
        <w:jc w:val="both"/>
        <w:rPr>
          <w:rFonts w:ascii="Arial" w:hAnsi="Arial" w:cs="Arial"/>
          <w:color w:val="000000"/>
        </w:rPr>
      </w:pPr>
      <w:r>
        <w:rPr>
          <w:rFonts w:cs="Arial" w:ascii="Arial" w:hAnsi="Arial"/>
          <w:color w:val="000000"/>
        </w:rPr>
      </w:r>
    </w:p>
    <w:p>
      <w:pPr>
        <w:pStyle w:val="Texto1"/>
        <w:spacing w:before="0" w:after="0"/>
        <w:jc w:val="both"/>
        <w:rPr>
          <w:rFonts w:ascii="Arial" w:hAnsi="Arial" w:cs="Arial"/>
          <w:color w:val="000000"/>
        </w:rPr>
      </w:pPr>
      <w:r>
        <w:rPr>
          <w:rFonts w:cs="Arial" w:ascii="Arial" w:hAnsi="Arial"/>
          <w:color w:val="000000"/>
        </w:rPr>
      </w:r>
    </w:p>
    <w:p>
      <w:pPr>
        <w:pStyle w:val="Normal"/>
        <w:jc w:val="both"/>
        <w:rPr/>
      </w:pPr>
      <w:r>
        <w:rPr>
          <w:rFonts w:cs="Arial" w:ascii="Arial" w:hAnsi="Arial"/>
          <w:b/>
          <w:sz w:val="24"/>
          <w:szCs w:val="24"/>
        </w:rPr>
        <w:t xml:space="preserve">7. </w:t>
      </w:r>
      <w:r>
        <w:rPr>
          <w:rFonts w:cs="Arial" w:ascii="Arial" w:hAnsi="Arial"/>
          <w:b/>
          <w:sz w:val="24"/>
          <w:szCs w:val="24"/>
          <w:u w:val="single"/>
        </w:rPr>
        <w:t>DOS CASOS FORTUITOS OU DE FORÇA MAIOR</w:t>
      </w:r>
    </w:p>
    <w:p>
      <w:pPr>
        <w:pStyle w:val="Texto1"/>
        <w:spacing w:before="0" w:after="0"/>
        <w:jc w:val="both"/>
        <w:rPr>
          <w:rStyle w:val="StrongEmphasis"/>
          <w:rFonts w:ascii="Arial" w:hAnsi="Arial" w:cs="Arial"/>
        </w:rPr>
      </w:pPr>
      <w:r>
        <w:rPr>
          <w:rFonts w:cs="Arial" w:ascii="Arial" w:hAnsi="Arial"/>
          <w:b/>
          <w:sz w:val="24"/>
          <w:szCs w:val="24"/>
          <w:u w:val="single"/>
        </w:rPr>
      </w:r>
    </w:p>
    <w:p>
      <w:pPr>
        <w:pStyle w:val="Texto1"/>
        <w:spacing w:before="0" w:after="0"/>
        <w:jc w:val="both"/>
        <w:rPr>
          <w:rStyle w:val="StrongEmphasis"/>
          <w:rFonts w:ascii="Arial" w:hAnsi="Arial" w:cs="Arial"/>
          <w:b w:val="false"/>
          <w:b w:val="false"/>
          <w:bCs w:val="false"/>
        </w:rPr>
      </w:pPr>
      <w:r>
        <w:rPr>
          <w:rStyle w:val="StrongEmphasis"/>
          <w:rFonts w:cs="Arial" w:ascii="Arial" w:hAnsi="Arial"/>
          <w:color w:val="000000"/>
        </w:rPr>
        <w:t xml:space="preserve">7.1. </w:t>
      </w:r>
      <w:r>
        <w:rPr>
          <w:rStyle w:val="StrongEmphasis"/>
          <w:rFonts w:cs="Arial" w:ascii="Arial" w:hAnsi="Arial"/>
          <w:b w:val="false"/>
          <w:color w:val="000000"/>
        </w:rPr>
        <w:t>A Detentora da Ata poderá solicitar o cancelamento do seu registro de preços,</w:t>
      </w:r>
      <w:r>
        <w:rPr>
          <w:rStyle w:val="StrongEmphasis"/>
          <w:rFonts w:cs="Arial" w:ascii="Arial" w:hAnsi="Arial"/>
          <w:b w:val="false"/>
        </w:rPr>
        <w:t xml:space="preserve"> na ocorrência de fato superveniente que venha comprometer a perfeita execução contratual, decorrente de caso fortuito ou de força maior, devidamente comprovado.</w:t>
      </w:r>
    </w:p>
    <w:p>
      <w:pPr>
        <w:pStyle w:val="Normal"/>
        <w:jc w:val="both"/>
        <w:rPr>
          <w:rStyle w:val="StrongEmphasis"/>
          <w:rFonts w:ascii="Arial" w:hAnsi="Arial" w:cs="Arial"/>
          <w:sz w:val="24"/>
          <w:szCs w:val="24"/>
        </w:rPr>
      </w:pPr>
      <w:r>
        <w:rPr/>
      </w:r>
    </w:p>
    <w:p>
      <w:pPr>
        <w:pStyle w:val="Normal"/>
        <w:jc w:val="both"/>
        <w:rPr/>
      </w:pPr>
      <w:r>
        <w:rPr>
          <w:rStyle w:val="StrongEmphasis"/>
          <w:rFonts w:cs="Arial" w:ascii="Arial" w:hAnsi="Arial"/>
          <w:sz w:val="24"/>
          <w:szCs w:val="24"/>
        </w:rPr>
        <w:t>7</w:t>
      </w:r>
      <w:r>
        <w:rPr>
          <w:rFonts w:cs="Arial" w:ascii="Arial" w:hAnsi="Arial"/>
          <w:b/>
          <w:sz w:val="24"/>
          <w:szCs w:val="24"/>
        </w:rPr>
        <w:t>.2.</w:t>
      </w:r>
      <w:r>
        <w:rPr>
          <w:rFonts w:cs="Arial" w:ascii="Arial" w:hAnsi="Arial"/>
          <w:sz w:val="24"/>
          <w:szCs w:val="24"/>
        </w:rPr>
        <w:t xml:space="preserve"> Serão considerados casos fortuitos ou de força maior, para efeito de cancelamento desta Ata de Registro de Preços, ou não aplicação de sanções, os inadimplementos decorrentes das situações a seguir, quando vierem a afetar as locações do objeto da licitação:</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suppressAutoHyphens w:val="false"/>
        <w:ind w:left="720" w:hanging="720"/>
        <w:jc w:val="both"/>
        <w:rPr>
          <w:rFonts w:ascii="Arial" w:hAnsi="Arial" w:cs="Arial"/>
          <w:sz w:val="24"/>
          <w:szCs w:val="24"/>
        </w:rPr>
      </w:pPr>
      <w:r>
        <w:rPr>
          <w:rFonts w:cs="Arial" w:ascii="Arial" w:hAnsi="Arial"/>
          <w:sz w:val="24"/>
          <w:szCs w:val="24"/>
        </w:rPr>
        <w:t>greve geral;</w:t>
      </w:r>
    </w:p>
    <w:p>
      <w:pPr>
        <w:pStyle w:val="Normal"/>
        <w:numPr>
          <w:ilvl w:val="0"/>
          <w:numId w:val="19"/>
        </w:numPr>
        <w:suppressAutoHyphens w:val="false"/>
        <w:ind w:left="720" w:hanging="720"/>
        <w:jc w:val="both"/>
        <w:rPr>
          <w:rFonts w:ascii="Arial" w:hAnsi="Arial" w:cs="Arial"/>
          <w:sz w:val="24"/>
          <w:szCs w:val="24"/>
        </w:rPr>
      </w:pPr>
      <w:r>
        <w:rPr>
          <w:rFonts w:cs="Arial" w:ascii="Arial" w:hAnsi="Arial"/>
          <w:sz w:val="24"/>
          <w:szCs w:val="24"/>
        </w:rPr>
        <w:t>calamidade pública;</w:t>
      </w:r>
    </w:p>
    <w:p>
      <w:pPr>
        <w:pStyle w:val="Normal"/>
        <w:numPr>
          <w:ilvl w:val="0"/>
          <w:numId w:val="19"/>
        </w:numPr>
        <w:suppressAutoHyphens w:val="false"/>
        <w:ind w:left="720" w:hanging="720"/>
        <w:jc w:val="both"/>
        <w:rPr>
          <w:rFonts w:ascii="Arial" w:hAnsi="Arial" w:cs="Arial"/>
          <w:sz w:val="24"/>
          <w:szCs w:val="24"/>
        </w:rPr>
      </w:pPr>
      <w:r>
        <w:rPr>
          <w:rFonts w:cs="Arial" w:ascii="Arial" w:hAnsi="Arial"/>
          <w:sz w:val="24"/>
          <w:szCs w:val="24"/>
        </w:rPr>
        <w:t>interrupção dos meios de transporte;</w:t>
      </w:r>
    </w:p>
    <w:p>
      <w:pPr>
        <w:pStyle w:val="Normal"/>
        <w:numPr>
          <w:ilvl w:val="0"/>
          <w:numId w:val="19"/>
        </w:numPr>
        <w:suppressAutoHyphens w:val="false"/>
        <w:ind w:left="720" w:hanging="720"/>
        <w:jc w:val="both"/>
        <w:rPr>
          <w:rFonts w:ascii="Arial" w:hAnsi="Arial" w:cs="Arial"/>
          <w:sz w:val="24"/>
          <w:szCs w:val="24"/>
        </w:rPr>
      </w:pPr>
      <w:r>
        <w:rPr>
          <w:rFonts w:cs="Arial" w:ascii="Arial" w:hAnsi="Arial"/>
          <w:sz w:val="24"/>
          <w:szCs w:val="24"/>
        </w:rPr>
        <w:t>condições meteorológicas excepcionalmente prejudiciais; e</w:t>
      </w:r>
    </w:p>
    <w:p>
      <w:pPr>
        <w:pStyle w:val="Normal"/>
        <w:numPr>
          <w:ilvl w:val="0"/>
          <w:numId w:val="19"/>
        </w:numPr>
        <w:suppressAutoHyphens w:val="false"/>
        <w:ind w:left="709" w:hanging="709"/>
        <w:jc w:val="both"/>
        <w:rPr>
          <w:rFonts w:ascii="Arial" w:hAnsi="Arial" w:cs="Arial"/>
          <w:sz w:val="24"/>
          <w:szCs w:val="24"/>
        </w:rPr>
      </w:pPr>
      <w:r>
        <w:rPr>
          <w:rFonts w:cs="Arial" w:ascii="Arial" w:hAnsi="Arial"/>
          <w:sz w:val="24"/>
          <w:szCs w:val="24"/>
        </w:rPr>
        <w:t>outros casos que se enquadrem no parágrafo único do art. 393, do Código Civil Brasileiro (Lei nº 10.406/2002).</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7.2.1.</w:t>
      </w:r>
      <w:r>
        <w:rPr>
          <w:rFonts w:cs="Arial" w:ascii="Arial" w:hAnsi="Arial"/>
          <w:sz w:val="24"/>
          <w:szCs w:val="24"/>
        </w:rPr>
        <w:t xml:space="preserve"> Os casos enumerados nesse subitem deverão ser satisfatoriamente justificados </w:t>
      </w:r>
      <w:r>
        <w:rPr>
          <w:rFonts w:cs="Arial" w:ascii="Arial" w:hAnsi="Arial"/>
          <w:color w:val="000000"/>
          <w:sz w:val="24"/>
          <w:szCs w:val="24"/>
        </w:rPr>
        <w:t>pela Detentora d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rPr>
        <w:t>7.3.</w:t>
      </w:r>
      <w:r>
        <w:rPr>
          <w:rFonts w:cs="Arial" w:ascii="Arial" w:hAnsi="Arial"/>
          <w:sz w:val="24"/>
          <w:szCs w:val="24"/>
        </w:rPr>
        <w:t xml:space="preserve"> Sempre que ocorrerem situações que impliquem caso fortuito ou de força maior, o fato deverá ser comunicado à </w:t>
      </w:r>
      <w:r>
        <w:rPr>
          <w:rFonts w:cs="Arial" w:ascii="Arial" w:hAnsi="Arial"/>
          <w:color w:val="000000"/>
          <w:sz w:val="24"/>
          <w:szCs w:val="24"/>
        </w:rPr>
        <w:t>Secretaria requisitante</w:t>
      </w:r>
      <w:r>
        <w:rPr>
          <w:rFonts w:cs="Arial" w:ascii="Arial" w:hAnsi="Arial"/>
          <w:sz w:val="24"/>
          <w:szCs w:val="24"/>
        </w:rPr>
        <w:t xml:space="preserve">, em até 24 (vinte e quatro) horas após a ocorrência.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7.3.1. </w:t>
      </w:r>
      <w:r>
        <w:rPr>
          <w:rFonts w:cs="Arial" w:ascii="Arial" w:hAnsi="Arial"/>
          <w:sz w:val="24"/>
          <w:szCs w:val="24"/>
        </w:rPr>
        <w:t>Caso não seja cumprido este prazo, o início da ocorrência será considerado como tendo sido 24 (vinte e quatro) horas antes da data de solicitação de enquadramento da ocorrência, como caso fortuito ou de força maior.</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8. </w:t>
      </w:r>
      <w:r>
        <w:rPr>
          <w:rFonts w:cs="Arial" w:ascii="Arial" w:hAnsi="Arial"/>
          <w:b/>
          <w:bCs/>
          <w:sz w:val="24"/>
          <w:szCs w:val="24"/>
          <w:u w:val="single"/>
        </w:rPr>
        <w:t>DAS PENALIDADES</w:t>
      </w:r>
    </w:p>
    <w:p>
      <w:pPr>
        <w:pStyle w:val="Texto1"/>
        <w:spacing w:before="0" w:after="0"/>
        <w:jc w:val="both"/>
        <w:rPr>
          <w:rFonts w:ascii="Arial" w:hAnsi="Arial" w:cs="Arial"/>
          <w:b/>
          <w:b/>
          <w:bCs/>
          <w:sz w:val="24"/>
          <w:szCs w:val="24"/>
          <w:u w:val="single"/>
        </w:rPr>
      </w:pPr>
      <w:r>
        <w:rPr>
          <w:rFonts w:cs="Arial" w:ascii="Arial" w:hAnsi="Arial"/>
          <w:b/>
          <w:bCs/>
          <w:sz w:val="24"/>
          <w:szCs w:val="24"/>
          <w:u w:val="single"/>
        </w:rPr>
      </w:r>
    </w:p>
    <w:p>
      <w:pPr>
        <w:pStyle w:val="Texto1"/>
        <w:spacing w:before="0" w:after="0"/>
        <w:jc w:val="both"/>
        <w:rPr/>
      </w:pPr>
      <w:r>
        <w:rPr>
          <w:rFonts w:cs="Arial" w:ascii="Arial" w:hAnsi="Arial"/>
          <w:b/>
          <w:color w:val="000000"/>
        </w:rPr>
        <w:t>8.1</w:t>
      </w:r>
      <w:r>
        <w:rPr>
          <w:rFonts w:cs="Arial" w:ascii="Arial" w:hAnsi="Arial"/>
          <w:color w:val="000000"/>
        </w:rPr>
        <w:t>.</w:t>
      </w:r>
      <w:r>
        <w:rPr>
          <w:rFonts w:cs="Arial" w:ascii="Arial" w:hAnsi="Arial"/>
          <w:b/>
          <w:color w:val="000000"/>
        </w:rPr>
        <w:t xml:space="preserve"> </w:t>
      </w:r>
      <w:r>
        <w:rPr>
          <w:rFonts w:cs="Arial" w:ascii="Arial" w:hAnsi="Arial"/>
          <w:bCs/>
          <w:color w:val="000000"/>
        </w:rPr>
        <w:t>São aplicáveis à Detentora da Ata as seguintes penalidades:</w:t>
      </w:r>
    </w:p>
    <w:p>
      <w:pPr>
        <w:pStyle w:val="Texto1"/>
        <w:spacing w:before="0" w:after="0"/>
        <w:jc w:val="both"/>
        <w:rPr>
          <w:rFonts w:ascii="Arial" w:hAnsi="Arial" w:cs="Arial"/>
          <w:bCs/>
          <w:color w:val="000000"/>
        </w:rPr>
      </w:pPr>
      <w:r>
        <w:rPr>
          <w:rFonts w:cs="Arial" w:ascii="Arial" w:hAnsi="Arial"/>
          <w:bCs/>
          <w:color w:val="000000"/>
        </w:rPr>
      </w:r>
    </w:p>
    <w:p>
      <w:pPr>
        <w:pStyle w:val="TextosemFormatao"/>
        <w:jc w:val="both"/>
        <w:rPr/>
      </w:pPr>
      <w:r>
        <w:rPr>
          <w:rFonts w:eastAsia="MS Mincho;ＭＳ 明朝" w:cs="Arial" w:ascii="Arial" w:hAnsi="Arial"/>
          <w:b/>
          <w:sz w:val="24"/>
          <w:szCs w:val="24"/>
        </w:rPr>
        <w:t>8.1.1</w:t>
      </w:r>
      <w:r>
        <w:rPr>
          <w:rFonts w:cs="Arial" w:ascii="Arial" w:hAnsi="Arial"/>
          <w:color w:val="000000"/>
          <w:sz w:val="24"/>
          <w:szCs w:val="24"/>
        </w:rPr>
        <w:t>.</w:t>
      </w:r>
      <w:r>
        <w:rPr>
          <w:rFonts w:eastAsia="MS Mincho;ＭＳ 明朝" w:cs="Arial" w:ascii="Arial" w:hAnsi="Arial"/>
          <w:sz w:val="24"/>
          <w:szCs w:val="24"/>
        </w:rPr>
        <w:t xml:space="preserve"> Advertência;</w:t>
      </w:r>
    </w:p>
    <w:p>
      <w:pPr>
        <w:pStyle w:val="TextosemFormatao"/>
        <w:ind w:firstLine="708"/>
        <w:jc w:val="both"/>
        <w:rPr>
          <w:rFonts w:ascii="Arial" w:hAnsi="Arial" w:eastAsia="MS Mincho;ＭＳ 明朝" w:cs="Arial"/>
          <w:sz w:val="24"/>
          <w:szCs w:val="24"/>
        </w:rPr>
      </w:pPr>
      <w:r>
        <w:rPr>
          <w:rFonts w:eastAsia="MS Mincho;ＭＳ 明朝" w:cs="Arial" w:ascii="Arial" w:hAnsi="Arial"/>
          <w:sz w:val="24"/>
          <w:szCs w:val="24"/>
        </w:rPr>
      </w:r>
    </w:p>
    <w:p>
      <w:pPr>
        <w:pStyle w:val="TextosemFormatao"/>
        <w:jc w:val="both"/>
        <w:rPr/>
      </w:pPr>
      <w:r>
        <w:rPr>
          <w:rFonts w:eastAsia="MS Mincho;ＭＳ 明朝" w:cs="Arial" w:ascii="Arial" w:hAnsi="Arial"/>
          <w:b/>
          <w:sz w:val="24"/>
          <w:szCs w:val="24"/>
        </w:rPr>
        <w:t>8.1.2</w:t>
      </w:r>
      <w:r>
        <w:rPr>
          <w:rFonts w:cs="Arial" w:ascii="Arial" w:hAnsi="Arial"/>
          <w:color w:val="000000"/>
          <w:sz w:val="24"/>
          <w:szCs w:val="24"/>
        </w:rPr>
        <w:t>.</w:t>
      </w:r>
      <w:r>
        <w:rPr>
          <w:rFonts w:eastAsia="MS Mincho;ＭＳ 明朝" w:cs="Arial" w:ascii="Arial" w:hAnsi="Arial"/>
          <w:sz w:val="24"/>
          <w:szCs w:val="24"/>
        </w:rPr>
        <w:t xml:space="preserve"> Multa;</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pPr>
      <w:r>
        <w:rPr>
          <w:rFonts w:cs="Arial" w:ascii="Arial" w:hAnsi="Arial"/>
          <w:b/>
          <w:color w:val="000000"/>
          <w:sz w:val="24"/>
          <w:szCs w:val="24"/>
        </w:rPr>
        <w:t>8.2</w:t>
      </w:r>
      <w:r>
        <w:rPr>
          <w:rFonts w:cs="Arial" w:ascii="Arial" w:hAnsi="Arial"/>
          <w:color w:val="000000"/>
          <w:sz w:val="24"/>
          <w:szCs w:val="24"/>
        </w:rPr>
        <w:t>.  Se a signatária apresentar documentação falsa, fizer declaração falsa ou cometer fraude fiscal, falhar ou fraudar a prestação dos serviços, proceder de forma inidônea, ou ainda, se convocada dentro do prazo de validade de sua proposta, não celebrar a assinatura da ata de registro de preços e/ou praticar quaisquer atos de natureza dolosa, dos quais decorram prejuízos ao interesse público, será declarada inidônea, nos termos da Lei n° 8.666/93 estando impedida de contratar com a Administração Pública em geral, enquanto perdurarem os motivos determinantes da punição ou até que seja promovida a reabilitação perante esta Prefeitura, sem prejuízo das multas e demais sanções prevista no edital e nest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3</w:t>
      </w:r>
      <w:r>
        <w:rPr>
          <w:rFonts w:cs="Arial" w:ascii="Arial" w:hAnsi="Arial"/>
          <w:color w:val="000000"/>
          <w:sz w:val="24"/>
          <w:szCs w:val="24"/>
        </w:rPr>
        <w:t>. Pela inexecução total da obrigação, objeto da licitação será aplicado multa de até 20% (vinte por cento) do valor do mesm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4</w:t>
      </w:r>
      <w:r>
        <w:rPr>
          <w:rFonts w:cs="Arial" w:ascii="Arial" w:hAnsi="Arial"/>
          <w:color w:val="000000"/>
          <w:sz w:val="24"/>
          <w:szCs w:val="24"/>
        </w:rPr>
        <w:t>. Pela inexecução parcial da Ata de Registro de Preços será aplicada multa equivalente a 10% (dez por cento) sobre o valor da parcela não cumprid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8.5</w:t>
      </w:r>
      <w:r>
        <w:rPr>
          <w:rFonts w:cs="Arial" w:ascii="Arial" w:hAnsi="Arial"/>
          <w:color w:val="000000"/>
          <w:sz w:val="24"/>
          <w:szCs w:val="24"/>
        </w:rPr>
        <w:t>. O atraso na entrega do objeto da licitação sujeitará a Contratada à multa de mora de 0,5% (meio por cento) do valor da parcela em atraso, por dia, até o 15° (décimo quinto) dias de atraso, após será considerada inexecução parcial da Ata de Registro de Preç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6</w:t>
      </w:r>
      <w:r>
        <w:rPr>
          <w:rFonts w:cs="Arial" w:ascii="Arial" w:hAnsi="Arial"/>
          <w:color w:val="000000"/>
          <w:sz w:val="24"/>
          <w:szCs w:val="24"/>
        </w:rPr>
        <w:t xml:space="preserve">. A não observância das quantidades solicitadas pela Administração, ou ainda a prestação dos serviços em desacordo com as especificações constante do edital ou em níveis de qualidade inferior ao especificado na Ata de Registro de Preços sujeitará a Adjudicatária a multa no valor de 10 (dez por cento) do valor constante da Ordem de Serviço, sem prejuízo da complementação de quantidades e/ou substituição dos serviços, e demais sanções aplicávei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7</w:t>
      </w:r>
      <w:r>
        <w:rPr>
          <w:rFonts w:cs="Arial" w:ascii="Arial" w:hAnsi="Arial"/>
          <w:color w:val="000000"/>
          <w:sz w:val="24"/>
          <w:szCs w:val="24"/>
        </w:rPr>
        <w:t>. Nos casos de reincidência em inadimplemento apenados por 03 (três) vezes no mesmo instrumento contratual ou de ato jurídico análogo, bem como as faltas graves de impliquem a rescisão unilateral da Ata de Registro de Preços ou instrumento equivalente sujeitará a Adjudicatária a suspensão temporária de participação em licitação e impedimento de contratar com esta Prefeitura, pelo prazo de até 05 (cinco) an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8</w:t>
      </w:r>
      <w:r>
        <w:rPr>
          <w:rFonts w:cs="Arial" w:ascii="Arial" w:hAnsi="Arial"/>
          <w:color w:val="000000"/>
          <w:sz w:val="24"/>
          <w:szCs w:val="24"/>
        </w:rPr>
        <w:t>. As sanções de suspensão e declaração de inidoneidade poderão ser aplicadas juntamente com as sanções de multa.</w:t>
      </w:r>
    </w:p>
    <w:p>
      <w:pPr>
        <w:pStyle w:val="Header"/>
        <w:tabs>
          <w:tab w:val="left" w:pos="0" w:leader="none"/>
          <w:tab w:val="left" w:pos="851" w:leader="none"/>
          <w:tab w:val="center" w:pos="4419" w:leader="none"/>
          <w:tab w:val="right" w:pos="8838" w:leader="none"/>
        </w:tabs>
        <w:jc w:val="both"/>
        <w:rPr>
          <w:rFonts w:ascii="Arial" w:hAnsi="Arial" w:cs="Arial"/>
          <w:color w:val="000000"/>
          <w:sz w:val="24"/>
          <w:szCs w:val="24"/>
          <w:lang w:val="pt-BR"/>
        </w:rPr>
      </w:pPr>
      <w:r>
        <w:rPr>
          <w:rFonts w:cs="Arial" w:ascii="Arial" w:hAnsi="Arial"/>
          <w:color w:val="000000"/>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8.9</w:t>
      </w:r>
      <w:r>
        <w:rPr>
          <w:rFonts w:cs="Arial" w:ascii="Arial" w:hAnsi="Arial"/>
          <w:sz w:val="24"/>
          <w:szCs w:val="24"/>
          <w:lang w:val="pt-BR"/>
        </w:rPr>
        <w:t>. Para aplicação das penalidades descritas acima será instaurado procedimento administrativo específico, sendo assegurado ao particular o direito ao contraditório e ampla defesa, com todos os meios a eles inerentes.</w:t>
      </w:r>
    </w:p>
    <w:p>
      <w:pPr>
        <w:pStyle w:val="Header"/>
        <w:tabs>
          <w:tab w:val="left" w:pos="0" w:leader="none"/>
          <w:tab w:val="left" w:pos="851"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8.10</w:t>
      </w:r>
      <w:r>
        <w:rPr>
          <w:rFonts w:cs="Arial" w:ascii="Arial" w:hAnsi="Arial"/>
          <w:sz w:val="24"/>
          <w:szCs w:val="24"/>
          <w:lang w:val="pt-BR"/>
        </w:rPr>
        <w:t>. As multas são independentes e não eximem a Adjudicatária da plena execução do objeto da ata de registro de preços.</w:t>
      </w:r>
    </w:p>
    <w:p>
      <w:pPr>
        <w:pStyle w:val="TextosemFormatao"/>
        <w:jc w:val="both"/>
        <w:rPr>
          <w:rFonts w:ascii="Arial" w:hAnsi="Arial" w:eastAsia="MS Mincho;ＭＳ 明朝" w:cs="Arial"/>
          <w:sz w:val="24"/>
          <w:szCs w:val="24"/>
          <w:lang w:val="pt-BR"/>
        </w:rPr>
      </w:pPr>
      <w:r>
        <w:rPr>
          <w:rFonts w:eastAsia="MS Mincho;ＭＳ 明朝" w:cs="Arial" w:ascii="Arial" w:hAnsi="Arial"/>
          <w:sz w:val="24"/>
          <w:szCs w:val="24"/>
          <w:lang w:val="pt-BR"/>
        </w:rPr>
      </w:r>
    </w:p>
    <w:p>
      <w:pPr>
        <w:pStyle w:val="TextosemFormatao"/>
        <w:tabs>
          <w:tab w:val="clear" w:pos="708"/>
          <w:tab w:val="left" w:pos="0" w:leader="none"/>
        </w:tabs>
        <w:jc w:val="both"/>
        <w:rPr/>
      </w:pPr>
      <w:r>
        <w:rPr>
          <w:rFonts w:eastAsia="MS Mincho;ＭＳ 明朝" w:cs="Arial" w:ascii="Arial" w:hAnsi="Arial"/>
          <w:b/>
          <w:sz w:val="24"/>
          <w:szCs w:val="24"/>
        </w:rPr>
        <w:t>8.11</w:t>
      </w:r>
      <w:r>
        <w:rPr>
          <w:rFonts w:cs="Arial" w:ascii="Arial" w:hAnsi="Arial"/>
          <w:color w:val="000000"/>
          <w:sz w:val="24"/>
          <w:szCs w:val="24"/>
        </w:rPr>
        <w:t>.</w:t>
      </w:r>
      <w:r>
        <w:rPr>
          <w:rFonts w:cs="Arial" w:ascii="Arial" w:hAnsi="Arial"/>
          <w:b/>
          <w:color w:val="000000"/>
          <w:sz w:val="24"/>
          <w:szCs w:val="24"/>
        </w:rPr>
        <w:t xml:space="preserve"> </w:t>
      </w:r>
      <w:r>
        <w:rPr>
          <w:rFonts w:eastAsia="MS Mincho;ＭＳ 明朝" w:cs="Arial" w:ascii="Arial" w:hAnsi="Arial"/>
          <w:sz w:val="24"/>
          <w:szCs w:val="24"/>
        </w:rPr>
        <w:t>As penalidades aqui previstas são autônomas e suas aplicações cumulativas, serão regidas pelo artigo 87 da Lei nº 8.666/93 e alterações subsequentes.</w:t>
      </w:r>
    </w:p>
    <w:p>
      <w:pPr>
        <w:pStyle w:val="Texto1"/>
        <w:spacing w:before="0" w:after="0"/>
        <w:jc w:val="both"/>
        <w:rPr>
          <w:rFonts w:ascii="Arial" w:hAnsi="Arial" w:eastAsia="MS Mincho;ＭＳ 明朝" w:cs="Arial"/>
          <w:b/>
          <w:b/>
          <w:sz w:val="24"/>
          <w:szCs w:val="24"/>
        </w:rPr>
      </w:pPr>
      <w:r>
        <w:rPr>
          <w:rFonts w:eastAsia="MS Mincho;ＭＳ 明朝" w:cs="Arial" w:ascii="Arial" w:hAnsi="Arial"/>
          <w:b/>
          <w:sz w:val="24"/>
          <w:szCs w:val="24"/>
        </w:rPr>
      </w:r>
    </w:p>
    <w:p>
      <w:pPr>
        <w:pStyle w:val="Texto1"/>
        <w:spacing w:before="0" w:after="0"/>
        <w:jc w:val="both"/>
        <w:rPr/>
      </w:pPr>
      <w:r>
        <w:rPr>
          <w:rFonts w:cs="Arial" w:ascii="Arial" w:hAnsi="Arial"/>
          <w:b/>
        </w:rPr>
        <w:t>8.12</w:t>
      </w:r>
      <w:r>
        <w:rPr>
          <w:rFonts w:cs="Arial" w:ascii="Arial" w:hAnsi="Arial"/>
        </w:rPr>
        <w:t>.</w:t>
      </w:r>
      <w:r>
        <w:rPr>
          <w:rFonts w:cs="Arial" w:ascii="Arial" w:hAnsi="Arial"/>
          <w:b/>
        </w:rPr>
        <w:t xml:space="preserve"> </w:t>
      </w:r>
      <w:r>
        <w:rPr>
          <w:rFonts w:cs="Arial" w:ascii="Arial" w:hAnsi="Arial"/>
          <w:bCs/>
        </w:rPr>
        <w:t>As sanções são independentes e a aplicação de uma não exclui a das outras.</w:t>
      </w:r>
    </w:p>
    <w:p>
      <w:pPr>
        <w:pStyle w:val="Texto1"/>
        <w:spacing w:before="0" w:after="0"/>
        <w:jc w:val="both"/>
        <w:rPr>
          <w:rFonts w:ascii="Arial" w:hAnsi="Arial" w:cs="Arial"/>
          <w:b/>
          <w:b/>
          <w:bCs/>
        </w:rPr>
      </w:pPr>
      <w:r>
        <w:rPr>
          <w:rFonts w:cs="Arial" w:ascii="Arial" w:hAnsi="Arial"/>
          <w:b/>
          <w:bCs/>
        </w:rPr>
      </w:r>
    </w:p>
    <w:p>
      <w:pPr>
        <w:pStyle w:val="Texto1"/>
        <w:spacing w:before="0" w:after="0"/>
        <w:jc w:val="both"/>
        <w:rPr/>
      </w:pPr>
      <w:r>
        <w:rPr>
          <w:rFonts w:cs="Arial" w:ascii="Arial" w:hAnsi="Arial"/>
          <w:b/>
        </w:rPr>
        <w:t>8.13</w:t>
      </w:r>
      <w:r>
        <w:rPr>
          <w:rFonts w:cs="Arial" w:ascii="Arial" w:hAnsi="Arial"/>
        </w:rPr>
        <w:t>.</w:t>
      </w:r>
      <w:r>
        <w:rPr>
          <w:rFonts w:cs="Arial" w:ascii="Arial" w:hAnsi="Arial"/>
          <w:b/>
        </w:rPr>
        <w:t xml:space="preserve"> </w:t>
      </w:r>
      <w:r>
        <w:rPr>
          <w:rFonts w:cs="Arial" w:ascii="Arial" w:hAnsi="Arial"/>
          <w:bCs/>
        </w:rPr>
        <w:t xml:space="preserve">O prazo para pagamento de multas será de 03 (três) dias úteis, a contar da intimação da infratora, sob pena de inscrição do respectivo valor como dívida ativa, sujeitando-se a devedora ao competente processo judicial de execução. </w:t>
      </w:r>
    </w:p>
    <w:p>
      <w:pPr>
        <w:pStyle w:val="Texto1"/>
        <w:spacing w:before="0" w:after="0"/>
        <w:jc w:val="both"/>
        <w:rPr>
          <w:rFonts w:ascii="Arial" w:hAnsi="Arial" w:cs="Arial"/>
          <w:bCs/>
        </w:rPr>
      </w:pPr>
      <w:r>
        <w:rPr>
          <w:rFonts w:cs="Arial" w:ascii="Arial" w:hAnsi="Arial"/>
          <w:bCs/>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 xml:space="preserve">9 - </w:t>
      </w:r>
      <w:r>
        <w:rPr>
          <w:rFonts w:cs="Arial" w:ascii="Arial" w:hAnsi="Arial"/>
          <w:b/>
          <w:sz w:val="24"/>
          <w:szCs w:val="24"/>
          <w:u w:val="single"/>
        </w:rPr>
        <w:t>DOTAÇÃO ORÇAMENTARIA</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 w:val="left" w:pos="10206" w:leader="none"/>
        </w:tabs>
        <w:jc w:val="both"/>
        <w:rPr/>
      </w:pPr>
      <w:r>
        <w:rPr>
          <w:rFonts w:cs="Arial" w:ascii="Arial" w:hAnsi="Arial"/>
          <w:b/>
          <w:sz w:val="24"/>
          <w:szCs w:val="24"/>
          <w:lang w:val="pt-BR"/>
        </w:rPr>
        <w:t>9.1</w:t>
      </w:r>
      <w:r>
        <w:rPr>
          <w:rFonts w:cs="Arial" w:ascii="Arial" w:hAnsi="Arial"/>
          <w:sz w:val="24"/>
          <w:szCs w:val="24"/>
          <w:lang w:val="pt-BR"/>
        </w:rPr>
        <w:t xml:space="preserve"> - As despesas serão suportadas com recursos classificados nos códigos reduzidos das dotações para vínculo da Ata são: SAG - 153 e 1048, SECEL – 164, 169, 178, 179 e 1018, SEME – 186, 187, 216, 218, 247, 248, e 991, SEMO – 296, 297, 298, 300 e 302, SSM – 313, 323 e 1049, SSMP – 364, 365, 371, 372, 417, 418, 1008, 1009, e 1020, SMTT – 490, 508, 511, 512, e 515, SASC – 546, 547, 548, 551, 552, 586, 587, 588, 628, 629, 630, 670, 671, 672, 705, 706, 719, 720, 1034, e 1035, SECULT – 781, 793, e 794, SIU – 940, 944, 948, 949 e 950</w:t>
      </w:r>
      <w:r>
        <w:rPr>
          <w:rFonts w:cs="Arial" w:ascii="Arial" w:hAnsi="Arial"/>
          <w:bCs/>
          <w:sz w:val="24"/>
          <w:szCs w:val="24"/>
        </w:rPr>
        <w:t>,</w:t>
      </w:r>
      <w:r>
        <w:rPr>
          <w:rFonts w:cs="Arial" w:ascii="Arial" w:hAnsi="Arial"/>
          <w:sz w:val="24"/>
          <w:szCs w:val="24"/>
        </w:rPr>
        <w:t xml:space="preserve"> elemento 51 (Obras e Instalações)</w:t>
      </w:r>
      <w:r>
        <w:rPr>
          <w:rFonts w:cs="Arial" w:ascii="Arial" w:hAnsi="Arial"/>
          <w:sz w:val="24"/>
          <w:szCs w:val="24"/>
          <w:lang w:val="pt-BR"/>
        </w:rPr>
        <w:t>.</w:t>
      </w:r>
    </w:p>
    <w:p>
      <w:pPr>
        <w:pStyle w:val="Normal"/>
        <w:jc w:val="both"/>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0. </w:t>
      </w:r>
      <w:r>
        <w:rPr>
          <w:rFonts w:cs="Arial" w:ascii="Arial" w:hAnsi="Arial"/>
          <w:b/>
          <w:bCs/>
          <w:sz w:val="24"/>
          <w:szCs w:val="24"/>
          <w:u w:val="single"/>
        </w:rPr>
        <w:t>DA RESCISÃO</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sz w:val="24"/>
          <w:szCs w:val="24"/>
        </w:rPr>
        <w:t>10.1</w:t>
      </w:r>
      <w:r>
        <w:rPr>
          <w:rFonts w:cs="Arial" w:ascii="Arial" w:hAnsi="Arial"/>
          <w:sz w:val="24"/>
          <w:szCs w:val="24"/>
        </w:rPr>
        <w:t xml:space="preserve"> - A CONTRATANTE reserva-se o direito de rescindir unilateralmente, a presente Ata de Registro de Preços nos termos do artigo 78, incisos I a XII e XVII, da Lei Federal n° 8.666/93, com suas alter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0.2</w:t>
      </w:r>
      <w:r>
        <w:rPr>
          <w:rFonts w:cs="Arial" w:ascii="Arial" w:hAnsi="Arial"/>
          <w:sz w:val="24"/>
          <w:szCs w:val="24"/>
        </w:rPr>
        <w:t xml:space="preserve"> - A rescisão unilateral da Ata de Registro de Preços por parte da CONTRATANTE acarretará as consequências referidas no artigo 80, da Lei de Licitações, sem prejuízo das demais sanções cabíve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0.3</w:t>
      </w:r>
      <w:r>
        <w:rPr>
          <w:rFonts w:cs="Arial" w:ascii="Arial" w:hAnsi="Arial"/>
          <w:sz w:val="24"/>
          <w:szCs w:val="24"/>
        </w:rPr>
        <w:t xml:space="preserve"> - No caso de a CONTRATADA encontra-se em situação de recuperação judicial, a convalidação em falência ensejará a imediata rescisão desta Ata de Registro de Preços, sem prejuízo das demais cominações lega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0.4</w:t>
      </w:r>
      <w:r>
        <w:rPr>
          <w:rFonts w:cs="Arial" w:ascii="Arial" w:hAnsi="Arial"/>
          <w:sz w:val="24"/>
          <w:szCs w:val="24"/>
        </w:rPr>
        <w:t xml:space="preserve"> - No caso de a CONTRATADA encontra-se em situação de recuperação extrajudicial, o descumprimento do plano de recuperação ensejará a imediata rescisão desta Ata de Registro de Preços, sem prejuízo da aplicação das demais cominações legai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 </w:t>
      </w:r>
      <w:r>
        <w:rPr>
          <w:rFonts w:cs="Arial" w:ascii="Arial" w:hAnsi="Arial"/>
          <w:b/>
          <w:bCs/>
          <w:sz w:val="24"/>
          <w:szCs w:val="24"/>
          <w:u w:val="single"/>
        </w:rPr>
        <w:t>DAS DISPOSIÇÕES FINAIS</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1. </w:t>
      </w:r>
      <w:r>
        <w:rPr>
          <w:rFonts w:cs="Arial" w:ascii="Arial" w:hAnsi="Arial"/>
          <w:sz w:val="24"/>
          <w:szCs w:val="24"/>
        </w:rPr>
        <w:t>O vencimento da validade da Ata de Registro de Preços não cessará as obrigações da Detentora, de cumprir as solicitações de execução dos serviços encaminhados até o término da respectiva dat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 xml:space="preserve">11.2. </w:t>
      </w:r>
      <w:r>
        <w:rPr>
          <w:rFonts w:cs="Arial" w:ascii="Arial" w:hAnsi="Arial"/>
          <w:sz w:val="24"/>
          <w:szCs w:val="24"/>
        </w:rPr>
        <w:t xml:space="preserve">A Administração não se obrigará a utilizar a Ata de Registro de Preços, se durante sua vigência constatar que os preços registrados estão superiores aos praticados no mercado, nas mesmas especificações e condições estabelecidas na </w:t>
      </w:r>
      <w:r>
        <w:rPr>
          <w:rFonts w:cs="Arial" w:ascii="Arial" w:hAnsi="Arial"/>
          <w:bCs/>
          <w:sz w:val="24"/>
          <w:szCs w:val="24"/>
        </w:rPr>
        <w:t>Concorrência Pública que lhe originou.</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3. </w:t>
      </w:r>
      <w:r>
        <w:rPr>
          <w:rFonts w:cs="Arial" w:ascii="Arial" w:hAnsi="Arial"/>
          <w:sz w:val="24"/>
          <w:szCs w:val="24"/>
        </w:rPr>
        <w:t>Na contagem dos prazos estabelecidos Ata, excluir-se-á o dia do início e incluir-se-á o do vencimen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4. </w:t>
      </w:r>
      <w:r>
        <w:rPr>
          <w:rFonts w:cs="Arial" w:ascii="Arial" w:hAnsi="Arial"/>
          <w:sz w:val="24"/>
          <w:szCs w:val="24"/>
        </w:rPr>
        <w:t xml:space="preserve">Fazem parte integrante desta Ata de Registro de Preços, as condições estabelecidas no Edital e Anexos da </w:t>
      </w:r>
      <w:r>
        <w:rPr>
          <w:rFonts w:cs="Arial" w:ascii="Arial" w:hAnsi="Arial"/>
          <w:bCs/>
          <w:sz w:val="24"/>
          <w:szCs w:val="24"/>
        </w:rPr>
        <w:t>Concorrência Pública que lhe deu origem</w:t>
      </w:r>
      <w:r>
        <w:rPr>
          <w:rFonts w:cs="Arial" w:ascii="Arial" w:hAnsi="Arial"/>
          <w:sz w:val="24"/>
          <w:szCs w:val="24"/>
        </w:rPr>
        <w:t>, bem como as normas contidas na Lei n°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2. </w:t>
      </w:r>
      <w:r>
        <w:rPr>
          <w:rFonts w:cs="Arial" w:ascii="Arial" w:hAnsi="Arial"/>
          <w:b/>
          <w:sz w:val="24"/>
          <w:szCs w:val="24"/>
          <w:u w:val="single"/>
        </w:rPr>
        <w:t>DO FOR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12.1. </w:t>
      </w:r>
      <w:r>
        <w:rPr>
          <w:rFonts w:cs="Arial" w:ascii="Arial" w:hAnsi="Arial"/>
          <w:sz w:val="24"/>
          <w:szCs w:val="24"/>
        </w:rPr>
        <w:t>Para a resolução de possíveis divergências entre as partes, oriundas da presente Ata, fica eleito o Foro da Comarca de Carapicuíba, com renúncia de outros, por mais privilegiados que sejam.</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E, por assim haverem acordado, declaram ambas as partes aceitar todas disposições estabelecidas na presente Ata firmam o presente instrumento em  02 (duas) vias de igual teor e forma para um só efeito legal.</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Carapicuíba,  xx  de  xxxxxxxxx  de  2022.</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3420" w:leader="none"/>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Projetos Especiais, Convênios e Habitação</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 xml:space="preserve">Sr. </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 xml:space="preserve">Secretário de Educação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 xml:space="preserve">Sr.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center"/>
        <w:rPr>
          <w:rFonts w:ascii="Arial" w:hAnsi="Arial" w:cs="Arial"/>
          <w:sz w:val="24"/>
          <w:szCs w:val="24"/>
        </w:rPr>
      </w:pPr>
      <w:r>
        <w:rPr>
          <w:rFonts w:cs="Arial" w:ascii="Arial" w:hAnsi="Arial"/>
          <w:sz w:val="24"/>
          <w:szCs w:val="24"/>
        </w:rPr>
        <w:t>_____________________________</w:t>
      </w:r>
    </w:p>
    <w:p>
      <w:pPr>
        <w:pStyle w:val="Normal"/>
        <w:tabs>
          <w:tab w:val="clear" w:pos="708"/>
          <w:tab w:val="left" w:pos="10206" w:leader="none"/>
        </w:tabs>
        <w:jc w:val="center"/>
        <w:rPr>
          <w:rFonts w:ascii="Arial" w:hAnsi="Arial" w:cs="Arial"/>
          <w:sz w:val="24"/>
          <w:szCs w:val="24"/>
        </w:rPr>
      </w:pPr>
      <w:r>
        <w:rPr>
          <w:rFonts w:cs="Arial" w:ascii="Arial" w:hAnsi="Arial"/>
          <w:sz w:val="24"/>
          <w:szCs w:val="24"/>
        </w:rPr>
        <w:t>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t>Testemunhas</w:t>
        <w:tab/>
        <w:tab/>
      </w:r>
    </w:p>
    <w:p>
      <w:pPr>
        <w:pStyle w:val="Normal"/>
        <w:tabs>
          <w:tab w:val="clear" w:pos="708"/>
          <w:tab w:val="left" w:pos="0" w:leader="none"/>
          <w:tab w:val="left" w:pos="10206" w:leader="none"/>
        </w:tabs>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rPr/>
      </w:pPr>
      <w:r>
        <w:rPr>
          <w:rFonts w:cs="Arial" w:ascii="Arial" w:hAnsi="Arial"/>
          <w:sz w:val="24"/>
          <w:szCs w:val="24"/>
        </w:rPr>
        <w:t>NOME:_________________________     NOME: ____________________________</w:t>
      </w:r>
    </w:p>
    <w:p>
      <w:pPr>
        <w:pStyle w:val="Normal"/>
        <w:keepNext w:val="true"/>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t>RG:___________________________       RG:_____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w:t>
      </w:r>
      <w:r>
        <w:rPr>
          <w:szCs w:val="24"/>
        </w:rPr>
        <w:t>PREFEITURA DO MUNICIPIO DE CARAPICUIBA</w:t>
      </w:r>
      <w:r>
        <w:rPr>
          <w:b/>
          <w:szCs w:val="24"/>
        </w:rPr>
        <w:t xml:space="preserve"> </w:t>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ATA DE REGISTRO DE PREÇOS Nº.:         / 21</w:t>
      </w:r>
    </w:p>
    <w:p>
      <w:pPr>
        <w:pStyle w:val="SemEspaamento"/>
        <w:rPr>
          <w:b/>
          <w:b/>
          <w:szCs w:val="24"/>
        </w:rPr>
      </w:pPr>
      <w:r>
        <w:rPr>
          <w:b/>
          <w:szCs w:val="24"/>
        </w:rPr>
      </w:r>
    </w:p>
    <w:p>
      <w:pPr>
        <w:pStyle w:val="SemEspaamento"/>
        <w:rPr>
          <w:bCs/>
        </w:rPr>
      </w:pPr>
      <w:r>
        <w:rPr>
          <w:b/>
        </w:rPr>
        <w:t xml:space="preserve">OBJETO: </w:t>
      </w:r>
      <w:r>
        <w:rPr>
          <w:szCs w:val="24"/>
        </w:rPr>
        <w:t xml:space="preserve">Contratação de empresa para </w:t>
      </w:r>
      <w:r>
        <w:rPr>
          <w:bCs/>
          <w:szCs w:val="24"/>
        </w:rPr>
        <w:t>registro de preço para eventuais serviços de reparos em edificações públicas, visando sanar as deficiências das instalações físicas prediais n o município de Carapicuíba</w:t>
      </w:r>
      <w:r>
        <w:rPr>
          <w:bCs/>
        </w:rPr>
        <w:t>.</w:t>
      </w:r>
    </w:p>
    <w:p>
      <w:pPr>
        <w:pStyle w:val="SemEspaamento"/>
        <w:rPr>
          <w:bCs/>
          <w:szCs w:val="24"/>
          <w:lang w:eastAsia="pt-BR"/>
        </w:rPr>
      </w:pPr>
      <w:r>
        <w:rPr>
          <w:bCs/>
          <w:szCs w:val="24"/>
          <w:lang w:eastAsia="pt-BR"/>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12"/>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9"/>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9"/>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9"/>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9"/>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12"/>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13"/>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13"/>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szCs w:val="24"/>
        </w:rPr>
      </w:pPr>
      <w:r>
        <w:rPr>
          <w:szCs w:val="24"/>
        </w:rPr>
      </w:r>
    </w:p>
    <w:p>
      <w:pPr>
        <w:pStyle w:val="SemEspaamento"/>
        <w:rPr/>
      </w:pPr>
      <w:r>
        <w:rPr>
          <w:szCs w:val="24"/>
        </w:rPr>
        <w:t>Carapicuíba,           de                de  2022.</w:t>
      </w:r>
    </w:p>
    <w:p>
      <w:pPr>
        <w:pStyle w:val="SemEspaamento"/>
        <w:rPr>
          <w:szCs w:val="24"/>
        </w:rPr>
      </w:pPr>
      <w:r>
        <w:rPr>
          <w:szCs w:val="24"/>
        </w:rPr>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Projetos Especiais, Convênios e Habitaçã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b/>
          <w:b/>
          <w:szCs w:val="24"/>
        </w:rPr>
      </w:pPr>
      <w:r>
        <w:rPr>
          <w:szCs w:val="24"/>
        </w:rPr>
        <w:t>Assinatura:_______________________________</w:t>
      </w:r>
    </w:p>
    <w:p>
      <w:pPr>
        <w:pStyle w:val="SemEspaamento"/>
        <w:rPr>
          <w:b/>
          <w:b/>
          <w:szCs w:val="24"/>
        </w:rPr>
      </w:pPr>
      <w:r>
        <w:rPr>
          <w:b/>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Projetos Especiais, Convênios e Habitaçã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Normal"/>
        <w:tabs>
          <w:tab w:val="clear" w:pos="708"/>
          <w:tab w:val="left" w:pos="0" w:leader="none"/>
          <w:tab w:val="left" w:pos="180" w:leader="none"/>
        </w:tabs>
        <w:spacing w:before="0" w:after="120"/>
        <w:ind w:right="227" w:hanging="0"/>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pPr>
      <w:r>
        <w:rPr>
          <w:rFonts w:cs="Arial" w:ascii="Arial" w:hAnsi="Arial"/>
          <w:sz w:val="24"/>
          <w:szCs w:val="24"/>
        </w:rPr>
        <w:t xml:space="preserve">Cargo: Secretário de Educação </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t>Pela CONTRATADA:</w:t>
      </w:r>
    </w:p>
    <w:p>
      <w:pPr>
        <w:pStyle w:val="SemEspaamento"/>
        <w:rPr>
          <w:b/>
          <w:b/>
          <w:szCs w:val="24"/>
        </w:rPr>
      </w:pPr>
      <w:r>
        <w:rPr>
          <w:b/>
          <w:szCs w:val="24"/>
        </w:rPr>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12"/>
      <w:footerReference w:type="default" r:id="rId13"/>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56042 / 2021 – Concorrência Pública nº.  16 / 2021</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jc w:val="center"/>
      <w:rPr/>
    </w:pPr>
    <w:r>
      <w:rPr/>
      <w:t>Processo Administrativo nº.  56042 / 2021 – Concorrência Pública nº.  16 / 2021</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jc w:val="center"/>
      <w:rPr/>
    </w:pPr>
    <w:r>
      <w:rPr/>
      <w:t>Processo Administrativo nº.  56042 / 2021 – Concorrência Pública nº.  16 / 2021</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1</w:t>
    </w:r>
    <w:r>
      <w:rPr/>
      <w:fldChar w:fldCharType="end"/>
    </w:r>
  </w:p>
  <w:p>
    <w:pPr>
      <w:pStyle w:val="Footer"/>
      <w:jc w:val="center"/>
      <w:rPr/>
    </w:pPr>
    <w:r>
      <w:rPr/>
      <w:t>Processo Administrativo nº.  56042 / 2021 – Concorrência Pública nº.  16 / 2021</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7</w:t>
    </w:r>
    <w:r>
      <w:rPr/>
      <w:fldChar w:fldCharType="end"/>
    </w:r>
  </w:p>
  <w:p>
    <w:pPr>
      <w:pStyle w:val="Footer"/>
      <w:jc w:val="center"/>
      <w:rPr/>
    </w:pPr>
    <w:r>
      <w:rPr/>
      <w:t>Processo Administrativo nº.  56042 / 2021 – Concorrência Pública nº.  16 / 2021</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41">
          <wp:simplePos x="0" y="0"/>
          <wp:positionH relativeFrom="column">
            <wp:posOffset>584581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113">
          <wp:simplePos x="0" y="0"/>
          <wp:positionH relativeFrom="column">
            <wp:posOffset>584581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116">
          <wp:simplePos x="0" y="0"/>
          <wp:positionH relativeFrom="column">
            <wp:posOffset>584581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185">
          <wp:simplePos x="0" y="0"/>
          <wp:positionH relativeFrom="column">
            <wp:posOffset>584581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7"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1">
          <wp:simplePos x="0" y="0"/>
          <wp:positionH relativeFrom="column">
            <wp:posOffset>584581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8"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18" w:hanging="137"/>
      </w:pPr>
      <w:rPr>
        <w:rFonts w:ascii="Symbol" w:hAnsi="Symbol" w:cs="Symbol" w:hint="default"/>
        <w:sz w:val="22"/>
        <w:szCs w:val="22"/>
        <w:w w:val="100"/>
      </w:rPr>
    </w:lvl>
  </w:abstractNum>
  <w:abstractNum w:abstractNumId="4">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8">
    <w:lvl w:ilvl="0">
      <w:start w:val="1"/>
      <w:numFmt w:val="bullet"/>
      <w:lvlText w:val=""/>
      <w:lvlJc w:val="left"/>
      <w:pPr>
        <w:tabs>
          <w:tab w:val="num" w:pos="0"/>
        </w:tabs>
        <w:ind w:left="1342" w:hanging="360"/>
      </w:pPr>
      <w:rPr>
        <w:rFonts w:ascii="Symbol" w:hAnsi="Symbol" w:cs="Symbol" w:hint="default"/>
        <w:sz w:val="22"/>
        <w:szCs w:val="22"/>
        <w:w w:val="100"/>
      </w:rPr>
    </w:lvl>
  </w:abstractNum>
  <w:abstractNum w:abstractNumId="9">
    <w:lvl w:ilvl="0">
      <w:start w:val="1"/>
      <w:numFmt w:val="lowerLetter"/>
      <w:lvlText w:val="%1)"/>
      <w:lvlJc w:val="left"/>
      <w:pPr>
        <w:tabs>
          <w:tab w:val="num" w:pos="0"/>
        </w:tabs>
        <w:ind w:left="426" w:hanging="360"/>
      </w:pPr>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2">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13">
    <w:lvl w:ilvl="0">
      <w:start w:val="1"/>
      <w:numFmt w:val="lowerLetter"/>
      <w:lvlText w:val="%1)"/>
      <w:lvlJc w:val="left"/>
      <w:pPr>
        <w:tabs>
          <w:tab w:val="num" w:pos="0"/>
        </w:tabs>
        <w:ind w:left="426"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360" w:hanging="360"/>
      </w:pPr>
      <w:rPr>
        <w:b w:val="false"/>
      </w:rPr>
    </w:lvl>
  </w:abstractNum>
  <w:abstractNum w:abstractNumId="16">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708"/>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18">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708"/>
        </w:tabs>
        <w:ind w:left="720" w:hanging="360"/>
      </w:pPr>
      <w:rPr>
        <w:b/>
      </w:rPr>
    </w:lvl>
  </w:abstractNum>
  <w:abstractNum w:abstractNumId="20">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b/>
      </w:rPr>
    </w:lvl>
    <w:lvl w:ilvl="2">
      <w:start w:val="2"/>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w w:val="100"/>
      <w:sz w:val="22"/>
      <w:szCs w:val="22"/>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2">
    <w:name w:val="WW8Num21z2"/>
    <w:qFormat/>
    <w:rPr/>
  </w:style>
  <w:style w:type="character" w:styleId="WW8Num21z6">
    <w:name w:val="WW8Num21z6"/>
    <w:qFormat/>
    <w:rPr>
      <w:rFonts w:ascii="Symbol" w:hAnsi="Symbol" w:cs="Symbol"/>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3z1">
    <w:name w:val="WW8Num23z1"/>
    <w:qFormat/>
    <w:rPr>
      <w:b/>
    </w:rPr>
  </w:style>
  <w:style w:type="character" w:styleId="WW8Num24z0">
    <w:name w:val="WW8Num24z0"/>
    <w:qFormat/>
    <w:rPr>
      <w:position w:val="0"/>
      <w:sz w:val="24"/>
      <w:vertAlign w:val="baseline"/>
    </w:rPr>
  </w:style>
  <w:style w:type="character" w:styleId="WW8Num25z1">
    <w:name w:val="WW8Num25z1"/>
    <w:qFormat/>
    <w:rPr/>
  </w:style>
  <w:style w:type="character" w:styleId="WW8Num26z0">
    <w:name w:val="WW8Num26z0"/>
    <w:qFormat/>
    <w:rPr>
      <w:rFonts w:ascii="Symbol" w:hAnsi="Symbol" w:cs="Symbol"/>
      <w:w w:val="1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position w:val="0"/>
      <w:sz w:val="24"/>
      <w:vertAlign w:val="baseline"/>
    </w:rPr>
  </w:style>
  <w:style w:type="character" w:styleId="WW8Num28z0">
    <w:name w:val="WW8Num28z0"/>
    <w:qFormat/>
    <w:rPr/>
  </w:style>
  <w:style w:type="character" w:styleId="WW8Num29z0">
    <w:name w:val="WW8Num2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30z0">
    <w:name w:val="WW8Num30z0"/>
    <w:qFormat/>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6z0">
    <w:name w:val="WW8Num36z0"/>
    <w:qFormat/>
    <w:rPr>
      <w:rFonts w:ascii="Arial" w:hAnsi="Arial" w:eastAsia="Arial" w:cs="Arial"/>
      <w:b w:val="false"/>
      <w:position w:val="0"/>
      <w:sz w:val="24"/>
      <w:vertAlign w:val="baseline"/>
    </w:rPr>
  </w:style>
  <w:style w:type="character" w:styleId="WW8Num36z1">
    <w:name w:val="WW8Num36z1"/>
    <w:qFormat/>
    <w:rPr>
      <w:position w:val="0"/>
      <w:sz w:val="24"/>
      <w:vertAlign w:val="baselin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Arial" w:hAnsi="Arial" w:eastAsia="Arial" w:cs="Arial"/>
      <w:b/>
      <w:i w:val="false"/>
      <w:position w:val="0"/>
      <w:sz w:val="20"/>
      <w:sz w:val="20"/>
      <w:szCs w:val="20"/>
      <w:vertAlign w:val="baseline"/>
    </w:rPr>
  </w:style>
  <w:style w:type="character" w:styleId="WW8Num39z2">
    <w:name w:val="WW8Num39z2"/>
    <w:qFormat/>
    <w:rPr>
      <w:position w:val="0"/>
      <w:sz w:val="24"/>
      <w:vertAlign w:val="baseline"/>
    </w:rPr>
  </w:style>
  <w:style w:type="character" w:styleId="WW8Num39z3">
    <w:name w:val="WW8Num39z3"/>
    <w:qFormat/>
    <w:rPr>
      <w:b/>
      <w:position w:val="0"/>
      <w:sz w:val="24"/>
      <w:vertAlign w:val="baseline"/>
    </w:rPr>
  </w:style>
  <w:style w:type="character" w:styleId="WW8Num39z4">
    <w:name w:val="WW8Num39z4"/>
    <w:qFormat/>
    <w:rPr>
      <w:rFonts w:ascii="Arial" w:hAnsi="Arial" w:eastAsia="Arial" w:cs="Arial"/>
      <w:b w:val="false"/>
      <w:i w:val="false"/>
      <w:position w:val="0"/>
      <w:sz w:val="20"/>
      <w:sz w:val="20"/>
      <w:szCs w:val="20"/>
      <w:vertAlign w:val="baseline"/>
    </w:rPr>
  </w:style>
  <w:style w:type="character" w:styleId="WW8Num39z5">
    <w:name w:val="WW8Num39z5"/>
    <w:qFormat/>
    <w:rPr>
      <w:rFonts w:ascii="Arial" w:hAnsi="Arial" w:eastAsia="Arial" w:cs="Arial"/>
      <w:position w:val="0"/>
      <w:sz w:val="20"/>
      <w:sz w:val="20"/>
      <w:szCs w:val="20"/>
      <w:vertAlign w:val="baseline"/>
    </w:rPr>
  </w:style>
  <w:style w:type="character" w:styleId="WW8Num40z0">
    <w:name w:val="WW8Num40z0"/>
    <w:qFormat/>
    <w:rPr>
      <w:b/>
      <w:position w:val="0"/>
      <w:sz w:val="24"/>
      <w:vertAlign w:val="baseline"/>
    </w:rPr>
  </w:style>
  <w:style w:type="character" w:styleId="WW8Num40z1">
    <w:name w:val="WW8Num40z1"/>
    <w:qFormat/>
    <w:rPr>
      <w:position w:val="0"/>
      <w:sz w:val="24"/>
      <w:vertAlign w:val="baseline"/>
    </w:rPr>
  </w:style>
  <w:style w:type="character" w:styleId="WW8Num41z1">
    <w:name w:val="WW8Num41z1"/>
    <w:qFormat/>
    <w:rPr/>
  </w:style>
  <w:style w:type="character" w:styleId="WW8Num42z0">
    <w:name w:val="WW8Num4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2z1">
    <w:name w:val="WW8Num42z1"/>
    <w:qFormat/>
    <w:rPr>
      <w:rFonts w:ascii="Courier New" w:hAnsi="Courier New" w:eastAsia="Courier New" w:cs="Courier New"/>
      <w:position w:val="0"/>
      <w:sz w:val="24"/>
      <w:vertAlign w:val="baseline"/>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Fontepargpadro">
    <w:name w:val="Fonte parág. padrão"/>
    <w:qFormat/>
    <w:rPr/>
  </w:style>
  <w:style w:type="character" w:styleId="Ttulo1Char">
    <w:name w:val="Título 1 Char"/>
    <w:basedOn w:val="Fontepargpadro"/>
    <w:qFormat/>
    <w:rPr>
      <w:sz w:val="24"/>
    </w:rPr>
  </w:style>
  <w:style w:type="character" w:styleId="Ttulo2Char">
    <w:name w:val="Título 2 Char"/>
    <w:basedOn w:val="Fontepargpadro"/>
    <w:qFormat/>
    <w:rPr>
      <w:b/>
      <w:bCs/>
    </w:rPr>
  </w:style>
  <w:style w:type="character" w:styleId="Ttulo3Char">
    <w:name w:val="Título 3 Char"/>
    <w:basedOn w:val="Fontepargpadro"/>
    <w:qFormat/>
    <w:rPr>
      <w:rFonts w:ascii="Arial" w:hAnsi="Arial" w:cs="Arial"/>
      <w:b/>
      <w:bCs/>
      <w:sz w:val="24"/>
    </w:rPr>
  </w:style>
  <w:style w:type="character" w:styleId="Ttulo4Char">
    <w:name w:val="Título 4 Char"/>
    <w:basedOn w:val="Fontepargpadro"/>
    <w:qFormat/>
    <w:rPr>
      <w:rFonts w:ascii="Times" w:hAnsi="Times" w:cs="Arial"/>
      <w:b/>
      <w:sz w:val="30"/>
    </w:rPr>
  </w:style>
  <w:style w:type="character" w:styleId="Ttulo5Char">
    <w:name w:val="Título 5 Char"/>
    <w:basedOn w:val="Fontepargpadro"/>
    <w:qFormat/>
    <w:rPr>
      <w:rFonts w:ascii="Arial" w:hAnsi="Arial" w:cs="Arial"/>
      <w:b/>
      <w:sz w:val="28"/>
      <w:szCs w:val="28"/>
    </w:rPr>
  </w:style>
  <w:style w:type="character" w:styleId="Ttulo6Char">
    <w:name w:val="Título 6 Char"/>
    <w:basedOn w:val="Fontepargpadro"/>
    <w:qFormat/>
    <w:rPr>
      <w:rFonts w:ascii="Tms Rmn;Times New Roman" w:hAnsi="Tms Rmn;Times New Roman" w:cs="Tms Rmn;Times New Roman"/>
      <w:b/>
      <w:bCs/>
      <w:sz w:val="24"/>
      <w:vertAlign w:val="subscript"/>
      <w:lang w:val="pt-BR" w:bidi="ar-SA"/>
    </w:rPr>
  </w:style>
  <w:style w:type="character" w:styleId="Ttulo7Char">
    <w:name w:val="Título 7 Char"/>
    <w:basedOn w:val="Fontepargpadro"/>
    <w:qFormat/>
    <w:rPr>
      <w:rFonts w:ascii="Arial" w:hAnsi="Arial" w:cs="Arial"/>
      <w:sz w:val="28"/>
    </w:rPr>
  </w:style>
  <w:style w:type="character" w:styleId="Ttulo8Char">
    <w:name w:val="Título 8 Char"/>
    <w:basedOn w:val="Fontepargpadro"/>
    <w:qFormat/>
    <w:rPr>
      <w:rFonts w:ascii="Arial" w:hAnsi="Arial" w:cs="Arial"/>
      <w:b/>
      <w:sz w:val="24"/>
    </w:rPr>
  </w:style>
  <w:style w:type="character" w:styleId="Ttulo9Char">
    <w:name w:val="Título 9 Char"/>
    <w:basedOn w:val="Fontepargpadro"/>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Texto31">
    <w:name w:val="texto31"/>
    <w:basedOn w:val="Fontepargpadro1"/>
    <w:qFormat/>
    <w:rPr>
      <w:rFonts w:ascii="Verdana" w:hAnsi="Verdana" w:cs="Verdana"/>
      <w:color w:val="61676C"/>
      <w:sz w:val="17"/>
      <w:szCs w:val="17"/>
    </w:rPr>
  </w:style>
  <w:style w:type="character" w:styleId="Refdecomentrio1">
    <w:name w:val="Ref. de comentário1"/>
    <w:basedOn w:val="Fontepargpadr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sz w:val="28"/>
      <w:lang w:val="pt-BR" w:bidi="ar-SA"/>
    </w:rPr>
  </w:style>
  <w:style w:type="character" w:styleId="TtuloChar">
    <w:name w:val="Título Char"/>
    <w:basedOn w:val="Fontepargpadro"/>
    <w:qFormat/>
    <w:rPr>
      <w:rFonts w:ascii="Arial" w:hAnsi="Arial" w:eastAsia="Lucida Sans Unicode" w:cs="Tahoma"/>
      <w:sz w:val="28"/>
      <w:szCs w:val="28"/>
      <w:lang w:val="pt-BR" w:bidi="ar-SA"/>
    </w:rPr>
  </w:style>
  <w:style w:type="character" w:styleId="SubttuloChar">
    <w:name w:val="Subtítulo Char"/>
    <w:basedOn w:val="Fontepargpadro"/>
    <w:qFormat/>
    <w:rPr>
      <w:rFonts w:ascii="Arial" w:hAnsi="Arial" w:eastAsia="Arial Unicode MS" w:cs="Tahoma"/>
      <w:i/>
      <w:iCs/>
      <w:sz w:val="28"/>
      <w:szCs w:val="28"/>
    </w:rPr>
  </w:style>
  <w:style w:type="character" w:styleId="RecuodecorpodetextoChar">
    <w:name w:val="Recuo de corpo de texto Char"/>
    <w:basedOn w:val="Fontepargpadro"/>
    <w:qFormat/>
    <w:rPr>
      <w:rFonts w:ascii="Arial" w:hAnsi="Arial" w:cs="Arial"/>
      <w:lang w:val="pt-BR" w:bidi="ar-SA"/>
    </w:rPr>
  </w:style>
  <w:style w:type="character" w:styleId="CabealhoChar">
    <w:name w:val="Cabeçalho Char"/>
    <w:basedOn w:val="Fontepargpadro"/>
    <w:qFormat/>
    <w:rPr>
      <w:lang w:val="en-US" w:bidi="ar-SA"/>
    </w:rPr>
  </w:style>
  <w:style w:type="character" w:styleId="RodapChar">
    <w:name w:val="Rodapé Char"/>
    <w:basedOn w:val="Fontepargpadro"/>
    <w:qFormat/>
    <w:rPr>
      <w:lang w:val="pt-BR" w:bidi="ar-SA"/>
    </w:rPr>
  </w:style>
  <w:style w:type="character" w:styleId="TextodebaloChar">
    <w:name w:val="Texto de balão Char"/>
    <w:basedOn w:val="Fontepargpadro"/>
    <w:qFormat/>
    <w:rPr>
      <w:rFonts w:ascii="Tahoma" w:hAnsi="Tahoma" w:cs="Tahoma"/>
      <w:sz w:val="16"/>
      <w:szCs w:val="16"/>
      <w:lang w:val="pt-BR" w:bidi="ar-SA"/>
    </w:rPr>
  </w:style>
  <w:style w:type="character" w:styleId="Corpodetexto2Char">
    <w:name w:val="Corpo de texto 2 Char"/>
    <w:basedOn w:val="Fontepargpadro"/>
    <w:qFormat/>
    <w:rPr>
      <w:lang w:val="pt-BR" w:bidi="ar-SA"/>
    </w:rPr>
  </w:style>
  <w:style w:type="character" w:styleId="TextodecomentrioChar">
    <w:name w:val="Texto de comentário Char"/>
    <w:basedOn w:val="Fontepargpadro"/>
    <w:qFormat/>
    <w:rPr>
      <w:rFonts w:ascii="Tms Rmn;Times New Roman" w:hAnsi="Tms Rmn;Times New Roman" w:cs="Tms Rmn;Times New Roman"/>
      <w:vertAlign w:val="subscript"/>
      <w:lang w:val="pt-BR" w:bidi="ar-SA"/>
    </w:rPr>
  </w:style>
  <w:style w:type="character" w:styleId="Recuodecorpodetexto2Char">
    <w:name w:val="Recuo de corpo de texto 2 Char"/>
    <w:basedOn w:val="Fontepargpadro"/>
    <w:qFormat/>
    <w:rPr>
      <w:lang w:val="pt-BR" w:bidi="ar-SA"/>
    </w:rPr>
  </w:style>
  <w:style w:type="character" w:styleId="InternetLink">
    <w:name w:val="Hyperlink"/>
    <w:basedOn w:val="Fontepargpadro"/>
    <w:rPr>
      <w:color w:val="0000FF"/>
      <w:u w:val="single"/>
    </w:rPr>
  </w:style>
  <w:style w:type="character" w:styleId="Corpodetexto3Char">
    <w:name w:val="Corpo de texto 3 Char"/>
    <w:basedOn w:val="Fontepargpadro"/>
    <w:qFormat/>
    <w:rPr>
      <w:sz w:val="16"/>
      <w:szCs w:val="16"/>
      <w:lang w:val="pt-BR" w:bidi="ar-SA"/>
    </w:rPr>
  </w:style>
  <w:style w:type="character" w:styleId="Recuodecorpodetexto3Char">
    <w:name w:val="Recuo de corpo de texto 3 Char"/>
    <w:basedOn w:val="Fontepargpadro"/>
    <w:qFormat/>
    <w:rPr>
      <w:rFonts w:ascii="Arial" w:hAnsi="Arial" w:cs="Arial"/>
      <w:sz w:val="28"/>
    </w:rPr>
  </w:style>
  <w:style w:type="character" w:styleId="PargrafodaListaChar">
    <w:name w:val="Parágrafo da Lista Char"/>
    <w:qFormat/>
    <w:rPr/>
  </w:style>
  <w:style w:type="character" w:styleId="SemEspaamentoChar">
    <w:name w:val="Sem Espaçamento Char"/>
    <w:basedOn w:val="Fontepargpadro"/>
    <w:qFormat/>
    <w:rPr>
      <w:rFonts w:ascii="Arial" w:hAnsi="Arial" w:eastAsia="Calibri" w:cs="Arial"/>
      <w:sz w:val="24"/>
      <w:szCs w:val="22"/>
      <w:lang w:val="pt-BR" w:bidi="ar-SA"/>
    </w:rPr>
  </w:style>
  <w:style w:type="character" w:styleId="TextosemFormataoChar">
    <w:name w:val="Texto sem Formatação Char"/>
    <w:basedOn w:val="Fontepargpadro"/>
    <w:qFormat/>
    <w:rPr>
      <w:rFonts w:ascii="Courier New" w:hAnsi="Courier New" w:cs="Courier New"/>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4"/>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8:37:00Z</dcterms:created>
  <dc:creator>.</dc:creator>
  <dc:description/>
  <cp:keywords/>
  <dc:language>en-US</dc:language>
  <cp:lastModifiedBy>pietrov</cp:lastModifiedBy>
  <cp:lastPrinted>2021-12-09T10:16:00Z</cp:lastPrinted>
  <dcterms:modified xsi:type="dcterms:W3CDTF">2021-12-10T13:01:00Z</dcterms:modified>
  <cp:revision>176</cp:revision>
  <dc:subject/>
  <dc:title>COMPROVANTE DE RETIRADA DO EDITAL DE PREGÃO</dc:title>
</cp:coreProperties>
</file>